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УДК 346.91 (043.2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Козирєва В. П., </w:t>
      </w:r>
      <w:r>
        <w:rPr>
          <w:rFonts w:cs="TimesNewRoman" w:ascii="TimesNewRoman" w:hAnsi="TimesNewRoman"/>
          <w:sz w:val="28"/>
          <w:szCs w:val="28"/>
        </w:rPr>
        <w:t>к.ю.н., доцент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Слесар І. В., </w:t>
      </w:r>
      <w:r>
        <w:rPr>
          <w:rFonts w:cs="TimesNewRoman" w:ascii="TimesNewRoman" w:hAnsi="TimesNewRoman"/>
          <w:sz w:val="28"/>
          <w:szCs w:val="28"/>
        </w:rPr>
        <w:t>студентк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Національний авіаційний університет, м. Київ, Україн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ЗАСОБИ ДОКАЗУВАННЯ В ГОСПОДАРСЬКОМУ СУДОЧИНСТВ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ази господарського процесу завжди були й залишаютьс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ентральним правовим інститутом, тому в період реформування останнь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ростає потреба вивчення доказів і доказування з метою вдосконалення ї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21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ового регулювання. Переорієнтація українського господарськ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цесу на активність сторін на всіх стадіях господарського процесу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озвиток його змагальних начал вимагають переосмислення багатьо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аспектів доказування [1, с. 8]. В процесі доказування засобами встановл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ставин, які мають значення для справи, є судові докази. Судові докази –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няття, яке поєднує в собі два тісно взаємозв'язаних елементи: фактич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ані як зміст доказів і засоби доказування як процесуальна форма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актичні дані, точніше відомості про певні обставини, відображають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дзеркалюють факти реальної дійсності. Особливістю судових доказів 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явність процесуальної форми, встановлені вимоги щодо порядк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римання відомостей про обставини. Відомості про факти можуть бут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римані судом лише за допомогою передбачених законом засоб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азування (письмові, речові докази та інше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Таким чином, судовими доказами в господарському процесі є відомості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і можуть підтвердити наявність або відсутність обставин, що мають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начення для вирішення справи та отримані у встановленому законо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рядку передбаченими засобами доказування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Частиною 2 статті 32 ГПК України визначено засоби доказування, д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их належать письмові і речові докази, висновки судових експертів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яснення представників сторін та інших осіб, які беруть участь в судовом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цесі [2, с. 26]. Письмовими доказами є документи й матеріали, як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істять дані про обставини, що мають значення для правильного виріш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ору. До письмових доказів відносяться: установчі документи, договор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(контракти), протоколи акти (в тому числі акти державних та інш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рганів), ділова кореспонденція. Вони подаються в оригіналі або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алежним чином засвідченій копії. Оригінали документів подаються, кол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ставини справи відповідно до законодавства мають бути засвідчені тіль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ими документами, а також в інших випадках на вимогу господарськог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ду. Якщо для вирішення господарського спору має значення тільк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частина документа, подається засвідчений витяг із нього [4, c. 6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що документи, підготовлені за допомогою електронно-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числювальної техніки, мають значення для правильного вирішення спор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й підписи на них виготовлені стороною за допомогою будь-яких техніч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собів, то вони повинні прийматися господарським судом як письмов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ази, досліджуватись і оцінюватися за загальними правила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ередбаченими ГПК Україн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ригінали документів подаються, коли обставини справи відповід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конодавства мають бути засвідчені тільки такими документами, а також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ших випадках на вимогу господарського суду, наприклад, якщо пода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копії документів викликають сумніви в суду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22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 письмових доказів слід відрізняти письмові пояснення представник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орін та інших осіб, які беруть участь у судовому процесі. Під іншим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собами маються на увазі прокурор, представники третіх осіб, а також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садові особи та інші працівники підприємств, установ і організацій, кол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їх викликано для давання пояснень, потреба в яких виникає під час розгляд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прави. Відмінність цих засобів доказування від письмових доказів поляга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тому, що письмові пояснення є формою викладення так званих особист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азів, джерелом яких є фізичні особи [4, с. 105]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30"/>
          <w:szCs w:val="30"/>
        </w:rPr>
        <w:t>Відповідно до ст. 37 ГПК України речовими доказами є предмети, щ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воїми властивостями свідчать про обставини, які мають значення дл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ильного вирішення спору [2, с. 15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Такими властивостями можуть бути зовнішній вигляд, внутрішні якості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місце знаходження та інші ознаки предмета. У судовій практиц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господарських судів речові докази використовуються досить рідко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 тих випадках, коли подання доказів ускладнюється, а це, як правил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осується речових доказів, господарський суд може провести огляд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слідження доказів у місці їх знаходження. За результатами огляду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слідження складається протокол, який підписується суддею. Протокол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иєднується до матеріалів справи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що подані сторонами докази є недостатніми, господарський суд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обов'язаний витребувати від підприємств та організацій незалежно від їх участ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 справі документи і матеріали необхідні для вирішення спору [4, с. 105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таття 42 Господарського процесуального кодексу України встановлює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гальні вимоги до висновків експерта. Так висновок судового експерта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овинен містити докладний опис проведених досліджень, зроблені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результаті їх висновки і обґрунтовані відповіді на поставлені господарськи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дом питання. Висновок подається господарському суду в письмові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формі, і копія його надсилається сторонам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що під час проведення судової експертизи встановлюютьс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бставини, що мають значення для правильного вирішення спору, з приводу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яких судовому експерту не були поставлені питання, у висновку він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кладає свої міркування і щодо цих обставин. У господарський суд може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изначити додаткову судову експертизу. випадках недостатньої ясності чи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неповноти висновку судового експерта. При необхідності господарськи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уд може призначити повторну судову експертизу і доручити її проведення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іншому судовому експерту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исновок судового експерта для господарського суду не є обов'язковим 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цінюється господарським судом за правилами, встановленими статтею 43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цього Кодексу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23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ідхилення господарським судом висновку судового експерта повинно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бути мотивованим у рішенні [2, с. 32]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тже, проблема доказів та доказування займає особливе місце 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цесуальному праві, найважливішою частиною якого є доказове право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Саме теорія доказів та доказування розкриває зміст пізнавальної діяльност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в судовому процесі з урахуванням встановлених законом процесуальних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авил, вказує шляхи перевірки законного і правильного отримання доказів,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умови формування достовірних висновків по справі. Господарський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процесуальний кодекс України встановлює в своїх положеннях основні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засоби доказування та розкриває їх зміст. Вивчення визначених засобів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доказування дає нам змогу надавити правильно та належним чином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оформлені докази, що має важливе значення для вирішення справи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Література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1. Бабенко В. В. Доказування в господарському процесі / В. В. Бабенко. −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К.: Федерація професійних спілок України; Академія праці та соціальних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відносин. − 2007. – 210 с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2. Господарський процесуальний кодекс України: Закон України від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06.11.1991 // Відомості Верховної Ради України. – 1991. − № 1798-XII. – Ст. 231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3. Господарське процесуальне право: підручник / М. Ю. Картузова. – Х.: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Одіссей, 2012. – 400 с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4. Господарський процесуальний кодекс України: Науково-практичний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коментар / За ред. О. І. Харитонова. – 2-ге вид., переробл. та допов. – К.:</w:t>
      </w:r>
    </w:p>
    <w:p>
      <w:pPr>
        <w:pStyle w:val="Normal"/>
        <w:rPr/>
      </w:pPr>
      <w:r>
        <w:rPr>
          <w:rFonts w:cs="TimesNewRoman" w:ascii="TimesNewRoman" w:hAnsi="TimesNewRoman"/>
          <w:sz w:val="28"/>
          <w:szCs w:val="28"/>
        </w:rPr>
        <w:t>Істина, 2010. – 344 с.</w:t>
      </w:r>
      <w:r>
        <w:rPr>
          <w:rFonts w:cs="TimesNewRoman" w:ascii="TimesNewRoman" w:hAnsi="TimesNewRoman"/>
          <w:sz w:val="30"/>
          <w:szCs w:val="3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38:00Z</dcterms:created>
  <dc:creator>www.PHILka.RU</dc:creator>
  <dc:description/>
  <dc:language>en-US</dc:language>
  <cp:lastModifiedBy>www.PHILka.RU</cp:lastModifiedBy>
  <dcterms:modified xsi:type="dcterms:W3CDTF">2015-03-29T19:38:00Z</dcterms:modified>
  <cp:revision>2</cp:revision>
  <dc:subject/>
  <dc:title/>
</cp:coreProperties>
</file>