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540"/>
        <w:jc w:val="center"/>
        <w:rPr>
          <w:caps/>
          <w:sz w:val="20"/>
          <w:szCs w:val="20"/>
        </w:rPr>
      </w:pPr>
      <w:r>
        <w:rPr>
          <w:caps/>
          <w:sz w:val="20"/>
          <w:szCs w:val="20"/>
        </w:rPr>
        <w:t>функционирование службы логистики на предприятии</w:t>
      </w:r>
    </w:p>
    <w:p>
      <w:pPr>
        <w:pStyle w:val="Style14"/>
        <w:spacing w:before="0" w:after="0"/>
        <w:ind w:firstLine="540"/>
        <w:jc w:val="both"/>
        <w:rPr>
          <w:caps/>
          <w:sz w:val="20"/>
          <w:szCs w:val="20"/>
        </w:rPr>
      </w:pPr>
      <w:r>
        <w:rPr>
          <w:caps/>
          <w:sz w:val="20"/>
          <w:szCs w:val="20"/>
        </w:rPr>
      </w:r>
    </w:p>
    <w:p>
      <w:pPr>
        <w:pStyle w:val="Style14"/>
        <w:spacing w:before="0" w:after="0"/>
        <w:ind w:firstLine="540"/>
        <w:jc w:val="right"/>
        <w:rPr>
          <w:i/>
          <w:i/>
          <w:sz w:val="20"/>
          <w:szCs w:val="20"/>
        </w:rPr>
      </w:pPr>
      <w:r>
        <w:rPr>
          <w:i/>
          <w:sz w:val="20"/>
          <w:szCs w:val="20"/>
        </w:rPr>
        <w:t>Еремина Л.В., Тарик П.П.</w:t>
      </w:r>
    </w:p>
    <w:p>
      <w:pPr>
        <w:pStyle w:val="Style14"/>
        <w:spacing w:before="0" w:after="0"/>
        <w:jc w:val="right"/>
        <w:rPr>
          <w:i/>
          <w:i/>
          <w:sz w:val="20"/>
          <w:szCs w:val="20"/>
        </w:rPr>
      </w:pPr>
      <w:r>
        <w:rPr>
          <w:i/>
          <w:sz w:val="20"/>
          <w:szCs w:val="20"/>
        </w:rPr>
        <w:t>Ростовский государственный строительный университет</w:t>
      </w:r>
    </w:p>
    <w:p>
      <w:pPr>
        <w:pStyle w:val="Style14"/>
        <w:spacing w:before="0" w:after="0"/>
        <w:ind w:firstLine="540"/>
        <w:jc w:val="both"/>
        <w:rPr>
          <w:i/>
          <w:i/>
          <w:sz w:val="20"/>
          <w:szCs w:val="20"/>
        </w:rPr>
      </w:pPr>
      <w:r>
        <w:rPr>
          <w:i/>
          <w:sz w:val="20"/>
          <w:szCs w:val="20"/>
        </w:rPr>
      </w:r>
    </w:p>
    <w:p>
      <w:pPr>
        <w:pStyle w:val="Style14"/>
        <w:spacing w:before="0" w:after="0"/>
        <w:ind w:firstLine="540"/>
        <w:jc w:val="both"/>
        <w:rPr>
          <w:i/>
          <w:i/>
          <w:sz w:val="20"/>
          <w:szCs w:val="20"/>
        </w:rPr>
      </w:pPr>
      <w:r>
        <w:rPr>
          <w:i/>
          <w:sz w:val="20"/>
          <w:szCs w:val="20"/>
        </w:rPr>
      </w:r>
    </w:p>
    <w:p>
      <w:pPr>
        <w:pStyle w:val="Style14"/>
        <w:spacing w:before="0" w:after="0"/>
        <w:ind w:firstLine="540"/>
        <w:jc w:val="both"/>
        <w:rPr/>
      </w:pPr>
      <w:r>
        <w:rPr>
          <w:sz w:val="20"/>
          <w:szCs w:val="20"/>
        </w:rPr>
        <w:t>В настоящее время возрастает актуальность использования концепций логистики в области повышения эффективности функционирования предприятий в сфере оказания услуг населению. Улучшение показателей функционирования предприятия напрямую зависит от степени интеграции материальных, финансовых, информационных и кадровых процессов.</w:t>
      </w:r>
    </w:p>
    <w:p>
      <w:pPr>
        <w:pStyle w:val="Normal"/>
        <w:ind w:firstLine="540"/>
        <w:jc w:val="both"/>
        <w:rPr/>
      </w:pPr>
      <w:r>
        <w:rPr/>
        <w:t xml:space="preserve">К одной из актуальных проблем относится проблема рассогласования между логистической организацией и управлением производственных процессов и сохраняющимися подходами к формированию показателей материального стимулирования труда персонала предприятия. </w:t>
      </w:r>
    </w:p>
    <w:p>
      <w:pPr>
        <w:pStyle w:val="Normal"/>
        <w:ind w:firstLine="540"/>
        <w:jc w:val="both"/>
        <w:rPr/>
      </w:pPr>
      <w:r>
        <w:rPr/>
        <w:t>Когнитивный  диссонанс в этой сфере сдерживает возможности получения высоких результатов в освоении очевидных резервов улучшения положения дел на действующих производствах, применяющих логистику, что дискредитирует ее как инструмент практических преобразований.</w:t>
      </w:r>
      <w:r>
        <w:rPr>
          <w:color w:val="000000"/>
        </w:rPr>
        <w:t xml:space="preserve"> При этом сложность когнитивной системы зависит от количества и разнообразия включенных в нее знаний. Когнитивный диссонанс – это несоответствие между двумя когнитивными элементами (когнициями) – объектами, информацией и т.д. – при котором отрицание одного элемента вытекает из существования другого, и связанное с этим несоответствием чувство дискомфорта возникает при столкновении в сознании логически противоречивых знаний об одном и том же событии, объекте. </w:t>
      </w:r>
      <w:r>
        <w:rPr/>
        <w:t>Указанные обстоятельства предопределяют развитие исследований, направленных на выявление и снятие проблем практического освоения логистики как проблем актуального значения, требующих своего решения.</w:t>
      </w:r>
    </w:p>
    <w:p>
      <w:pPr>
        <w:pStyle w:val="Normal"/>
        <w:ind w:firstLine="540"/>
        <w:jc w:val="both"/>
        <w:rPr/>
      </w:pPr>
      <w:r>
        <w:rPr/>
        <w:t>Любое отдельное предприятие, в частности, транспортное, следует рассматривать как отдельное звено логистической цепи. Адаптивностью должны обладать как логистическая цепь в целом, так и каждое ее звено. Любое предприятие можно рассматривать как микрологистическую систему. Для того чтобы определить влияние внешней среды на деятельность предприятия как микрологистической системы, необходимо:</w:t>
      </w:r>
    </w:p>
    <w:p>
      <w:pPr>
        <w:pStyle w:val="Normal"/>
        <w:ind w:firstLine="540"/>
        <w:jc w:val="both"/>
        <w:rPr/>
      </w:pPr>
      <w:r>
        <w:rPr/>
        <w:t>- иметь полную и достоверную информацию о работе предприятия за определенный промежуток времени;</w:t>
      </w:r>
    </w:p>
    <w:p>
      <w:pPr>
        <w:pStyle w:val="Normal"/>
        <w:ind w:firstLine="540"/>
        <w:jc w:val="both"/>
        <w:rPr/>
      </w:pPr>
      <w:r>
        <w:rPr/>
        <w:t>- определить целевые значения показателей, при которых работа предприятия наиболее эффективна и стабильна;</w:t>
      </w:r>
    </w:p>
    <w:p>
      <w:pPr>
        <w:pStyle w:val="Normal"/>
        <w:ind w:firstLine="540"/>
        <w:jc w:val="both"/>
        <w:rPr/>
      </w:pPr>
      <w:r>
        <w:rPr/>
        <w:t>- разработать методы, позволяющие оценить, насколько предприятие адаптировалось к влиянию внешней среды и, соответственно, конкурентоспособно в условиях рыночной экономики.</w:t>
      </w:r>
    </w:p>
    <w:p>
      <w:pPr>
        <w:pStyle w:val="TextBodyIndent"/>
        <w:suppressAutoHyphens w:val="true"/>
        <w:spacing w:before="0" w:after="0"/>
        <w:ind w:left="0" w:firstLine="540"/>
        <w:jc w:val="both"/>
        <w:rPr/>
      </w:pPr>
      <w:r>
        <w:rPr>
          <w:sz w:val="20"/>
          <w:szCs w:val="20"/>
        </w:rPr>
        <w:t>Руководство предприятия опирается на интегральную политику ведения логистических операций, которую должны поддерживать все кадры. Для эффективности таких операций требуется высокая степень централизации управления, что достигается путем создания на предприятии службы логистики. Логистическая система предприятия эффективно работает в том случае, если ее основные элементы, такие как закупки, материально-техническое снабжение, транспортировка, хранение, внутрипроизводственное движение материальных ресурсов, непосредственно само производство, действуют как единый четко отлаженный механизм. Поэтому необходимо постоянно координировать деятельность сотрудников всех подразделений, вовлеченных в процесс создания услуги.</w:t>
      </w:r>
    </w:p>
    <w:p>
      <w:pPr>
        <w:pStyle w:val="Normal"/>
        <w:suppressAutoHyphens w:val="true"/>
        <w:ind w:firstLine="540"/>
        <w:jc w:val="both"/>
        <w:rPr/>
      </w:pPr>
      <w:r>
        <w:rPr/>
        <w:t>Создание службы логистики позволяет увязать в единую систе</w:t>
        <w:softHyphen/>
        <w:t>му внутренние бизнес-процессы предприятия с бизнес-процесса</w:t>
        <w:softHyphen/>
        <w:t>ми партнеров и потребителей. На предприятии, имеющем службу логистики, все функции, необходимые для эффективного выполнения заказов, объединяют</w:t>
        <w:softHyphen/>
        <w:t>ся в мощный централизованно управляемый механизм, позволя</w:t>
        <w:softHyphen/>
        <w:t>ющий решать задачи практически любой степени сложности от</w:t>
        <w:softHyphen/>
        <w:t>ветственно, слаженно и профессионально. Служба логистики ни в коем случае не подменяет собой соответствующие структурные подразделения. В организационной структуре предприятия почти все функциональные области взаи</w:t>
        <w:softHyphen/>
        <w:t>модействуют с системой выполнения заказов. Поэтому служба логистики тесно взаимодействует с другими структурными под</w:t>
        <w:softHyphen/>
        <w:t>разделениями, обеспечивая оптимизацию их деятельности и устойчивость предприятия</w:t>
      </w:r>
    </w:p>
    <w:p>
      <w:pPr>
        <w:pStyle w:val="Normal"/>
        <w:suppressAutoHyphens w:val="true"/>
        <w:ind w:firstLine="540"/>
        <w:jc w:val="both"/>
        <w:rPr/>
      </w:pPr>
      <w:r>
        <w:rPr/>
        <w:t xml:space="preserve">  </w:t>
      </w:r>
      <w:r>
        <w:rPr/>
        <w:t>При формировании системы логистического обеспечения упорядочиваются связи, т.е. разрабатывается определенная организационная струк</w:t>
        <w:softHyphen/>
        <w:t>тура. Организационная структура состоит из взаимосвязанных объектов и субъектов управления, реализующих заданную цель системы обслуживания.</w:t>
      </w:r>
    </w:p>
    <w:p>
      <w:pPr>
        <w:pStyle w:val="Normal"/>
        <w:ind w:firstLine="540"/>
        <w:jc w:val="both"/>
        <w:rPr/>
      </w:pPr>
      <w:r>
        <w:rPr/>
        <w:t>Споры о том, следует ли создавать на предприятиях специальную службу логистики, ведутся давно. На сегодняшний день можно выделить три основных варианта организации логистических процессов: распределение функций логистики между сотрудниками, создание собственной службы логистики или привлечение сторонних специализированных фирм.</w:t>
      </w:r>
    </w:p>
    <w:p>
      <w:pPr>
        <w:pStyle w:val="Normal"/>
        <w:ind w:firstLine="540"/>
        <w:jc w:val="both"/>
        <w:rPr/>
      </w:pPr>
      <w:r>
        <w:rPr/>
        <w:t xml:space="preserve">Как правило, руководство небольших компаний не видит смысла в создании отдельной службы логистики. В этом случае обычно начальник и его заместители часть функций берут на себя, а другую часть распределяют между отделами или конкретными сотрудниками. Возможен также вариант привлечения специализированных логистических компаний (аутсорсинг). Руководители крупных предприятий понимают, насколько важна сегодня логистика. Вакансии в данной сфере деятельности чаще всего предлагают именно серьезные производственные и торговые организации. Чем крупнее предприятие, тем актуальнее необходимость создания специализированного логистического отдела. </w:t>
      </w:r>
    </w:p>
    <w:p>
      <w:pPr>
        <w:pStyle w:val="Normal"/>
        <w:ind w:firstLine="540"/>
        <w:jc w:val="both"/>
        <w:rPr/>
      </w:pPr>
      <w:r>
        <w:rPr/>
        <w:t>Однако создавать собственную службу логистики необходимо лишь тогда, когда существует реальная потребность в ее формировании. К сожалению, некоторые руководители делают это лишь с целью следования модным современным тенденциям, что вызывает когнитивный диссонанс, и обычно приводит к скорому закрытию недавно созданного отдела, а порой и самого предприятия. В компании, где нет отдела логистики, соответствующие процессы должны быть отлажены и распределены между другими отделами, иначе издержки на доставку продукции будут постоянно увеличиваться.</w:t>
      </w:r>
    </w:p>
    <w:p>
      <w:pPr>
        <w:pStyle w:val="Normal"/>
        <w:ind w:firstLine="540"/>
        <w:jc w:val="both"/>
        <w:rPr/>
      </w:pPr>
      <w:r>
        <w:rPr/>
        <w:t>Проблемы, возникающие при организации службы логистики на предприятиях и в организациях, естественно, имеют свои объективные причины, прежде всего, следует отметить, что логистика является относительно новым направлением экономической деятельности в целом, и в частности, на предприятиях и в организациях. При этом установление функций логистики осуществляется, как правило, за счет переформирования целого ряда традиционных функций, которые регламентированы определенными положениями и выполняются определенными структурными подразделениями предприятия, для которых служба логистики выступает в качестве конкурента. Между некоторыми подразделениями предприятия и службой логистики возникают противоречия по поводу осуществления той или иной функции или права принятия решения по определенным задачам.</w:t>
      </w:r>
    </w:p>
    <w:p>
      <w:pPr>
        <w:pStyle w:val="Normal"/>
        <w:ind w:firstLine="540"/>
        <w:jc w:val="both"/>
        <w:rPr/>
      </w:pPr>
      <w:r>
        <w:rPr/>
        <w:t>Следующей проблемой в организации службы логистики на предприятии и в решении вопроса о передаче ей некоторых функций производственно-хозяйственной деятельности, осуществляемой другими подразделениями предприятия, является оптимальность и рациональность организационной структуры данной службы. Четкая организация, классически разработанная оптимальная структура службы логистики, рационализация функций, процедур и операций, закрепленных за службой логистики на предприятии, регламентация взаимодействия звеньев микрологистической цепи входят в определенное противоречие с функционированием остальных подразделений предприятия и с их организационными структурами.</w:t>
      </w:r>
    </w:p>
    <w:p>
      <w:pPr>
        <w:pStyle w:val="Normal"/>
        <w:ind w:firstLine="540"/>
        <w:jc w:val="both"/>
        <w:rPr/>
      </w:pPr>
      <w:r>
        <w:rPr/>
        <w:t>Другая проблема в организации службы логистики, возникающая на предприятиях, состоит в отсутствии в настоящее время единого оптимального варианта организационной структуры по группам предприятий и организаций и каждого структурного подразделения, входящего в их состав. Существующее многообразие организационных форм и структур, имея в каждом отдельном случае определенные преимущества, порождает и ряд серьезных недостатков, оказывающих влияние не только на организационный процесс формирования логистической деятельности, но и на экономическую и производственно-хозяйственную деятельность предприятия в целом.</w:t>
      </w:r>
    </w:p>
    <w:p>
      <w:pPr>
        <w:pStyle w:val="Normal"/>
        <w:ind w:firstLine="540"/>
        <w:jc w:val="both"/>
        <w:rPr/>
      </w:pPr>
      <w:r>
        <w:rPr/>
        <w:t>Еще одна проблема в организации службы логистики на предприятии заключается в отсутствии в ряде случаев ее организационной и функциональной гибкости. В условиях, усиливающейся конкуренции на рынке, изменений конъюнктуры самого рынка организационная структура службы логистики на предприятии должна быть предельно гибкой и способной в короткое время реагировать на изменения внешней среды в отличие от традиционно сложившихся и установившихся тенденций в структурах функциональных подразделений предприятий. Для того чтобы служба логистики функционировала продуктивно, необходим ряд условий, обеспечивающих предпосылки успеха логистического направления деятельности практически любого предприятия, которые складываются из следующих составляющих:</w:t>
      </w:r>
    </w:p>
    <w:p>
      <w:pPr>
        <w:pStyle w:val="Normal"/>
        <w:ind w:firstLine="540"/>
        <w:jc w:val="both"/>
        <w:rPr/>
      </w:pPr>
      <w:r>
        <w:rPr/>
        <w:t>- точная формулировка функций каждого отдельного сотрудника службы логистики - перечень прав и обязанностей, выполняемых логистических операций, процедур и направлений взаимодействия с отделами и сотрудниками службы логистики;</w:t>
      </w:r>
    </w:p>
    <w:p>
      <w:pPr>
        <w:pStyle w:val="Normal"/>
        <w:ind w:firstLine="540"/>
        <w:jc w:val="both"/>
        <w:rPr/>
      </w:pPr>
      <w:r>
        <w:rPr/>
        <w:t>- наличие необходимой информации о количестве сотрудников службы логистики, которые потребуются в ближайшее или отдаленное будущее, - прогнозирование будущих логистических операций, процедур, работ и функций, которые носят в основном инновационный характер, связанный с изменениями конъюнктуры рынка, мотивацией потенциальных потребителей;</w:t>
      </w:r>
    </w:p>
    <w:p>
      <w:pPr>
        <w:pStyle w:val="Normal"/>
        <w:ind w:firstLine="540"/>
        <w:jc w:val="both"/>
        <w:rPr/>
      </w:pPr>
      <w:r>
        <w:rPr/>
        <w:t>- информация о наборе знаний и навыков будущих сотрудников службы логистики, а также информация об объемах предполагаемых логистических операций, процедур и работ, возможном расширении предприятия и новых направлениях производственно-хозяйственной деятельности, количестве трудовых ресурсов и рынке рабочей силы;</w:t>
      </w:r>
    </w:p>
    <w:p>
      <w:pPr>
        <w:pStyle w:val="Normal"/>
        <w:ind w:firstLine="540"/>
        <w:jc w:val="both"/>
        <w:rPr/>
      </w:pPr>
      <w:r>
        <w:rPr/>
        <w:t>- необходимость подбора будущего менеджера на конкретную должность в организационной структуре, а не подбор должности для будущего сотрудника – речь в данном случае идет о формальных и неформальных производственных связях, когда неформальная связь может привести к негативным последствиям в трудовых отношениях конкретного отдела или группы службы логистики или даже предприятия в целом.</w:t>
      </w:r>
    </w:p>
    <w:p>
      <w:pPr>
        <w:pStyle w:val="Normal"/>
        <w:ind w:firstLine="540"/>
        <w:rPr/>
      </w:pPr>
      <w:r>
        <w:rPr/>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firstLine="709"/>
      <w:jc w:val="center"/>
      <w:outlineLvl w:val="7"/>
    </w:pPr>
    <w:rPr>
      <w:b/>
      <w:sz w:val="24"/>
      <w:lang w:val="uk-UA"/>
    </w:rPr>
  </w:style>
  <w:style w:type="character" w:styleId="Style12">
    <w:name w:val="Основной шрифт абзаца"/>
    <w:qFormat/>
    <w:rPr/>
  </w:style>
  <w:style w:type="character" w:styleId="Style13">
    <w:name w:val=" Знак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
    <w:name w:val="Обычный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2"/>
    <w:pPr>
      <w:widowControl/>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47:00Z</dcterms:created>
  <dc:creator>LUBA</dc:creator>
  <dc:description/>
  <cp:keywords/>
  <dc:language>en-US</dc:language>
  <cp:lastModifiedBy>Алла</cp:lastModifiedBy>
  <dcterms:modified xsi:type="dcterms:W3CDTF">2016-03-18T09:33:00Z</dcterms:modified>
  <cp:revision>4</cp:revision>
  <dc:subject/>
  <dc:title>Заявка на участие в конференции:</dc:title>
</cp:coreProperties>
</file>