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ПРОБЛЕМЕ  МОДЕЛИРОВАНИИ СИСТЕ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РИПОРТОВЫЙ  ЗАВОД - ПОРТОВЫЙ ТЕРМИНАЛ»</w:t>
      </w:r>
    </w:p>
    <w:p>
      <w:pPr>
        <w:pStyle w:val="Normal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алиновский Д.А., Постан М.Я.</w:t>
      </w:r>
    </w:p>
    <w:p>
      <w:pPr>
        <w:pStyle w:val="Normal"/>
        <w:ind w:firstLine="567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десский национальный морской университет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портовый завод представляет собой промышленное предприятие, расположенное в непосредственной близости к морскому или речному порту или даже на его территории. Благодаря такому расположению завода достигается значительная экономия по доставке готовой продукции к месту ее погрузки на суда для последующей перевозки морской (речной) перевозки на значительные расстояния. С теоретической точки зрения такая производственно-логистическая система представляет значительный интерес. Для ее моделирования  и анализа  наиболее подходящим математическим аппаратом служит сочетание методов теории массового обслуживания и теории запасов [1]. Опишем схематично эту структурно-сложную вероятностную систему, которая может быть фрагментарно или для отдельных частных случаев промоделирована и исследована аналитическими методам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положим, что завод выпускает </w:t>
      </w:r>
      <w:r>
        <w:rPr>
          <w:i/>
          <w:sz w:val="20"/>
          <w:szCs w:val="20"/>
        </w:rPr>
        <w:t>М</w:t>
      </w:r>
      <w:r>
        <w:rPr>
          <w:sz w:val="20"/>
          <w:szCs w:val="20"/>
        </w:rPr>
        <w:t xml:space="preserve">  видов готовой продукции, производимой из одного вида сырья. Сырье поступает в заводское хранилище двумя путями: по трубопроводу со скоростью 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 и на судах. Производимая продукция  поступает из завода  (с технологических линий) в </w:t>
      </w:r>
      <w:r>
        <w:rPr>
          <w:i/>
          <w:sz w:val="20"/>
          <w:szCs w:val="20"/>
        </w:rPr>
        <w:t>М</w:t>
      </w:r>
      <w:r>
        <w:rPr>
          <w:sz w:val="20"/>
          <w:szCs w:val="20"/>
        </w:rPr>
        <w:t xml:space="preserve"> отдельных хранилищ, причем в 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-е хранилище она поступает со скоростью </w:t>
      </w:r>
      <w:r>
        <w:rPr>
          <w:i/>
          <w:sz w:val="20"/>
          <w:szCs w:val="20"/>
          <w:lang w:val="en-US"/>
        </w:rPr>
        <w:t>W</w:t>
      </w:r>
      <w:r>
        <w:rPr>
          <w:i/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. Для выгрузки судов, прибывающих с сырьем и для погрузки готовой продукции имеется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 взаимозаменяемых причалов. Таким образом, они представляют собой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- канальную обслуживающую систему, в  которую поступают требования двух типов: груженые суда с сырьем и порожние суда, прибывающие за готовой продукцией. Порядок занятия судами свободных причалов – естественный, т.е. согласно правилу «прибыл первым - обслужен первым». Скорость выгрузки сырья с любого судна постоянна и равна 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, а скорость  погрузки на судно продукции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-го вида равна </w:t>
      </w:r>
      <w:r>
        <w:rPr>
          <w:i/>
          <w:sz w:val="20"/>
          <w:szCs w:val="20"/>
          <w:lang w:val="en-US"/>
        </w:rPr>
        <w:t>U</w:t>
      </w:r>
      <w:r>
        <w:rPr>
          <w:i/>
          <w:sz w:val="20"/>
          <w:szCs w:val="20"/>
          <w:vertAlign w:val="subscript"/>
          <w:lang w:val="en-US"/>
        </w:rPr>
        <w:t>m</w:t>
      </w:r>
      <w:r>
        <w:rPr>
          <w:i/>
          <w:sz w:val="20"/>
          <w:szCs w:val="20"/>
          <w:vertAlign w:val="subscript"/>
        </w:rPr>
        <w:t xml:space="preserve"> </w:t>
      </w:r>
      <w:r>
        <w:rPr>
          <w:i/>
          <w:sz w:val="20"/>
          <w:szCs w:val="20"/>
        </w:rPr>
        <w:t xml:space="preserve">. </w:t>
      </w:r>
      <w:r>
        <w:rPr>
          <w:sz w:val="20"/>
          <w:szCs w:val="20"/>
        </w:rPr>
        <w:t xml:space="preserve">Грузоподъемности (загрузки) судов обоих типов – взаимно независимые случайные величины с функциями распределения соответственно </w:t>
      </w:r>
      <w:r>
        <w:rPr>
          <w:i/>
          <w:sz w:val="20"/>
          <w:szCs w:val="20"/>
          <w:lang w:val="en-US"/>
        </w:rPr>
        <w:t>G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 и  </w:t>
      </w:r>
      <w:r>
        <w:rPr>
          <w:i/>
          <w:sz w:val="20"/>
          <w:szCs w:val="20"/>
          <w:lang w:val="en-US"/>
        </w:rPr>
        <w:t>G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то касается математической модели потоков судов, то, как показывает международная морская практика, их можно с достаточной для технико-экономических расчетов точностью считать  пуассоновскими с интенсивностям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sz w:val="20"/>
          <w:szCs w:val="20"/>
        </w:rPr>
        <w:t xml:space="preserve">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>. Кроме того известно [2], что пуассоновские потоки транспортных средств создают самые неблагоприятные режимы работы для транспортных узлов. Поэтому использование таких моделей в проектной и эксплуатационной практике создает определенный резерв пропускной способности для портовых терминалов на случай очень неравномерного поступления судов. Конечно, в принципе можно использовать для моделирования описанной системы «припортовый завод - портовый терминал» и другие модели входящих потоков судов, например, рекуррентный поток. Однако в этом случае построение и анализ соответствующей математической модели становятся значительно более сложными. Кроме того, теория массового обслуживания дает обозримые формулы для стационарного распределения длины очереди в случае нескольких каналов обслуживания только при показательном распределении или при постоянном времени обслуживания. В первом случае это означает, что в нашем случае следует принять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  <w:lang w:val="en-US"/>
        </w:rPr>
        <w:t>g</w:t>
      </w:r>
      <w:r>
        <w:rPr>
          <w:i/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– средняя грузоподъемность (загрузка) судна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>-го потока, а во втором случае –</w:t>
      </w:r>
    </w:p>
    <w:p>
      <w:pPr>
        <w:pStyle w:val="Normal"/>
        <w:ind w:firstLine="567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</m:m>
          </m:e>
        </m:d>
      </m:oMath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здесь уже </w:t>
      </w:r>
      <w:r>
        <w:rPr>
          <w:i/>
          <w:sz w:val="20"/>
          <w:szCs w:val="20"/>
          <w:lang w:val="en-US"/>
        </w:rPr>
        <w:t>g</w:t>
      </w:r>
      <w:r>
        <w:rPr>
          <w:i/>
          <w:sz w:val="20"/>
          <w:szCs w:val="20"/>
          <w:vertAlign w:val="subscript"/>
          <w:lang w:val="en-US"/>
        </w:rPr>
        <w:t>i</w:t>
      </w:r>
      <w:r>
        <w:rPr>
          <w:i/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– постоянная загрузка судна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ормально, для построения  аналитической модели описанной системы удобно использовать аппарат так называемых марковских процессов со сносом [2]. Такие процессы включают, кроме дискретных компонент, служащих для описания колебания числа судов на портовом терминале, также и непрерывные компоненты типа случайных блужданий, которые описывают колебания содержимого хранилищ для сырья и готовой продукции. Однако получающаяся при этом система дифференциальных уравнений в частных производных для нахождения стационарного распределения вероятностей состояний системы очень сложна и найти ее точное решение можно найти только в исключительных частных случаях. Наиболее эффективный путь решения указанной системы уравнений – асимптотическое разложение по степеням малого параметра [2]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Найденное решение затем используется для количественной оценки основных показателей эффективности работы системы «припортовый завод - портовый терминал», таких, как, например, средняя длина очереди судов, среднее количество хранящегося на складах готовой продукции и сырья и др. С помощью этих показателей составляется тот или иной обобщающий экономический критерий оптимальности и производится вычисление оптимальных значений основных технико-эксплуатационных параметров портового терминала, хранилищ, технологических линий завод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Отметим также, что построение стохастических моделей описанного типа позволяет учитывать факторы риска при проектировании нового или реконструкции действующего предприятия. В частности, в рамках оптимизационной модели может быть оценена целесообразность страхования  наиболее важных рисков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тератур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 Постан М.Я. Экономико-математические модели смешанных перевозок.- Одесса: Астропринт, 2006. – 376 с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2. Гнеденко Б.В., Коваленко И.Н. Введение в теорию массового обслуживания. - Изд.3-е, испр. и доп. - М.: КомКнига, 2005.- 397 с.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3:05:00Z</dcterms:created>
  <dc:creator>Admin</dc:creator>
  <dc:description/>
  <cp:keywords/>
  <dc:language>en-US</dc:language>
  <cp:lastModifiedBy>Игорь</cp:lastModifiedBy>
  <dcterms:modified xsi:type="dcterms:W3CDTF">2010-09-24T13:06:00Z</dcterms:modified>
  <cp:revision>3</cp:revision>
  <dc:subject/>
  <dc:title>                            К ПРОБЛЕМЕ  МОДЕЛИРОВАНИИ   СИСТЕМЫ </dc:title>
</cp:coreProperties>
</file>