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ВОПРОСУ ОЦЕНКИ УРОВНЯ ОБСЛУЖИВАНИЯ В ЛОГИСТИЧЕСКИХ СИСТЕМА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Лукинский В.С., Шульженко Т.Г.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анкт-Петербургский государственный инженерно-экономический университет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нализ современных научных разработок по теории логистики и управления цепями поставок позволяет отметить определенную незавершенность и фрагментарность исследований, не позволяющих считать данную теорию разработанной в общем виде, что, с одной стороны, обусловлено междисциплинарным и интегративным характером логистической деятельности в цепях поставок, а с другой – объективно присуще определенному этапу эволюции новых научных направлений, каким, безусловно, лоистика является. В наибольшей степени данное утверждение касается методологии логистики и управления цепями поставок, до последнего времени представляющей скорее набор отдельных методов, моделей, алгоритмов, практически несистематизированных и недостаточно подробно изученных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ледует отметить, что усилия ученых – представителей различных научных школ – в последние годы во многом способствовали преодолению указанных негативных особенностей развития логистики, однако можно выделить ряд ключевых направлений дальнейшего развития теории и методологии логистики и управления цепями поставок, наиболее важными из которых, на наш взгляд, являются: формирование и совершенствование комплекса моделей и методов управления логистическими бизнес-процессами; развитие инструментария контроллинга в логистике и цепях поставок, в том числе на основе концепции оценки уровня обслуживания потребителей; дальнейшее развитие теории управления запасами; развитие инструментария интегрированного управления логистическими функциями в цепях поставок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 из основных идей, объединяющих данные направления, базируется на обобщении точек зрения, отраженных в доступных литературных источниках, относительно основных концепций логистики и заключается в необходимости исследования наряду с достаточно глубоко проработанными положениями концепции общих логистических затрат вопросов, связанных с обеспечением соответствующего уровня обслуживания потребителей. Таким образом, на сегодняшний день остается открытой дискуссия относительно понятийного аппарата в рамках данной концепции, моделей и методов оценки уровня обслуживания, степени влияния на него управляющих воздействий и т.п. Анализ доступных литературных источников, в частности [1-8], позволяет сформулировать ряд вывод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-первых, не наблюдается как единого понимания термина «уровень обслуживания», так и подходов к его определению. Ряд отечественных авторов предлагает рассчитывать уровень обслуживания как отношение количественных оценок фактически оказываемого и теоретически возможного объема сервисных услуг [4], или времени, затраченного на фактическое количество оказанных услуг, и времени на оказание теоретически возможного количества услуг [3], к сожалению, не описывая методики расчета приведенных показателей. Авторами [2] данное понятие определяется более широко, на основе комплексного анализа доступности, функциональности и надежности сервиса. Большинство же авторов прямо или косвенно проблему определения уровня сервиса рассматривают в контексте оценки доступности обслуживания (например, [7], когда уровень обслуживания прямо определяется как вероятность отсутствия дефицита), практически не уделяя внимания прочим показателям уровня обслуживания, в частности, временным параметрам обслуживания потребителей, в значительной степени определяющим функциональность логистик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-вторых, следует отметить существенное терминологическое разнообразие при описании характеристических особенностей или процедуры определения уровня обслуживания, которое проявляется в трех направлениях: название зависимости, наименование функции и наименование аргумента. В первом случае в проанализированных источниках встречаются термины «взаимосвязь», «кривая соотношения», «оценка соотношения» [2], «определение оптимального уровня», «зависимость» [3, 4] и т.д.; в качестве наименований функции используются «затраты», «необходимый уровень запасов» [5], «затраты на содержание запасов», «затраты на обслуживание» [3, 6] (главным образом, на дополнительные запасы), «общие логистические издержки» [2], «инвестиции в запасы» [7, 9], «затраты или продажи», «прибыль и затраты», «затраты на сервис», «доход от реализации» [4]; в качестве аргумента функции – «доступность запасов», «уровень обслуживания» [3, 4], «уровень сервиса» [2, 4],  «вероятность наличия запаса в течение времени поставки», «уровень потребительского сервиса» [8].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-третьих, в результате анализа выявлены три основных сценария для определения оптимального уровня обслуживания. Первый тип основывается на зависимости логистических издержек от уровня обслуживания [6]. Второй тип в качестве критерия использует максимальное значение прибыли от уровня обслуживания, при этом прибыль рассматривается как разность доходов и затрат на сервис [4, 8]. Третий тип – минимальные суммарные затраты (на обслуживание потребителей, с одной стороны, и потери предприятия, вызванные ухудшением качества сервиса, с другой) от уровня сервиса (уровня обслуживания) [1, 3]. Наибольшие сомнения в возможности практической реализации вызывает третий из приведенных подходов, безусловно, безупречный с теоретической точки зрения, однако обладающий трудноразрешимой проблемой оценки потерь дохода как прямой функции уровня логистической деятельности (например, см. [2]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-четвертых, в подавляющем большинстве случаев авторы приводят либо семантическое описание подходов к определению уровня сервиса, либо качественные иллюстрации, основанное на теоретических рассуждениях (примеры и аналитические решения приведены лишь в [7] и [8]). Слабая проработанность рассматриваемого вопроса в прикладном плане также подтверждается отсутствием в ряде случаев размерностей величин (аргумента или функции, либо обеих величин) в приводимых зависимостях, а также предполагаемых диапазонов их измен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-пятых, особого обсуждения требуют некоторые вводимые авторами показатели и методы расчета. В частности, речь идет о сущности, и, следовательно, методе определения  коэффициента удовлетворения спроса, различно трактуемыми авторами [7] и [8]. Также трудно не согласиться с утверждением, что поиск оптимального уровня обслуживания при реализации первого сценария, основанного на зависимости логистических издержек от уровня обслуживания, носящей экспоненциальный характер, «достаточно затруднен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ряд вопросов, связанных с уточнением понятийно-категориального аппарата в рамках концепции уровня обслуживания в цепях поставок, формирования комплекса моделей и методов оценки и управления уровнем обслуживания в цепях поставок в целом и их отдельных элементах, на наш взгляд, требуют дальнейшей разработки. Этого требует возможность практической реализации одного из основных принципов логистики: обслуживание потребителей не только с наименьшими издержками, но и с заданным уровнем сервис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литературы</w:t>
      </w:r>
    </w:p>
    <w:p>
      <w:pPr>
        <w:pStyle w:val="Normal"/>
        <w:jc w:val="both"/>
        <w:rPr/>
      </w:pPr>
      <w:r>
        <w:rPr>
          <w:sz w:val="20"/>
          <w:szCs w:val="20"/>
        </w:rPr>
        <w:t>1. Аникин Б.А., Тяпухин А.П. Коммерческая логистика: Учебник. – М.: ТК Велби, Изд-во «Проспект», 2005. – 432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Бауэрсокс Д.Д., Клосс Д.Д. Логистика: интегрированная цепь поставок. – М.: ЗАО «Олимп-Бизнес», 2001. – 640 с.</w:t>
      </w:r>
    </w:p>
    <w:p>
      <w:pPr>
        <w:pStyle w:val="Normal"/>
        <w:jc w:val="both"/>
        <w:rPr/>
      </w:pPr>
      <w:r>
        <w:rPr>
          <w:sz w:val="20"/>
          <w:szCs w:val="20"/>
        </w:rPr>
        <w:t>3. Гаджинский А.М. Логистика: Учебник. 13-е изд., перераб. и доп. – М.: ИТК»Дашков и К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>», 2006. – 432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Григорьев М.Н., Долгов А.П., Уваров С.А. Логистика: Учеб.пособие. – СПб: Изд.дом «Бизнес-пресса», 2006. – 368 с.</w:t>
      </w:r>
    </w:p>
    <w:p>
      <w:pPr>
        <w:pStyle w:val="Normal"/>
        <w:jc w:val="both"/>
        <w:rPr/>
      </w:pPr>
      <w:r>
        <w:rPr>
          <w:sz w:val="20"/>
          <w:szCs w:val="20"/>
        </w:rPr>
        <w:t>5. Корпоративная логистика. 300 ответов на вопросы профессионалов / Под общ.ред.проф.В.И.Сергеева. – М.: Инфра-М, 2004. – 930 с.</w:t>
      </w:r>
    </w:p>
    <w:p>
      <w:pPr>
        <w:pStyle w:val="Normal"/>
        <w:jc w:val="both"/>
        <w:rPr/>
      </w:pPr>
      <w:r>
        <w:rPr>
          <w:sz w:val="20"/>
          <w:szCs w:val="20"/>
        </w:rPr>
        <w:t>6. Кристофер М. Логистика и управление цепями поставок: Пер.с англ. – СПб: Питер, 2004. – 316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Сток Дж.Р., Ламберт Д.М. Стратегическое управление логистикой. – М.: Инфра-М, 2005. – 757 с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8. Ballou R.H. Business Logistics Management. 3 ed. Upper Saddle River, N.Y. Prentice Hall.Inc, 1992. – 681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9. Coyle John J., Bardi Edward J., Langley Jr.C John. The Management of Business Logistics. A Supply Chain Perspective. 7-e Thomson Learning, 2003. – 708 </w:t>
      </w:r>
      <w:r>
        <w:rPr>
          <w:sz w:val="20"/>
          <w:szCs w:val="20"/>
        </w:rPr>
        <w:t>с.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9:00Z</dcterms:created>
  <dc:creator>OLEG SHULZHENKO</dc:creator>
  <dc:description/>
  <cp:keywords/>
  <dc:language>en-US</dc:language>
  <cp:lastModifiedBy>Лидия</cp:lastModifiedBy>
  <cp:lastPrinted>2009-09-28T10:11:00Z</cp:lastPrinted>
  <dcterms:modified xsi:type="dcterms:W3CDTF">2010-09-20T11:52:00Z</dcterms:modified>
  <cp:revision>3</cp:revision>
  <dc:subject/>
  <dc:title>К ВОПРОСУ ОЦЕНКИ УРОВНЯ ОБСЛУЖИВАНИЯ В ЛОГИСТИЧЕСКИХ СИСТЕМАХ </dc:title>
</cp:coreProperties>
</file>