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ed Applications by Goncharenko A. V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Self-study method guide . Part II . Application of the multi-optional functions entropy doctrine to assess the aircraft maintenance process improvements / compiler: A. V. Goncharenko. – K. : NAU, 2018. – 48 p.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Self-study method guide . Part I . Reliability measures to assess the aircraft maintenance process improvements / compiler: A. V. Goncharenko. – K. : NAU, 2018. – 48 p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Term paper method guide / compiler: A. V. Goncharenko. – K. : NAU, 2018. – 48 p.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8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basic example of the mathematical logics interpretations to the tribological processes characteristics revealing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4(81). – pp. 50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concept of ballast water treatment on the basis of multi-alternativeness / A. V. Goncharenko, V. A. Evdokimova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 concept of entropy approach to the proble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f multi-alternative operational modes control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2(9). – pp. 26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concept of multi-optional optimality at modeling ideal gas isothermal process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4(77). – pp. 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A hybrid approach to the optimal aeronautical engineering maintenance periodicity determination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hybrid pseudo-entropy function for a decision making in conditions of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A multi-optional hybrid functions entropy as a tool for transportation means repair optimal periodicity determination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60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tochast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igmoi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struct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ri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(82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58-62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10.18372/0370-2197.1(82).13487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0370-2197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particular case of a variational problem of control in an active aviation syste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Transactions of the institute of aviation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2013. – № 228, pp. 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 Active systems communicational control assessment in multi-alternative navigational situations / A. V. Goncharenko // 2018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th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October, 16-18, 2018, Kyiv, Ukraine. –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2018. – pp. 254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 V. Aeronautical and aerospace material and structural damages to failures: theoretical concepts / A. V. 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 // International Journal of Aerospace Engineering. – Volume 2018 (2018), Article ID 4126085, 7 pages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eastAsia="ru-RU" w:bidi="ar-SA"/>
          </w:rPr>
          <w:t>https://doi.org/10.1155/2018/412608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maximal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s a proof for the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hybrid-optional functions entropy conditional optimality doctrine applic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eronautical engineering maintenance periodicity optimization with the help of subjective preference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2(71). – pp. 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Chapter 10. Heat Capacities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1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9. Calculus Methods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6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1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8. Law of Energy Conservation in Thermodynamics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6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1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7. Heat and Work Consideration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1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6. Internal Energy Characteristic of Thermodynamics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March 01, 2019. – 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1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5. Thermal Coefficients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1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hapter 4. Approaches for a Real Gas Dependencies Derivation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19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2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Chapter 3. Theoretical Dependencies for an Ideal Gas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7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2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. Chapter 2. Basic Considerations of Thermodynamic Processes </w:t>
      </w:r>
      <w:r>
        <w:rPr>
          <w:rFonts w:cs="Times New Roman" w:ascii="Times New Roman" w:hAnsi="Times New Roman"/>
          <w:sz w:val="20"/>
          <w:szCs w:val="20"/>
        </w:rPr>
        <w:t xml:space="preserve">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hyperlink r:id="rId2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4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2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</w:rPr>
        <w:t>. Chapter 1. General Characteristic of Thermodynamic System and Heat and Work Mutual Conversions</w:t>
      </w:r>
      <w:r>
        <w:rPr>
          <w:rFonts w:cs="Times New Roman" w:ascii="Times New Roman" w:hAnsi="Times New Roman"/>
          <w:sz w:val="20"/>
          <w:szCs w:val="20"/>
        </w:rPr>
        <w:t xml:space="preserve"> 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March 01, 2019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Goncharenko A. V. </w:t>
      </w:r>
      <w:hyperlink r:id="rId2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Aircraft engines. Lecture notes (first preliminary edition)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/ A. V. Goncharenko // NAU electronic repository. 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hyperlink r:id="rId2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er.nau.edu.ua/handle/NAU/379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March 01, 2019. – 1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Aircraft maximal distance horizontal flights in the conceptual framework of subjective analysi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4(57). – pp. 56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ircraft operation depending upon the uncertainty of maintenance alternative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Vol. 21(4). – pp. 126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 A. V</w:t>
      </w:r>
      <w:r>
        <w:rPr>
          <w:rFonts w:cs="Times New Roman" w:ascii="Times New Roman" w:hAnsi="Times New Roman"/>
          <w:sz w:val="20"/>
          <w:szCs w:val="20"/>
          <w:lang w:eastAsia="ru-RU"/>
        </w:rPr>
        <w:t>. Airworthiness support measures analogy to the prospective roundabouts alternatives: theoretical aspects / A. V. 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 // Journal of Advanced Transportation. – Volume 2018 (2018), Article ID 9370597, 7 pages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s://doi.org/10.1155/2018/9370597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lternativeness of control and power equipment repair versus purchasing according to the preferences of the op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An alternative method of the main psychophysics la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w derivation / A. V. Goncharenko // Clin. and Exp. Psychol. – 2017. – 3: 155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1-5. doi: 10.4172/2471-2701.1000155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An entropy model of the aircraft gas turbine engine blades restoration method choice / A. V. Goncharenko //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example of an alternative method of the normal distribution density derivation via a concept of a multi-optional optimali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3(53). – pp. 95-99. DOI: 10.18372/1990-5548.53.12149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optional hybrid functions method of an ideal gas adiabatic process equation deriv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Applicable aspects of alternative UAV operation / A. V. Goncharenko // 2015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3-15, 2015, Kyiv, Ukraine. – К.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світа України, 201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316-3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rtificial versus natural intellect in control of optimali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pp. 20-22. (ISBN 978-966-89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70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Bayes criterion modified with subjective preferences functions densities distributions used at the choosing of the decision making thresholds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уково-технічної конференції “АВІА-2017”. (19-21 квітня 2017 р., Київ). – К.: НАУ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17.17-17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centrations formula conditional optimality with respect to their entropy / A. V. Goncharenko // Problems of friction and wear. – 2018. – № 1(78). – pp. 85-88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April </w:t>
      </w:r>
      <w:r>
        <w:rPr>
          <w:rFonts w:cs="Times New Roman" w:ascii="Times New Roman" w:hAnsi="Times New Roman"/>
          <w:sz w:val="20"/>
          <w:szCs w:val="20"/>
          <w:lang w:eastAsia="ru-RU"/>
        </w:rPr>
        <w:t>27-28, 2018. – Brno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, the Czech Republic, Volume/Part 3, 2018. – pp. 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Conflictability of operational situations in terms of entropy paradigm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3) [Збірка матеріалів V Міжнародної науково-практичної конференції. У 2-х тт. (28-30 травня 2013 р., Херсон)]. – Т. 1. – Херсон: Херсонська державна морська академія, 2013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5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Considerations for the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матеріали конгр. – Київ, NAU; 2018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ontrol of flight safety with the use of preferences func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3. – № 3(37). – pp. 113-119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Development of a theoretical approach to the conditional optimization of aircraft maintenance preference uncertainty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Distinguishing minimal engineering diagnosis risk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; 2016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xam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lgebr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og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cis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k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worthin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ppor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echnolog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gisl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ument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cer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)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23-25 квітня 2019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16-17.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Expediency of an improvement for a diesel-geared propulsion with respect to subjectively preferred operational factor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1. – № 1(4). – pp. 3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Goncharenko A. V. Expediency of unmanned air vehicles application in the framework of subjective analysis / A. V. Goncharenko // 2013 IEEE 2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International Conference “Actual Problems of Unmanned Air Vehicles Developments” Proceedings. – October, 15-17, 2013, Kyiv, Ukraine. –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 2013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. – pp. 129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ponential distribution density derived with the help of the multi-optional hybrid functions entropy conditional optimiz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4(77). – pp. 90-94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tremality of control and preferences distributions “goodness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4. – № 4(42). – pp. 84-90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Fuel oil atomization characteristics smoothed by a logarithm normal distribution for marine diesel engines / 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0. – № 2. – pp. 34-40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Horizontal flight for maximal distance at presence of conflict behavior (control) of the aircraft control system active element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К.: НАУ, 2013. – pp. 22.30-22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Human factor aspect applicably to aeronautical engineering maintenance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уково-технічної конференції “АВІА-2017”. (19-21 квітня 2017 р., Київ)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.: НАУ, 2017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7.9-17.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Kyiv, Ukraine, October 10-12, 2018: матеріали конгр. – Київ, NAU; 2018. – pp. 1.2.1-1.2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athematical modeling of the ship’s main engine random operational proc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2. – № 2. – pp. 117-125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easures for estimating transport vessels operators’ subjective preferences uncertain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ullet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hers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ta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ritim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cademy. – 2012. – № 1(6). – pp. 59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Modeling aviation legislation influence upon airworthiness support technologie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; 2016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Multi-optional doctrine with the uncertainty degree evaluation for the aircraft airworthiness support technologies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; 2018. – pp. 1.2.16-1.2.2</w:t>
      </w:r>
      <w:r>
        <w:rPr>
          <w:rFonts w:cs="Times New Roman" w:ascii="Times New Roman" w:hAnsi="Times New Roman"/>
          <w:sz w:val="20"/>
          <w:szCs w:val="20"/>
          <w:lang w:eastAsia="ru-RU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Navigational alternatives, their control and subjective entropy of individual preferences / A. V. Goncharenko // 2014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4-17, 2014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4. – pp. 99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 model sigmoid activation function based on multi-optional functions entropy conditional optimization 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jour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sh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u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svit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4(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58.13518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ne theoretical aspect of entropy paradigm application to the problems of tribology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1(74). – pp. 78-83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 p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al reliability measures for marine propulsion diesel engine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12-14 жовт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1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ptimal controlling path determination with the help of hybrid optional function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adio Electronics, Computer Science,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8. – № 1(44). – pp. 149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dividing between purchasing and fabrication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ф. – Херсон, 201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pp. 54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maintenance periodicity for aeronautical engineering operation determined on the theoretical platform of subjective analysis / A. V. Goncharenko // XIII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VIA-2017”. (April 19-21, 2017, Kyiv). – Kyiv: National Aviation University, 2017. – pp. 17.29-17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Optimal managerial and control values for active oper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3(49). – pp. 112-115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ybri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istribu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i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ith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gre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valu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UAV maintenance periodicity obtained on the multi-optional basis / A. V. Goncharenko // 2017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7-19, 2017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65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Preferences distributions densities for a common continuous alternative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4. – № 2(11). – pp. 22-27. (ISSN 2313-47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Prospects of alternative sources of energy and engines used in ships propulsion and power plants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115-1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ational modes of operation for a four-arm tiller electro-hydraulic steering gear with respect to multi-alternativeness and preferenc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2013. – № 1(8). – С. 28-34. (ISSN 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Research of operational effectiveness change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afe maneuvering of a ship in a multi-alternative operational situation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val="pl-PL" w:eastAsia="ru-RU" w:bidi="ar-SA"/>
        </w:rPr>
        <w:t>Bezpieczeństwo na lądzie, morzu i w powietrzu w XXI wieku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4. – pp. 207-210. (ISBN 978-83-61520-02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Safety and its entropy measures of certainty or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44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everal models of artificial intelligence elements for aircraft control / A. V. Goncharenko // 2016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October, 18-20, 2016, Kyiv, Ukraine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224-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everal models of physical exercise subjective preferences / A. V. Goncharenko // Clin. and Exp. Psychol. – 2016. – 2: 121. – pp. 1-6. doi:10.4172/2471-2701.1000121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 C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bjective entropy extremization principle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s a tool of an aircraft maximal duration horizontal flight control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– 2013. – Вып. 8(105). – pp. 22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Subjective entropy maximu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inciple for preferences functions of alternatives given in the view of logical condi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Штучний інтелект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3. – № 4(62). – 1 G. pp. 4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Subjective preferences for optimal economy continuous rating of MaK 9M453C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інформаційні та інноваційні технології на транспорті: III Міжнародн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23-25 трав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4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mmetr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olu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i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ith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gre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valu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1-17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The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Bayes’ formula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 terms of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he multi-optional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uncertainty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ditional optimality </w:t>
      </w:r>
      <w:r>
        <w:rPr>
          <w:rFonts w:cs="Times New Roman" w:ascii="Times New Roman" w:hAnsi="Times New Roman"/>
          <w:sz w:val="20"/>
          <w:szCs w:val="20"/>
          <w:lang w:eastAsia="ru-RU"/>
        </w:rPr>
        <w:t>doctrine / A. V. Goncharenko // Proceedings of The Eighth World Congress “Aviation in the XXI-st Century” “Safety in Aviation and Space Technologies”. Kyiv, Ukraine, October 10-12, 2018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: 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4.34-1.4.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optimal commercial speed of a transport vessel with respect to operators’ subjective preferenc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1. – № 2(5). – pp. 12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The optimal internal “shadow” taxation on condition of a firm external economic activity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ribological process characteristics on the basis of a neuron activation model obtained through the multi-optional functions entropy doctrine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3(80). – pp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Гончаренко А. В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Аналіз 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винтової характеристики двигуна 5 ДКРН 70/226,8 за питомою витратою палив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/ А. В. Гончаренко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(65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0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pacing w:val="-4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iCs/>
          <w:spacing w:val="-4"/>
          <w:sz w:val="20"/>
          <w:szCs w:val="20"/>
          <w:lang w:val="uk-UA" w:eastAsia="ru-RU" w:bidi="ar-SA"/>
        </w:rPr>
        <w:t>Гончаренко А. В.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Гончаренко А. В. Вибір оптимальної комерційної швидкості транспортного судна / 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>А. В. Гончаренко 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плив суб’єктивних переваг на показники роботи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8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(22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5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Дослідження характеристики двигуна стосовно зміни оптимальних значень / А. В. Гончаренко 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6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(2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23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Гончаренко А. В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Моделювання впливу профілактичних замін на п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 xml:space="preserve">оказники безпеки польотів 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 А. В. Гончаренко // Вісник НАУ. – 2004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№ 3(21). – С. 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Наука і молодь. Прикладна серія: Збірник наукових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праць. – К.: НАУ, 2004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– Вип. 4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– С. 15-1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В. Оформлення звітності з плавальної практики судномеханіка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заповнення книги реєстрації практичної підготовки) за спеціальністю «Експлуатація суднових енергетичних установок» усіх форм навчання: навчальний посібник для ВНЗ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.В. Гончаренко. – Херсон: Видавництво ПП Вишемирський В.С., 2010. – 12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ончаренко А. В. Показники безпеки функціонування транспортної системи в умовах зростання цін на пальне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 // Вісник НАУ. – 2009. – № 1(38). – С. 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Постановка задачі про вибір оптимального рівня витрат на підтримання безпеки польотів / А. В. Гончаренко //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8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Гончаренко А. В.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ISBN: 978-966-2997-07-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вчарук О. М.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ат. 94181 Україна, МПК B63H 25/00. Спосіб вибору оптимальної комбінації режимів експлуатації суднової рульової машини 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Sushchenko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 O. Design of Robust Systems for Stabilization of Unmanned Aerial Vehicle Equipment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O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Sushchenko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International Journal of Aerospace Engineering. – Volume 2016 (2016), Article ID 6054081, 10 pages </w:t>
      </w:r>
      <w:hyperlink r:id="rId29"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/>
          </w:rPr>
          <w:t>http://dx.doi.org/10.1155/2016/6054081</w:t>
        </w:r>
      </w:hyperlink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pp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1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10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Kasianov V. A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stimation of rating splitting at the final stage of an election campaign based upon the subjective entropy theory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V. A. Kasianov, 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Авіаційн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т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екстремальн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психологія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у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контексті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технологічних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досягнен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бірни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х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ац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г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ре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омиткін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ашеки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чанськ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«Альф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ІК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19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1-1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lternativ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paradig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ntex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regard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wi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nflic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1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ynamical rating forecast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3955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Apri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or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flic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ts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)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m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bas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vi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58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Febr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5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ci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justic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ategor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umer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stim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Interdisciplin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tud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mplex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2018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3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7-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 methods of human factor analysis applied to the problem of safety of 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igh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;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3.2.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3.2.1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cial Aspects and Subjective Entropy Paradigm Application to the Problems of Light and Shadow Econom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60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Febr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. – 1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Extremal Principle of Subjective Analysis. Light and Shadow. Proportions of Shadow Economy. Entropy Approach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Екстремальний принцип суб’єктивного аналізу. Світло і тінь. Пропорції тіньової економіки. Ентропійний підхід (англійською мовою)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Publish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Hou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Kafedr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”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2017. – 9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617-7301-41-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u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Авіаційна та екстремальна психологія у контексті технологічних досягнень: збірник наукових праць / за заг. ред. Л. В. Помиткіної, Т. В. Вашеки, О. В. Сечейко. – К.: Аграр Медіа Груп, 2017. – 317 с.  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16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pproa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pplic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eronaut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gineer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I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7”. (19-21 квітня 2017 р., Київ). – К.: НАУ, 2017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Multi-alternativeness of aircraft airworthiness support modern technologies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even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9-21, 2016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.2.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.2.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ariational principle of psycholog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even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9-21, 2016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.187-9.1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 Эволюция активных изолированных систем с точки зрения принципа максимума субъективной энтропии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 В.А. Касьянов, А.В. Гончаренко //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Міжнародний науковий форум: соціологія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психологія, педагогіка, менеджмент [Текст] : збірник наукових праць. Вип. 17 / Нац. пед. ун-т ім. М.П. Драгоманова ; ред. колегія В. Б. Євтух [и др.]. – Київ : Інтерсервіс, 2015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С. 207-226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ISS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307-482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 Вариационные принципы субъективного анализа. Модифицированный вариационный принцип Эйлера-Лагранжа. Энтропийный подхо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онография / В.А. Касьянов, А.В. Гончаренко. – К.: ДП НВЦ «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иорітети»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, 2015. – 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 с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978-966-8809-67-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A Recursive Model of a Quasi-Isolated Elementary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Social System 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5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Jan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. – 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hierarch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ba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a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ytut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otnictw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nsac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Warszaw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ol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2014. – №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(237)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30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hierarch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ba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, 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nsactions of the institute of aviatio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Selected problems of air transport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, Poland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 of Aviation Scientific Publications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201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 –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№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(237)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39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-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8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curs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odynam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ramewor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ix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3-25 вересня, 2014 р.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4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 3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.5-9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Касьянов В.А.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Рекурсивные модели психодинамики для прогнозирования поведения активных систем управления с памятью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/ В.А. Касьянов, А.В. Гончаренко // ScienceRise. Технічні науки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Харків: ПП «Технологічний Центр»,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2014. – № 2 (2). – С. 72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nec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u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aw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Research in Psychology and Behavioral Sciences. – 2014. – Vol. 2, No. 3. – pp. 59-6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hado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conom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por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roa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aw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odynam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Інтелектуальні системи прийняття рішень та проблеми обчислювального інтелекту: міжнародна наукова конференція, Залізний Порт, Україна, 28-31 травня 2014 р.: матеріали конф. – Херсон: ХНТУ, 2014. – С. 9-11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 97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66-8912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Some identities of subjective analysis derived on the basis of the subjective entropy extremization principle by Professor V.A. Kasianov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Automatic Control and Information Sciences. – 2014. – Vol. 2, No. 1. – pp. 20-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ntropy paradigm in the theory of hierarchical active systems. Elements of conflict theory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Kasianov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.V. Shipitiak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ace Instytutu Lotnictwa Transactions of the institute of aviatio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– Warszawa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, Poland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 of Aviation Scientific Publications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 xml:space="preserve">2013. – № 5-6 (232-233)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 115-1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l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re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l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le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u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rizont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: сб. науч. тр. / М-во образования и науки Украины, Нац. аэрокосм. ун-т им. Н. Е. Жуковского «ХАИ». – Х., 2013. – Вып. 10 (107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varia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s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tegral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peci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a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troll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s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осточно-Европейский журнал передовых технологий. Системы управления. – Харьков: Технологический Центр, 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2013. – Т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3, №3(63), С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10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 Свет и тень. Пропорции теневой экономики. Энтропийный подхо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онограф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 Касьянов, А.В. Гончаренко. – К.: Кафедра, 2013. – 86 с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978-966-2705-36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Varia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hip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puls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ower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lan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ith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espec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ерсонської державної морської академії: Науковий журнал. – Херсон: Видавництво ХДМ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2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(7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56-61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cep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P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ss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lternativen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er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Сучасні інформаційні та інноваційні технології на транспорті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INT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-2012): збірка матеріалів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практичної конференції. У 2-х тт. Т. 1. – Херсон: Херсонська державна морська академія, 201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6-1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mpetito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’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fluen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p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u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afare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oar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shor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/ Науковий вісник ХДМІ: Науковий журнал. – Херсон: Видавництво ХДМІ, 2010. – №2(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31-2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pecialis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in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ie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hip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puls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ow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lan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0. – С. 131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.O. Approach to flight safety in terms of the subjective analysis / V.O. Kasyanov, 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// 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ur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Kyiv, September 21-23, 2010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10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, 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Субъективные предпочтения и правовое воздействие как факторы развития двигателестроения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 Касьянов, А.В. Гончаренк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С.В. Кружков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Информационные технологии: сб. науч. тр. / М-во образования и науки Украины, Нац. аэрокосм. ун-т им. Н.Е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Жуковского «ХАИ». – Х., 2010. – Вып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7(74). – С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8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Quantita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fluen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acto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afe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j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co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, September 19-21, 2005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, 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05. – pp. 6.38-6.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Статистичні оцінки частоти катастроф // Вісник НАУ. 2004. №4(22). – К.: НАУ, 2004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6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 В.А., Гончаренко А.В. Субъективный анализ и безопасность активных систем // Кибернетика и вычислительная техника. – 2004. – Вып. 14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4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Параметричні дослідження комплексного техніко-економічного критерію безпеки // Вісник НАУ. 2004. №1(19). – К.: НАУ, 2004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V. Kasyanov, A. Goncharenko. Modelling of technical and economical aspects of flight safety // The World Congress “Aviation in the XXI-st Century” press-release.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K, Ukraine: NAU, 2003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.63-2.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Визначення оптимальної швидкості витрат ресурсів, які спрямовуються безпосередньо на підтримку безпеки польотів // Виробництво та експлуатація авіаційної техніки: Матеріали V Міжнародної науково - технічної конференції “АВІА-2003”. - Т.3. - К.: НАУ, 2003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31.7-31.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Касьянов В.А., Гончаренко А.В. Оценка характеристик функционирования системы в условиях, допускающих возникновение техногенных катастроф 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авіаційні технології: Матеріали IV Міжнародної науково-технічної конференції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“АВІА-2002”. - Т.3. - К.: НАУ, 200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31.23-31.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Theoretical mechanics. Statics. Kinematics: Summary of lectures / V. Kasjanov, V. Karachun, A. Goncharenko. – Kyiv: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05. – 148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Druch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as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colog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nop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ctur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Dru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H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Franchu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05. – 12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еорія та конструкція теплових двигунів: Лабораторні роботи / Уклад.: О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улініч, А.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оробйов, А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. – К.: НАУ, 2002. – 7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Експлуатація авіаційної наземної техніки. Лабораторні роботи 1-4. / Уклад.: О.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ілякович, Г.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елетуха, А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. – К.: НАУ, 2002. – 3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Pluzhnikov B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struc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quipmen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oa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ar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v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ur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ctur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B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luzhnik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Lychi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02. – 4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апорожец В.В., Олефир А.И., Смирнов Ю.И., Билякович О.Н., Закиев И.М., Гончаренко А.В. Геометрическ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апорожец В.В., Олефир А.И., Смирнов Ю.И., Билякович О.Н., Закиев И.М., Гончаренко А.В. Весов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ative Pseudo-Entropy Functions and Variation Mode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Theoretically Adjusted to an Activity Splitting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9 9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International Conference on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>Advanced Computer Information Technologies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(ACIT’2019)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June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5-7, 2019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>Ceske Budejovice, Czech Republic, 2019. – pp. 52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value of the kinetic reaction order determined based upon the conditional optimality doctrine for the multi-optional functions 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 10.18372/0370-2197.2(83).136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Hybrid-Optional Effectiveness Functions Entropy Conditional Extremization Doctrine Contributions into Engineering Systems Reliability Assessmen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ransactions on Aerospace Research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9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color w:val="2A2A2A"/>
          <w:sz w:val="20"/>
          <w:szCs w:val="20"/>
          <w:lang w:val="en"/>
        </w:rPr>
        <w:t xml:space="preserve">DOI: </w:t>
      </w:r>
      <w:hyperlink r:id="rId36" w:tgtFrame="_blank">
        <w:r>
          <w:rPr>
            <w:rStyle w:val="InternetLink"/>
            <w:rFonts w:cs="Times New Roman" w:ascii="Times New Roman" w:hAnsi="Times New Roman"/>
            <w:sz w:val="20"/>
            <w:szCs w:val="20"/>
            <w:lang w:val="en"/>
          </w:rPr>
          <w:t>https://doi.org/10.2478/tar-2019-0012</w:t>
        </w:r>
      </w:hyperlink>
      <w:r>
        <w:rPr>
          <w:rFonts w:cs="Times New Roman" w:ascii="Times New Roman" w:hAnsi="Times New Roman"/>
          <w:color w:val="2A2A2A"/>
          <w:sz w:val="2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2545-283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ecision making in conditions of multi-alternativeness and uncertainty. Part I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38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4024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Ju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1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Hybrid combined relative pseudo-entropy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0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277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Principle of subjective entropy maximum at the aircraft operation and maintenance staff selection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2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4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ecision making in conditions of multi-alternativeness and uncertainty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.pp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4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61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Ju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54 poste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/>
          </w:rPr>
          <w:t>The lecture fragment on the certifying staff – maintenance, Licenses A, B</w:t>
        </w:r>
      </w:hyperlink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6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38384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Apri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5:06 minu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7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Main components and stages of the hybrid-optional doctrine development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.pp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8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68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55 poste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9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Theoretical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description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of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military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conflict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based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upon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th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subjectiv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entropy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paradigm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науково-практичної конференції “Філософсько-соціологічні та психолого-педагогічні проблеми підготовки особистості до виконання завдань в особливих умовах”. (31 жовтня 2019 р., Київ). – Міністерство оборони України, Національний університет оборони України імені Івана Черняховського. – К.: НУО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16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Hybrid relative combined pseudo-entropy function as a tool for a transport system managemen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5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61.142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5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Elements of entropy conflict theory. Applications to the military conflicts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5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727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3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2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Multi-optional hybridization for UAV maintenance purposes / A. V. Goncharenko // 2019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22-24, 2019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9. – pp. 48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m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ossibl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cipl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as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pe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AV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esig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VIII Міжнародна науково-практична конференція «Управління високошвидкісними рухомими об’єктами та професійна підготовка операторів складних систем». (20 грудня 2019 р., Кропивницький). – Кропивницька льотна академія, Національний авіаційний університет. –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ропивницький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ид-во ЛА НАУ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. – pp. 52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peed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horizont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axim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istanc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u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ilemm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VIII Міжнародна науково-практична конференція «Управління високошвидкісними рухомими об’єктами та професійна підготовка операторів складних систем». (20 грудня 2019 р., Кропивницький). – Кропивницька льотна академія, Національний авіаційний університет. –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ропивницький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ид-во ЛА НАУ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. – pp. 402-4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 Theory of Conflicts. Conflict Managemen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Publish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Hou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“</w:t>
      </w:r>
      <w:hyperlink r:id="rId5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LAP LAMBERT Academic Publishing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”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80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(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ISBN-13: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ab/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620-2-51558-0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53" w:tgtFrame="_blank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www.morebooks.shop/bookprice_offer_82619b0ca79cbb0662e45c44adfa9650bc33b239?locale=gb¤cy=EUR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flic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sent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)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Індивідуальність у психологічних вимірах спільнот та професій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бірни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х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ац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г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ре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омиткін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чанськ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«Альф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ІК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20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49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artesian vector direction cosines as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the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ulti-optional hybrid functions optimal distribution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5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63.14523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990-554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5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Introduction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o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ynamics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(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heoretical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Mechanics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)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[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video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]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allinn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ehnika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õ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rgko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07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ec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06. – 14:47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minut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posit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hyperlink r:id="rId55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4205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5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he first problem of Dynamics</w:t>
        </w:r>
      </w:hyperlink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Tallinna Tehnikakõrgkool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07 December, 2006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4:51 minutes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57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206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5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pplication of the first problem of the material particle Dynamics</w:t>
        </w:r>
      </w:hyperlink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Tallinna Tehnikakõrgkool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07 December, 2006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3:18 minutes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59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2064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Conceptual Framework of the Entropy Theory of Conflicts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6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207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April 02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2020. – 13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Operational Documentation (ІСАО Dос 9760) : Self-Study Method Guide . Part I . / compiler A. V. Goncharenko. – K. : NAU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– 2020. – 38 p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hyperlink r:id="rId6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https://er.nau.edu.ua/handle/NAU/35357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, </w:t>
      </w:r>
      <w:hyperlink r:id="rId63" w:tgtFrame="_blank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Operational_Documentation_(ICAO_9760)_Self_Study_Guide.doc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-Optional Hybrid Functions Entropy Doctrine Advantages for a State Maximal Probability Determination</w:t>
      </w:r>
      <w:r>
        <w:rPr>
          <w:rFonts w:cs="Times New Roman" w:ascii="Times New Roman" w:hAnsi="Times New Roman"/>
          <w:b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6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ransactions on Aerospace Research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5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t-PT" w:eastAsia="ru-RU" w:bidi="ar-SA"/>
        </w:rPr>
        <w:t xml:space="preserve">DOI: </w:t>
      </w:r>
      <w:hyperlink r:id="rId65" w:tgtFrame="_blank"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https://doi.org/10.2478/tar-2020-0004</w:t>
        </w:r>
      </w:hyperlink>
      <w:r>
        <w:rPr>
          <w:rFonts w:cs="Times New Roman" w:ascii="Times New Roman" w:hAnsi="Times New Roman"/>
          <w:sz w:val="20"/>
          <w:szCs w:val="20"/>
          <w:lang w:val="pt-PT" w:eastAsia="ru-RU" w:bidi="ar-SA"/>
        </w:rPr>
        <w:t xml:space="preserve">, </w:t>
      </w:r>
      <w:hyperlink r:id="rId66"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http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content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sciendo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com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view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journal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ta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2020/1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artic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53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pt-PT" w:eastAsia="ru-RU" w:bidi="ar-SA"/>
          </w:rPr>
          <w:t>xml</w:t>
        </w:r>
      </w:hyperlink>
      <w:r>
        <w:rPr>
          <w:rFonts w:cs="Times New Roman" w:ascii="Times New Roman" w:hAnsi="Times New Roman"/>
          <w:sz w:val="20"/>
          <w:szCs w:val="20"/>
          <w:lang w:val="pt-PT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ptimal Price Choice through Buyers’ Preferences Entropy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The 2020 10th International Conference on Advanced Computer Information Technologies. Deggendorf, GERMANY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4 June, 202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5:45 minutes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67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343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 Ant Colony Probabilistic Model Equivalency to the Options Uncertainty Extremized One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The 2020 10th International Conference on Advanced Computer Information Technologies. </w:t>
      </w:r>
      <w:r>
        <w:rPr>
          <w:rFonts w:cs="Times New Roman" w:ascii="Times New Roman" w:hAnsi="Times New Roman"/>
          <w:sz w:val="20"/>
          <w:szCs w:val="20"/>
          <w:lang w:val="de-DE" w:eastAsia="ru-RU" w:bidi="ar-SA"/>
        </w:rPr>
        <w:t>Deggendorf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, GERMANY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6 June, 202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4:30 minutes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68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353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i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i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ory of Conflicts. Entropy Paradigm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Теорія конфліктів. Ентропійна парадигма (англійською мовою)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Publish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Hou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Kafedr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”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2020. – 17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(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ISBN:</w:t>
        <w:tab/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617-7301-78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The User-Preferred Optimal Flight Parameters in an Active Navigational System in a Multi-Alternative Situation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6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ransactions on Aerospace Research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hyperlink r:id="rId70">
        <w:r>
          <w:rPr>
            <w:rStyle w:val="InternetLink"/>
            <w:rFonts w:cs="Times New Roman" w:ascii="Times New Roman" w:hAnsi="Times New Roman"/>
            <w:sz w:val="20"/>
            <w:szCs w:val="20"/>
            <w:lang w:val="en" w:eastAsia="ru-RU" w:bidi="ar-SA"/>
          </w:rPr>
          <w:t>http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" w:eastAsia="ru-RU" w:bidi="ar-SA"/>
          </w:rPr>
          <w:t>doi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" w:eastAsia="ru-RU" w:bidi="ar-SA"/>
          </w:rPr>
          <w:t>org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/10.2478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" w:eastAsia="ru-RU" w:bidi="ar-SA"/>
          </w:rPr>
          <w:t>ta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-2020-0006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Cyber object state maximal probability timing obtained through multi-optional technique 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International Workshop on Cyber Hygiene (CybHyg-2019) co-located with 1st International Conference on Cyber Hygiene and Conflict Management in Global Information Networks (CyberConf 2019). November 30, 2019, Kyiv, Ukraine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2019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pp. 132-143. </w:t>
      </w:r>
      <w:hyperlink r:id="rId7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ceur-ws.org/Vol-2654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</w:rPr>
        <w:t>Aerodrome professional practices</w:t>
      </w:r>
      <w:r>
        <w:rPr>
          <w:rFonts w:cs="Times New Roman" w:ascii="Times New Roman" w:hAnsi="Times New Roman"/>
          <w:bCs/>
          <w:sz w:val="20"/>
          <w:szCs w:val="20"/>
          <w:lang w:val="en-GB"/>
        </w:rPr>
        <w:t xml:space="preserve"> : self-study method guide . Part I . / compiler A. V. Goncharenko. – K. : NAU, 2020. – 32 p.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</w:t>
      </w:r>
      <w:hyperlink r:id="rId7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https://er.nau.edu.ua/handle/NAU/43896</w:t>
        </w:r>
      </w:hyperlink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, </w:t>
      </w:r>
      <w:hyperlink r:id="rId73" w:tgtFrame="_blank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/>
          </w:rPr>
          <w:t>2_Course_Aerodrome_Professional_Practices_Self_Study_Guide.doc</w:t>
        </w:r>
      </w:hyperlink>
      <w:r>
        <w:rPr>
          <w:rFonts w:cs="Times New Roman" w:ascii="Times New Roman" w:hAnsi="Times New Roman"/>
          <w:b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esearch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actices : self-study method guide . Part I . / compiler A. V. Goncharenko. – K. : NAU, Electron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epository. – 2020. – 33 p. </w:t>
      </w:r>
      <w:hyperlink r:id="rId7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https://er.nau.edu.ua/handle/NAU/44161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, </w:t>
      </w:r>
      <w:hyperlink r:id="rId75" w:tgtFrame="_blank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2_Course_Scientific_Research_Practices_Self_Study_Guide.doc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e-diploma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actices : self-study method guide . Part I . / compiler A. V. Goncharenko. – K. : NAU, Electron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epository. – 2020. – 33 p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hyperlink r:id="rId7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er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ua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handle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/44179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, </w:t>
      </w:r>
      <w:hyperlink r:id="rId77" w:tgtFrame="_blank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2_Course_Pre_Diploma_Practices_Self_Study_Guide (1)-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ru-RU" w:eastAsia="ru-RU" w:bidi="ar-SA"/>
          </w:rPr>
          <w:t>перетворено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eastAsia="ru-RU" w:bidi="ar-SA"/>
          </w:rPr>
          <w:t>.pdf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 Price Choice through Buyers’ Preferences 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20 10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on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dvanced Computer Information Technologi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(ACIT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’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2020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September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16-18, 2020. – </w:t>
      </w:r>
      <w:r>
        <w:rPr>
          <w:rFonts w:cs="Times New Roman" w:ascii="Times New Roman" w:hAnsi="Times New Roman"/>
          <w:sz w:val="20"/>
          <w:szCs w:val="20"/>
          <w:lang w:val="de-DE" w:eastAsia="ru-RU" w:bidi="ar-SA"/>
        </w:rPr>
        <w:t>Deggendorf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 Germany,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2020. – 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37-5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i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 Ant Colony Probabilistic Model Equivalency to the Options Uncertainty Extremized O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20 10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on Advanced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mputer Information Technologi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(ACIT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’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2020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September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16-18, 2020. – </w:t>
      </w:r>
      <w:r>
        <w:rPr>
          <w:rFonts w:cs="Times New Roman" w:ascii="Times New Roman" w:hAnsi="Times New Roman"/>
          <w:sz w:val="20"/>
          <w:szCs w:val="20"/>
          <w:lang w:val="de-DE" w:eastAsia="ru-RU" w:bidi="ar-SA"/>
        </w:rPr>
        <w:t>Deggendorf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 Germany,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2020. – 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41-544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 Знак Знак13"/>
    <w:qFormat/>
    <w:rPr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rFonts w:ascii="SchoolBook;Times New Roman" w:hAnsi="SchoolBook;Times New Roman" w:cs="SchoolBook;Times New Roman"/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0"/>
      <w:lang w:val="uk-UA" w:bidi="ar-SA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ascii="Times New Roman" w:hAnsi="Times New Roman" w:cs="Times New Roman"/>
      <w:sz w:val="20"/>
      <w:lang w:val="uk-UA" w:bidi="ar-SA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BodyTextIndent31">
    <w:name w:val="Body Text Indent 3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28"/>
      <w:szCs w:val="20"/>
      <w:lang w:val="uk-UA" w:bidi="ar-SA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2"/>
      <w:lang w:val="uk-UA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0"/>
      <w:lang w:val="uk-UA" w:bidi="ar-SA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2"/>
      <w:szCs w:val="20"/>
      <w:lang w:val="uk-UA" w:bidi="ar-SA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Style20">
    <w:name w:val="Цитата"/>
    <w:basedOn w:val="Normal"/>
    <w:qFormat/>
    <w:pPr>
      <w:ind w:left="-115" w:right="4" w:hanging="0"/>
      <w:jc w:val="center"/>
    </w:pPr>
    <w:rPr>
      <w:rFonts w:ascii="Times New Roman" w:hAnsi="Times New Roman" w:cs="Times New Roman"/>
      <w:sz w:val="22"/>
      <w:lang w:val="uk-UA" w:bidi="ar-SA"/>
    </w:rPr>
  </w:style>
  <w:style w:type="paragraph" w:styleId="Style21">
    <w:name w:val="Заг"/>
    <w:basedOn w:val="Heading"/>
    <w:qFormat/>
    <w:pPr>
      <w:pageBreakBefore/>
      <w:spacing w:before="0" w:after="0"/>
      <w:outlineLvl w:val="9"/>
    </w:pPr>
    <w:rPr>
      <w:rFonts w:ascii="Times New Roman" w:hAnsi="Times New Roman" w:cs="Times New Roman"/>
      <w:bCs w:val="false"/>
      <w:smallCaps/>
      <w:color w:val="000000"/>
      <w:kern w:val="0"/>
      <w:sz w:val="24"/>
      <w:szCs w:val="24"/>
      <w:lang w:val="en-US"/>
    </w:rPr>
  </w:style>
  <w:style w:type="paragraph" w:styleId="Style22">
    <w:name w:val="Подзаг"/>
    <w:basedOn w:val="BodyTextIndent31"/>
    <w:qFormat/>
    <w:pPr>
      <w:ind w:hanging="0"/>
      <w:jc w:val="center"/>
    </w:pPr>
    <w:rPr>
      <w:rFonts w:ascii="Times New Roman" w:hAnsi="Times New Roman" w:cs="Times New Roman"/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ind w:firstLine="301"/>
    </w:pPr>
    <w:rPr>
      <w:rFonts w:ascii="Times New Roman" w:hAnsi="Times New Roman" w:cs="Times New Roman"/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.nau.edu.ua/handle/NAU/35891" TargetMode="External"/><Relationship Id="rId3" Type="http://schemas.openxmlformats.org/officeDocument/2006/relationships/hyperlink" Target="http://er.nau.edu.ua/handle/NAU/35890" TargetMode="External"/><Relationship Id="rId4" Type="http://schemas.openxmlformats.org/officeDocument/2006/relationships/hyperlink" Target="http://er.nau.edu.ua/handle/NAU/35889" TargetMode="External"/><Relationship Id="rId5" Type="http://schemas.openxmlformats.org/officeDocument/2006/relationships/hyperlink" Target="https://doi.org/10.1155/2018/4126085" TargetMode="External"/><Relationship Id="rId6" Type="http://schemas.openxmlformats.org/officeDocument/2006/relationships/hyperlink" Target="http://er.nau.edu.ua/handle/NAU/37937" TargetMode="External"/><Relationship Id="rId7" Type="http://schemas.openxmlformats.org/officeDocument/2006/relationships/hyperlink" Target="http://er.nau.edu.ua/handle/NAU/37936" TargetMode="External"/><Relationship Id="rId8" Type="http://schemas.openxmlformats.org/officeDocument/2006/relationships/hyperlink" Target="http://er.nau.edu.ua/handle/NAU/37937" TargetMode="External"/><Relationship Id="rId9" Type="http://schemas.openxmlformats.org/officeDocument/2006/relationships/hyperlink" Target="http://er.nau.edu.ua/handle/NAU/37936" TargetMode="External"/><Relationship Id="rId10" Type="http://schemas.openxmlformats.org/officeDocument/2006/relationships/hyperlink" Target="http://er.nau.edu.ua/handle/NAU/37937" TargetMode="External"/><Relationship Id="rId11" Type="http://schemas.openxmlformats.org/officeDocument/2006/relationships/hyperlink" Target="http://er.nau.edu.ua/handle/NAU/37936" TargetMode="External"/><Relationship Id="rId12" Type="http://schemas.openxmlformats.org/officeDocument/2006/relationships/hyperlink" Target="http://er.nau.edu.ua/handle/NAU/37937" TargetMode="External"/><Relationship Id="rId13" Type="http://schemas.openxmlformats.org/officeDocument/2006/relationships/hyperlink" Target="http://er.nau.edu.ua/handle/NAU/37936" TargetMode="External"/><Relationship Id="rId14" Type="http://schemas.openxmlformats.org/officeDocument/2006/relationships/hyperlink" Target="http://er.nau.edu.ua/handle/NAU/37937" TargetMode="External"/><Relationship Id="rId15" Type="http://schemas.openxmlformats.org/officeDocument/2006/relationships/hyperlink" Target="http://er.nau.edu.ua/handle/NAU/37936" TargetMode="External"/><Relationship Id="rId16" Type="http://schemas.openxmlformats.org/officeDocument/2006/relationships/hyperlink" Target="http://er.nau.edu.ua/handle/NAU/37937" TargetMode="External"/><Relationship Id="rId17" Type="http://schemas.openxmlformats.org/officeDocument/2006/relationships/hyperlink" Target="http://er.nau.edu.ua/handle/NAU/37936" TargetMode="External"/><Relationship Id="rId18" Type="http://schemas.openxmlformats.org/officeDocument/2006/relationships/hyperlink" Target="http://er.nau.edu.ua/handle/NAU/37937" TargetMode="External"/><Relationship Id="rId19" Type="http://schemas.openxmlformats.org/officeDocument/2006/relationships/hyperlink" Target="http://er.nau.edu.ua/handle/NAU/37936" TargetMode="External"/><Relationship Id="rId20" Type="http://schemas.openxmlformats.org/officeDocument/2006/relationships/hyperlink" Target="http://er.nau.edu.ua/handle/NAU/37937" TargetMode="External"/><Relationship Id="rId21" Type="http://schemas.openxmlformats.org/officeDocument/2006/relationships/hyperlink" Target="http://er.nau.edu.ua/handle/NAU/37936" TargetMode="External"/><Relationship Id="rId22" Type="http://schemas.openxmlformats.org/officeDocument/2006/relationships/hyperlink" Target="http://er.nau.edu.ua/handle/NAU/37937" TargetMode="External"/><Relationship Id="rId23" Type="http://schemas.openxmlformats.org/officeDocument/2006/relationships/hyperlink" Target="http://er.nau.edu.ua/handle/NAU/37936" TargetMode="External"/><Relationship Id="rId24" Type="http://schemas.openxmlformats.org/officeDocument/2006/relationships/hyperlink" Target="http://er.nau.edu.ua/handle/NAU/37937" TargetMode="External"/><Relationship Id="rId25" Type="http://schemas.openxmlformats.org/officeDocument/2006/relationships/hyperlink" Target="http://er.nau.edu.ua/handle/NAU/37936" TargetMode="External"/><Relationship Id="rId26" Type="http://schemas.openxmlformats.org/officeDocument/2006/relationships/hyperlink" Target="http://er.nau.edu.ua/handle/NAU/37937" TargetMode="External"/><Relationship Id="rId27" Type="http://schemas.openxmlformats.org/officeDocument/2006/relationships/hyperlink" Target="http://er.nau.edu.ua/handle/NAU/37936" TargetMode="External"/><Relationship Id="rId28" Type="http://schemas.openxmlformats.org/officeDocument/2006/relationships/hyperlink" Target="https://doi.org/10.1155/2018/9370597" TargetMode="External"/><Relationship Id="rId29" Type="http://schemas.openxmlformats.org/officeDocument/2006/relationships/hyperlink" Target="http://dx.doi.org/10.1155/2016/6054081" TargetMode="External"/><Relationship Id="rId30" Type="http://schemas.openxmlformats.org/officeDocument/2006/relationships/hyperlink" Target="http://er.nau.edu.ua/handle/NAU/39559" TargetMode="External"/><Relationship Id="rId31" Type="http://schemas.openxmlformats.org/officeDocument/2006/relationships/hyperlink" Target="http://er.nau.edu.ua/handle/NAU/39559" TargetMode="External"/><Relationship Id="rId32" Type="http://schemas.openxmlformats.org/officeDocument/2006/relationships/hyperlink" Target="http://dspace.nau.edu.ua/handle/NAU/37758" TargetMode="External"/><Relationship Id="rId33" Type="http://schemas.openxmlformats.org/officeDocument/2006/relationships/hyperlink" Target="http://dspace.nau.edu.ua/handle/NAU/37760" TargetMode="External"/><Relationship Id="rId34" Type="http://schemas.openxmlformats.org/officeDocument/2006/relationships/hyperlink" Target="http://dspace.nau.edu.ua/handle/NAU/37759" TargetMode="External"/><Relationship Id="rId35" Type="http://schemas.openxmlformats.org/officeDocument/2006/relationships/hyperlink" Target="https://content.sciendo.com/view/journals/tar/tar-overview.xml" TargetMode="External"/><Relationship Id="rId36" Type="http://schemas.openxmlformats.org/officeDocument/2006/relationships/hyperlink" Target="https://doi.org/10.2478/tar-2019-0012" TargetMode="External"/><Relationship Id="rId37" Type="http://schemas.openxmlformats.org/officeDocument/2006/relationships/hyperlink" Target="http://er.nau.edu.ua/handle/NAU/40249" TargetMode="External"/><Relationship Id="rId38" Type="http://schemas.openxmlformats.org/officeDocument/2006/relationships/hyperlink" Target="http://er.nau.edu.ua/handle/NAU/40249" TargetMode="External"/><Relationship Id="rId39" Type="http://schemas.openxmlformats.org/officeDocument/2006/relationships/hyperlink" Target="http://er.nau.edu.ua/handle/NAU/40277" TargetMode="External"/><Relationship Id="rId40" Type="http://schemas.openxmlformats.org/officeDocument/2006/relationships/hyperlink" Target="http://er.nau.edu.ua/handle/NAU/40277" TargetMode="External"/><Relationship Id="rId41" Type="http://schemas.openxmlformats.org/officeDocument/2006/relationships/hyperlink" Target="http://er.nau.edu.ua/handle/NAU/40345" TargetMode="External"/><Relationship Id="rId42" Type="http://schemas.openxmlformats.org/officeDocument/2006/relationships/hyperlink" Target="http://er.nau.edu.ua/handle/NAU/40345" TargetMode="External"/><Relationship Id="rId43" Type="http://schemas.openxmlformats.org/officeDocument/2006/relationships/hyperlink" Target="http://er.nau.edu.ua/handle/NAU/40361" TargetMode="External"/><Relationship Id="rId44" Type="http://schemas.openxmlformats.org/officeDocument/2006/relationships/hyperlink" Target="http://er.nau.edu.ua/handle/NAU/40361" TargetMode="External"/><Relationship Id="rId45" Type="http://schemas.openxmlformats.org/officeDocument/2006/relationships/hyperlink" Target="https://er.nau.edu.ua/handle/NAU/38384" TargetMode="External"/><Relationship Id="rId46" Type="http://schemas.openxmlformats.org/officeDocument/2006/relationships/hyperlink" Target="https://er.nau.edu.ua/handle/NAU/38384" TargetMode="External"/><Relationship Id="rId47" Type="http://schemas.openxmlformats.org/officeDocument/2006/relationships/hyperlink" Target="http://er.nau.edu.ua/handle/NAU/40368" TargetMode="External"/><Relationship Id="rId48" Type="http://schemas.openxmlformats.org/officeDocument/2006/relationships/hyperlink" Target="http://er.nau.edu.ua/handle/NAU/40368" TargetMode="External"/><Relationship Id="rId49" Type="http://schemas.openxmlformats.org/officeDocument/2006/relationships/hyperlink" Target="http://er.nau.edu.ua/handle/NAU/40345" TargetMode="External"/><Relationship Id="rId50" Type="http://schemas.openxmlformats.org/officeDocument/2006/relationships/hyperlink" Target="http://er.nau.edu.ua/handle/NAU/40727" TargetMode="External"/><Relationship Id="rId51" Type="http://schemas.openxmlformats.org/officeDocument/2006/relationships/hyperlink" Target="http://er.nau.edu.ua/handle/NAU/40727" TargetMode="External"/><Relationship Id="rId52" Type="http://schemas.openxmlformats.org/officeDocument/2006/relationships/hyperlink" Target="https://www.morebooks.shop/books/gb/published_by/lap-lambert-academic-publishing/47/products" TargetMode="External"/><Relationship Id="rId53" Type="http://schemas.openxmlformats.org/officeDocument/2006/relationships/hyperlink" Target="http://www.morebooks.shop/bookprice_offer_82619b0ca79cbb0662e45c44adfa9650bc33b239?locale=gb&amp;currency=EUR" TargetMode="External"/><Relationship Id="rId54" Type="http://schemas.openxmlformats.org/officeDocument/2006/relationships/hyperlink" Target="https://er.nau.edu.ua/handle/NAU/42059" TargetMode="External"/><Relationship Id="rId55" Type="http://schemas.openxmlformats.org/officeDocument/2006/relationships/hyperlink" Target="https://er.nau.edu.ua/handle/NAU/42059" TargetMode="External"/><Relationship Id="rId56" Type="http://schemas.openxmlformats.org/officeDocument/2006/relationships/hyperlink" Target="https://er.nau.edu.ua/handle/NAU/42063" TargetMode="External"/><Relationship Id="rId57" Type="http://schemas.openxmlformats.org/officeDocument/2006/relationships/hyperlink" Target="https://er.nau.edu.ua/handle/NAU/42063" TargetMode="External"/><Relationship Id="rId58" Type="http://schemas.openxmlformats.org/officeDocument/2006/relationships/hyperlink" Target="https://er.nau.edu.ua/handle/NAU/42064" TargetMode="External"/><Relationship Id="rId59" Type="http://schemas.openxmlformats.org/officeDocument/2006/relationships/hyperlink" Target="https://er.nau.edu.ua/handle/NAU/42064" TargetMode="External"/><Relationship Id="rId60" Type="http://schemas.openxmlformats.org/officeDocument/2006/relationships/hyperlink" Target="https://er.nau.edu.ua/handle/NAU/42079" TargetMode="External"/><Relationship Id="rId61" Type="http://schemas.openxmlformats.org/officeDocument/2006/relationships/hyperlink" Target="https://er.nau.edu.ua/handle/NAU/42079" TargetMode="External"/><Relationship Id="rId62" Type="http://schemas.openxmlformats.org/officeDocument/2006/relationships/hyperlink" Target="https://er.nau.edu.ua/handle/NAU/35357" TargetMode="External"/><Relationship Id="rId63" Type="http://schemas.openxmlformats.org/officeDocument/2006/relationships/hyperlink" Target="https://er.nau.edu.ua/bitstream/NAU/35357/8/Operational_Documentation_(ICAO_9760)_Self_Study_Guide.doc" TargetMode="External"/><Relationship Id="rId64" Type="http://schemas.openxmlformats.org/officeDocument/2006/relationships/hyperlink" Target="https://content.sciendo.com/view/journals/tar/tar-overview.xml" TargetMode="External"/><Relationship Id="rId65" Type="http://schemas.openxmlformats.org/officeDocument/2006/relationships/hyperlink" Target="https://doi.org/10.2478/tar-2020-0004" TargetMode="External"/><Relationship Id="rId66" Type="http://schemas.openxmlformats.org/officeDocument/2006/relationships/hyperlink" Target="https://content.sciendo.com/view/journals/tar/2020/1/article-p53.xml" TargetMode="External"/><Relationship Id="rId67" Type="http://schemas.openxmlformats.org/officeDocument/2006/relationships/hyperlink" Target="https://er.nau.edu.ua/handle/NAU/43439" TargetMode="External"/><Relationship Id="rId68" Type="http://schemas.openxmlformats.org/officeDocument/2006/relationships/hyperlink" Target="https://er.nau.edu.ua/handle/NAU/43537" TargetMode="External"/><Relationship Id="rId69" Type="http://schemas.openxmlformats.org/officeDocument/2006/relationships/hyperlink" Target="https://content.sciendo.com/view/journals/tar/tar-overview.xml" TargetMode="External"/><Relationship Id="rId70" Type="http://schemas.openxmlformats.org/officeDocument/2006/relationships/hyperlink" Target="https://doi.org/10.2478/tar-2020-0006" TargetMode="External"/><Relationship Id="rId71" Type="http://schemas.openxmlformats.org/officeDocument/2006/relationships/hyperlink" Target="http://ceur-ws.org/Vol-2654/" TargetMode="External"/><Relationship Id="rId72" Type="http://schemas.openxmlformats.org/officeDocument/2006/relationships/hyperlink" Target="https://er.nau.edu.ua/handle/NAU/43896" TargetMode="External"/><Relationship Id="rId73" Type="http://schemas.openxmlformats.org/officeDocument/2006/relationships/hyperlink" Target="https://er.nau.edu.ua/bitstream/NAU/43896/3/2_Course_Aerodrome_Professional_Practices_Self_Study_Guide.doc" TargetMode="External"/><Relationship Id="rId74" Type="http://schemas.openxmlformats.org/officeDocument/2006/relationships/hyperlink" Target="https://er.nau.edu.ua/handle/NAU/44161" TargetMode="External"/><Relationship Id="rId75" Type="http://schemas.openxmlformats.org/officeDocument/2006/relationships/hyperlink" Target="https://er.nau.edu.ua/bitstream/NAU/44161/1/2_Course_Scientific_Research_Practices_Self_Study_Guide.doc" TargetMode="External"/><Relationship Id="rId76" Type="http://schemas.openxmlformats.org/officeDocument/2006/relationships/hyperlink" Target="https://er.nau.edu.ua/handle/NAU/44179" TargetMode="External"/><Relationship Id="rId77" Type="http://schemas.openxmlformats.org/officeDocument/2006/relationships/hyperlink" Target="https://er.nau.edu.ua/bitstream/NAU/44179/3/2_Course_Pre_Diploma_Practices_Self_Study_Guide (1)-&#1087;&#1077;&#1088;&#1077;&#1090;&#1074;&#1086;&#1088;&#1077;&#1085;&#1086;.pdf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57:00Z</dcterms:created>
  <dc:creator>Андрей</dc:creator>
  <dc:description/>
  <cp:keywords/>
  <dc:language>en-US</dc:language>
  <cp:lastModifiedBy>Андрей</cp:lastModifiedBy>
  <dcterms:modified xsi:type="dcterms:W3CDTF">2020-09-24T14:46:00Z</dcterms:modified>
  <cp:revision>56</cp:revision>
  <dc:subject/>
  <dc:title/>
</cp:coreProperties>
</file>