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542"/>
      </w:tblGrid>
      <w:tr>
        <w:trPr>
          <w:trHeight w:val="1419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ГОДЖЕН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 навчального відділу НЦ «АТБ»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____________________ А.Шарабуря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_____»_____________2020 р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У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 кафедри ПЛП П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 О.Попов</w:t>
            </w:r>
          </w:p>
          <w:tbl>
            <w:tblPr>
              <w:tblW w:w="5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3"/>
            </w:tblGrid>
            <w:tr>
              <w:trPr>
                <w:trHeight w:val="278" w:hRule="atLeast"/>
              </w:trPr>
              <w:tc>
                <w:tcPr>
                  <w:tcW w:w="5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«_____»________________2020 р.</w:t>
                  </w:r>
                </w:p>
              </w:tc>
            </w:tr>
          </w:tbl>
          <w:p>
            <w:pPr>
              <w:pStyle w:val="Normal"/>
              <w:ind w:left="283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дження аеродромної практики на конкретному типі ПС студентами 5-го курсу АКФ у НЦ «АТБ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92"/>
        <w:gridCol w:w="1559"/>
        <w:gridCol w:w="2693"/>
        <w:gridCol w:w="851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  <w:gridCol w:w="425"/>
        <w:gridCol w:w="425"/>
        <w:gridCol w:w="426"/>
        <w:gridCol w:w="425"/>
        <w:gridCol w:w="567"/>
      </w:tblGrid>
      <w:tr>
        <w:trPr>
          <w:trHeight w:val="253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п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удент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п повітрного судна (ПС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а, ПІБ керівника практи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н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ипень</w:t>
            </w:r>
          </w:p>
        </w:tc>
      </w:tr>
      <w:tr>
        <w:trPr>
          <w:trHeight w:val="2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рактичної роботи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-103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-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т.викл. Суровцев О.Ю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-106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л-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. Гончаренко О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720"/>
        <w:gridCol w:w="362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бота </w:t>
            </w:r>
          </w:p>
          <w:p>
            <w:pPr>
              <w:pStyle w:val="Normal"/>
              <w:ind w:right="-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актичної робот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і питання: інструктаж з охорони праці, вивчення нормативної, технологічної документації та інше.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</w:t>
            </w:r>
            <w:r>
              <w:rPr/>
              <w:t>’</w:t>
            </w:r>
            <w:r>
              <w:rPr>
                <w:lang w:val="uk-UA"/>
              </w:rPr>
              <w:t>їзд у ННЦ «АТБ» міським транспорт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чаток занять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 зміна – 8.3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 зміна – 13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повідальний за проведення практик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 Гончаренко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е обслуговування (ТО) планера ПС.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 системи керування ПС.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 шасі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 гідросистеми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 силової установки.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 допоміжної силової установки.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 паливної системи.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 висотного обладнання.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к.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/>
      </w:pPr>
      <w:r>
        <w:rPr>
          <w:lang w:val="uk-UA"/>
        </w:rPr>
        <w:t>Графік склав: доцент кафедри ПЛП ПС                                      Ю. Смірнов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8:06:00Z</dcterms:created>
  <dc:creator>Суханова Л.Л.</dc:creator>
  <dc:description/>
  <dc:language>en-US</dc:language>
  <cp:lastModifiedBy>Yuriy</cp:lastModifiedBy>
  <cp:lastPrinted>2019-06-17T20:33:00Z</cp:lastPrinted>
  <dcterms:modified xsi:type="dcterms:W3CDTF">2020-06-16T18:06:00Z</dcterms:modified>
  <cp:revision>2</cp:revision>
  <dc:subject/>
  <dc:title>УЗГОДЖЕНО                                                                                                                                                                                                    ЗАТВЕРДЖУЮ</dc:title>
</cp:coreProperties>
</file>