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1"/>
      </w:tblGrid>
      <w:tr>
        <w:trPr>
          <w:trHeight w:val="1605" w:hRule="atLeast"/>
        </w:trPr>
        <w:tc>
          <w:tcPr>
            <w:tcW w:w="15011" w:type="dxa"/>
            <w:tcBorders/>
          </w:tcPr>
          <w:tbl>
            <w:tblPr>
              <w:tblW w:w="1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9"/>
              <w:gridCol w:w="5036"/>
            </w:tblGrid>
            <w:tr>
              <w:trPr>
                <w:trHeight w:val="1367" w:hRule="atLeast"/>
              </w:trPr>
              <w:tc>
                <w:tcPr>
                  <w:tcW w:w="10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УЗГОДЖЕНО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Начальник навчального відділу НЦ «АТБ»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____________________ Шарабуряк А.Ю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«_____»_____________2020 р.</w:t>
                  </w:r>
                </w:p>
              </w:tc>
              <w:tc>
                <w:tcPr>
                  <w:tcW w:w="50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ЗАТВЕРДЖУЮ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Завідувач  кафедри ПЛП П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________________ Попов О.В.</w:t>
                  </w:r>
                </w:p>
                <w:tbl>
                  <w:tblPr>
                    <w:tblW w:w="5237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7"/>
                  </w:tblGrid>
                  <w:tr>
                    <w:trPr>
                      <w:trHeight w:val="268" w:hRule="atLeast"/>
                    </w:trPr>
                    <w:tc>
                      <w:tcPr>
                        <w:tcW w:w="52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uk-UA"/>
                          </w:rPr>
                          <w:t>«_____»________________2020 р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left="2832" w:hanging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АФІК </w:t>
      </w:r>
    </w:p>
    <w:tbl>
      <w:tblPr>
        <w:tblW w:w="15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32"/>
        <w:gridCol w:w="992"/>
        <w:gridCol w:w="2691"/>
        <w:gridCol w:w="567"/>
        <w:gridCol w:w="567"/>
        <w:gridCol w:w="570"/>
        <w:gridCol w:w="567"/>
        <w:gridCol w:w="567"/>
        <w:gridCol w:w="567"/>
        <w:gridCol w:w="569"/>
        <w:gridCol w:w="515"/>
        <w:gridCol w:w="52"/>
        <w:gridCol w:w="568"/>
        <w:gridCol w:w="567"/>
        <w:gridCol w:w="567"/>
        <w:gridCol w:w="566"/>
        <w:gridCol w:w="515"/>
        <w:gridCol w:w="53"/>
        <w:gridCol w:w="463"/>
        <w:gridCol w:w="104"/>
        <w:gridCol w:w="567"/>
        <w:gridCol w:w="709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, підгруп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уден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ПС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, ПІБ керівника прак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а</w:t>
            </w:r>
          </w:p>
        </w:tc>
        <w:tc>
          <w:tcPr>
            <w:tcW w:w="86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</w:t>
            </w:r>
          </w:p>
        </w:tc>
      </w:tr>
      <w:tr>
        <w:trPr>
          <w:trHeight w:val="373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А РОБОТА №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-204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-4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ц. Туз М.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-217Б(стн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-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сист. Попов Д.В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-205Б ан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л-76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ц. Максимов В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-206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-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.викл. Вознюк А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-207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л-6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ф. Гончаренко .А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-208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-2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.викл . 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Якобчук О.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ходження фахової аеродромної практики студентами 2-го курсу АКФ у НЦ «АТ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720"/>
        <w:gridCol w:w="425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оботи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практичної робо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рганізаційні збори. Інструктаж з охорони праці та протипожежної безпеки.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’їзд у НЦ «АТБ» міським транспо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чаток занят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зміна – 8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зміна –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за проведення прак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.викл. Вознюк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е обслуговування (ТО) планера ПС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систем керування ПС та двигунам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шасі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гідрогазової систем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паливної систем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силової установк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допоміжної силової установк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висотного обладнанн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системи протиобледенінн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готовка до запуску, запуск двигуна Аі-25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перативне ТО. Роботи при зустрічі ПС, забезпеченню стоянки, забезпеченню вильоту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зонне Т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 при зберіганні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лік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афік склав доцент кафедри ПЛП ПС                                                             Смірнов Ю.І.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7:00Z</dcterms:created>
  <dc:creator>Larisa</dc:creator>
  <dc:description/>
  <dc:language>en-US</dc:language>
  <cp:lastModifiedBy>Yuriy</cp:lastModifiedBy>
  <cp:lastPrinted>2019-05-30T13:49:00Z</cp:lastPrinted>
  <dcterms:modified xsi:type="dcterms:W3CDTF">2020-05-27T12:37:00Z</dcterms:modified>
  <cp:revision>2</cp:revision>
  <dc:subject/>
  <dc:title>УЗГОДЖЕНО</dc:title>
</cp:coreProperties>
</file>