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даток Б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  <w:t>до п.п. 4.4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Дисципліна  ___Історія та культура України____________________________________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алузь знань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напрям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спеціальність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спеціалізація_____________________________________________________________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7"/>
        <w:gridCol w:w="2255"/>
        <w:gridCol w:w="1408"/>
        <w:gridCol w:w="1295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програ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КУ_Р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Календарно-тематичний пла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ІКУ_КТ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лекцій/курс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ІКУ_К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ІКУ_МР_СР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ІКУ_МР_ПР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6_ІКУ_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7_ІКУ_МКР_1</w:t>
              <w:b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8_ІКУ_Е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ерелік питань до екзамен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9_ІУК_Е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8:00Z</dcterms:created>
  <dc:creator>User</dc:creator>
  <dc:description/>
  <cp:keywords/>
  <dc:language>en-US</dc:language>
  <cp:lastModifiedBy>Оксана</cp:lastModifiedBy>
  <dcterms:modified xsi:type="dcterms:W3CDTF">2020-03-27T09:32:00Z</dcterms:modified>
  <cp:revision>3</cp:revision>
  <dc:subject/>
  <dc:title/>
</cp:coreProperties>
</file>