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Навчально-науковий гуманітарний інститут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  <w:lang w:eastAsia="ar-SA"/>
        </w:rPr>
      </w:pPr>
      <w:r>
        <w:rPr>
          <w:b/>
          <w:caps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Кафедра української мови та культури 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color w:val="000000"/>
          <w:sz w:val="18"/>
          <w:szCs w:val="28"/>
          <w:lang w:eastAsia="ar-SA"/>
        </w:rPr>
      </w:pPr>
      <w:r>
        <w:rPr>
          <w:b/>
          <w:caps/>
          <w:color w:val="000000"/>
          <w:sz w:val="18"/>
          <w:szCs w:val="28"/>
          <w:lang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. кафедри ________      І. В. Бурлакова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</w:t>
      </w:r>
      <w:r>
        <w:rPr>
          <w:sz w:val="16"/>
          <w:szCs w:val="16"/>
          <w:lang w:eastAsia="ar-SA"/>
        </w:rPr>
        <w:t>(підпис)      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___»____________________2018 р.</w:t>
      </w:r>
    </w:p>
    <w:p>
      <w:pPr>
        <w:pStyle w:val="Normal"/>
        <w:shd w:fill="FFFFFF" w:val="clear"/>
        <w:spacing w:lineRule="auto" w:line="360"/>
        <w:rPr>
          <w:caps/>
          <w:color w:val="000000"/>
          <w:sz w:val="20"/>
          <w:szCs w:val="20"/>
          <w:lang w:eastAsia="ar-SA"/>
        </w:rPr>
      </w:pPr>
      <w:r>
        <w:rPr>
          <w:cap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  <w:lang w:eastAsia="ar-SA"/>
        </w:rPr>
        <w:t>Модульна контрольна робота</w:t>
      </w:r>
      <w:r>
        <w:rPr>
          <w:b/>
          <w:color w:val="000000"/>
          <w:sz w:val="28"/>
          <w:szCs w:val="28"/>
          <w:lang w:eastAsia="ar-SA"/>
        </w:rPr>
        <w:t xml:space="preserve"> №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 дисципліни «Історія та культура України»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eastAsia="ar-SA"/>
        </w:rPr>
        <w:t xml:space="preserve">Розробники  –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.ф.н., викладач Н.О. Сенчило </w:t>
      </w:r>
    </w:p>
    <w:p>
      <w:pPr>
        <w:pStyle w:val="Normal"/>
        <w:ind w:left="432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викладач Т.М. Чухліб</w:t>
      </w:r>
    </w:p>
    <w:p>
      <w:pPr>
        <w:pStyle w:val="Normal"/>
        <w:ind w:left="432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ладач Л.І Сидоренко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color w:val="000000"/>
          <w:sz w:val="16"/>
          <w:szCs w:val="16"/>
          <w:lang w:eastAsia="ar-S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на контрольна робо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іант 1</w:t>
      </w:r>
    </w:p>
    <w:p>
      <w:pPr>
        <w:pStyle w:val="Normal"/>
        <w:ind w:firstLine="709"/>
        <w:jc w:val="center"/>
        <w:rPr/>
      </w:pPr>
      <w:r>
        <w:rPr/>
        <w:t>студента групи ________</w:t>
      </w:r>
    </w:p>
    <w:p>
      <w:pPr>
        <w:pStyle w:val="Normal"/>
        <w:ind w:firstLine="709"/>
        <w:jc w:val="center"/>
        <w:rPr>
          <w:lang w:val="ru-RU"/>
        </w:rPr>
      </w:pPr>
      <w:r>
        <w:rPr/>
        <w:t>ПІБ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ЗАТВЕРДЖУ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Завідувач кафедр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української мови та культур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_________ І. В. Бурла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67" w:hanging="0"/>
        <w:jc w:val="right"/>
        <w:rPr>
          <w:spacing w:val="-4"/>
        </w:rPr>
      </w:pPr>
      <w:r>
        <w:rPr>
          <w:spacing w:val="-4"/>
        </w:rPr>
        <w:t>«____»____________2018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прям розвитку культури, який різко відрізняється від пануючої, протистоїть «офіційній» традиційній культурі, будь-які форми девіантної поведінки – ц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А  контркуль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Б  субкуль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В  попкультур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Г  метакульту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  <w:t>Жанрами оригінальної літератури часів Київської Русі є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 Літописи, проповіді, житі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Б Фреска, мозаї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Чернь, скан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 Літописи, Біблія, апокрифи</w:t>
      </w:r>
    </w:p>
    <w:p>
      <w:pPr>
        <w:pStyle w:val="Normal"/>
        <w:ind w:hanging="360"/>
        <w:rPr>
          <w:sz w:val="21"/>
          <w:szCs w:val="21"/>
        </w:rPr>
      </w:pPr>
      <w:r>
        <w:rPr>
          <w:sz w:val="21"/>
          <w:szCs w:val="21"/>
        </w:rPr>
        <w:t>3) Національно-релігійні громадські організації православного міщанства, що виступили на захист православної віри та української культури – ц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греко-слов’яно-латинські школ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колегії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братств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 єзуїтські школи</w:t>
      </w:r>
    </w:p>
    <w:p>
      <w:pPr>
        <w:pStyle w:val="ListParagraph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) Кількість портретів представників служилого стану в добу бароко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Зменшуєтьс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Збільшуєтьс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Залишається незмінною</w:t>
      </w:r>
    </w:p>
    <w:p>
      <w:pPr>
        <w:pStyle w:val="ListParagraph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5) В основі єдиної руської народності, що сприяв формуванню держави Київська Русь були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спільна територія, єдина мова, споріднена культур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відносно тісні економічні зв’язки та релігі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релігія, ремісноцтво та мистецтво.</w:t>
      </w:r>
    </w:p>
    <w:p>
      <w:pPr>
        <w:pStyle w:val="Normal"/>
        <w:ind w:hanging="360"/>
        <w:rPr>
          <w:sz w:val="21"/>
          <w:szCs w:val="21"/>
        </w:rPr>
      </w:pPr>
      <w:r>
        <w:rPr>
          <w:sz w:val="21"/>
          <w:szCs w:val="21"/>
        </w:rPr>
        <w:t>6) За С. Хантінгтоном територія України в цивілізованому плані буд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 Цілісно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 Розколото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Незмінною</w:t>
      </w:r>
    </w:p>
    <w:p>
      <w:pPr>
        <w:pStyle w:val="Normal"/>
        <w:ind w:hanging="360"/>
        <w:rPr>
          <w:sz w:val="21"/>
          <w:szCs w:val="21"/>
        </w:rPr>
      </w:pPr>
      <w:r>
        <w:rPr>
          <w:sz w:val="21"/>
          <w:szCs w:val="21"/>
        </w:rPr>
        <w:t>7) Українську філософію характеризує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 Кордоцентриз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 Розу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Серце, розу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 Серце, воля, дол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360"/>
        <w:rPr/>
      </w:pPr>
      <w:r>
        <w:rPr>
          <w:sz w:val="21"/>
          <w:szCs w:val="21"/>
          <w:lang w:val="en-US" w:eastAsia="en-US"/>
        </w:rPr>
        <w:t>8)</w:t>
      </w:r>
      <w:r>
        <w:rPr>
          <w:b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Для</w:t>
      </w:r>
      <w:r>
        <w:rPr>
          <w:b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архітектури доби бароко характерні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А Динаміз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Б Рухливіс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В Динамізм, рухливіс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Г Динамізм, рухливість, гармоні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9) Значного успіху досягли українські вчені Д. Граве, М. Крилів, І. Курчатов, М. Боголюбов у сфері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360" w:firstLine="36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А Математики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360" w:firstLine="36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Б Фізики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-360" w:firstLine="36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В Математики, фізик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 xml:space="preserve">Г Математики, фізики, космонавтики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hanging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10) Видатними проповідниками доби бароко бул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А Ю. Дробобич і Д. Туптало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Б Д. Туптало і Ф. Прокопович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В Ф. Прокопович і П. Русин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Г П. Русин і Ю Дрогобич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hanging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11) «Кирило-мефодіївцями» бул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А Л. Українка і Т. Шевченко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Б Т. Шевченко і М. Костомаров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В М. Костомаров і І. Франко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Г І. Франко і Л. Україн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hanging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12) До навчальних закладівУкраїни епохи Відродження належал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А Церковні школи, колегіу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Б Колегіуми, університет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В Університети, братські школ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Г Братські школи, церковні школ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hanging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 xml:space="preserve">13) </w:t>
      </w:r>
      <w:r>
        <w:rPr>
          <w:rFonts w:eastAsia="TimesNewRomanPS-ItalicMT;MS Mincho"/>
          <w:sz w:val="21"/>
          <w:szCs w:val="21"/>
        </w:rPr>
        <w:t>Носіями інформації про культуру є системи знаків та символів, які фіксують факти матеріальної і духовної культури</w:t>
      </w:r>
      <w:r>
        <w:rPr>
          <w:sz w:val="21"/>
          <w:szCs w:val="21"/>
        </w:rPr>
        <w:t xml:space="preserve"> цивілізацію – се суть такої функції культури: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 комунікативної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 етноформуючої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 пізнавальної 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 семіотичної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4) Автор брошури «Самостійна Україна» (190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А  М. Грушевсь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Б  М. Міхновсь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В  М. Костомар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Г  Д. Багалій</w:t>
      </w:r>
    </w:p>
    <w:p>
      <w:pPr>
        <w:pStyle w:val="Style16"/>
        <w:shd w:fill="FFFFFF" w:val="clear"/>
        <w:spacing w:before="0" w:after="0"/>
        <w:ind w:hanging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) У якому стародавньому похованні на території України знайдено велику золоту нагрудну прикрасу — пектораль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 Товста могила;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Б Золотий курган;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Кам'яна могила;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 Розрита Могила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54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) Багатоплановий релігійний, соціально-політичний та ідеологічний рух 17–18 ст., спрямований проти середньовічної церкви, – ц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А  секуляризаці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Б  реформаці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В  гуманіз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Г  Ренесанс</w:t>
      </w:r>
    </w:p>
    <w:p>
      <w:pPr>
        <w:pStyle w:val="Normal"/>
        <w:ind w:hanging="540"/>
        <w:rPr>
          <w:sz w:val="21"/>
          <w:szCs w:val="21"/>
        </w:rPr>
      </w:pPr>
      <w:r>
        <w:rPr>
          <w:sz w:val="21"/>
          <w:szCs w:val="21"/>
        </w:rPr>
        <w:t>17)Які журнали відіграли значну роль у пропаганді української літератури, досліджень з історії, археології, етнографії на початку 20 ст. 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«Киевская старина», «Українська хата», «Літературно-науковий вісник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«Літературно-науковий вісник», «Культура слова», «Зоря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«Киевская старина», «Слово і час», «Українська хата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 «Киевская старина», «Слово і час», «Літературно-науковий вісник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54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) Указати серед українських художниць ХХ ст. прихильницю наївного (примітивного мистецтва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 Тетяна Яблонськ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 Марія Приймаченко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 Алла Горськ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  Оксана Мась 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54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9) Київське товариство повітроплавання було засноване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 1909 р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 1809 р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 1920 р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  1820 р.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54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) Визначний радянський учений-хірург, який уперше в Україні запровадив хірургічне лікування серця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 Ігор Курчатов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  Микола Амосов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 Олександр Палладін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  Володимир Філатов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икладач ________________________</w:t>
        <w:tab/>
        <w:tab/>
        <w:tab/>
        <w:t>Оцінка___________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Підпис студента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Times New Roman" w:hAnsi="Times New Roman" w:cs="Times New Roman"/>
      <w:b/>
      <w:sz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bCs/>
      <w:spacing w:val="-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pacing w:val="-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5:00Z</dcterms:created>
  <dc:creator>Viktor</dc:creator>
  <dc:description/>
  <cp:keywords/>
  <dc:language>en-US</dc:language>
  <cp:lastModifiedBy>Оксана</cp:lastModifiedBy>
  <dcterms:modified xsi:type="dcterms:W3CDTF">2020-03-27T08:45:00Z</dcterms:modified>
  <cp:revision>2</cp:revision>
  <dc:subject/>
  <dc:title>НАВЧАЛЬНО-НАУКОВИЙ ГУМАНІТАРНИЙ ІНСТИТУТ</dc:title>
</cp:coreProperties>
</file>