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даток Б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  <w:t>до п.п. 4.4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cap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Дисципліна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 w:eastAsia="uk-UA"/>
        </w:rPr>
        <w:t>___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uk-UA" w:eastAsia="uk-UA"/>
        </w:rPr>
        <w:t>Історія української державності та культури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 w:eastAsia="uk-UA"/>
        </w:rPr>
        <w:t>________________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назва дисципліни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алузь знань___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uk-UA" w:eastAsia="uk-UA"/>
        </w:rPr>
        <w:t>для всіх галузей знань                                        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напрям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спеціальність_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uk-UA" w:eastAsia="uk-UA"/>
        </w:rPr>
        <w:t>для всіх спеціальностей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 w:eastAsia="uk-UA"/>
        </w:rPr>
        <w:t xml:space="preserve">                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спеціалізація_____________________________________________________________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шифр та назв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057"/>
        <w:gridCol w:w="2255"/>
        <w:gridCol w:w="1408"/>
        <w:gridCol w:w="1295"/>
      </w:tblGrid>
      <w:tr>
        <w:trPr>
          <w:trHeight w:val="43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</w:tr>
      <w:tr>
        <w:trPr>
          <w:trHeight w:val="43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УДК_Р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УДК_Р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3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заоч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УДК_Р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51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ложення про рейтингову систему оцінювання (заоч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ІУДК_Р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Календарно-тематичний план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ІУДК_КТ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лекцій/курс ле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_ІУДК_К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72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4_ІУДК_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1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до виконання курсової роботи (проекту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сти з дисципліни/практичні ситуаційні задач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ІУДК_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6_ІУДК_МКР</w:t>
              <w:b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акет комплексної контрольної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7_ІУДК_Е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+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2:00Z</dcterms:created>
  <dc:creator>User</dc:creator>
  <dc:description/>
  <cp:keywords/>
  <dc:language>en-US</dc:language>
  <cp:lastModifiedBy>Оксана</cp:lastModifiedBy>
  <dcterms:modified xsi:type="dcterms:W3CDTF">2020-03-27T08:32:00Z</dcterms:modified>
  <cp:revision>2</cp:revision>
  <dc:subject/>
  <dc:title/>
</cp:coreProperties>
</file>