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suppressAutoHyphens w:val="tru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Факультет транспорту, менеджменту і логістики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Cs w:val="28"/>
          <w:lang w:val="uk-UA"/>
        </w:rPr>
      </w:pPr>
      <w:r>
        <w:rPr>
          <w:b/>
          <w:caps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вищої математик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організації самостійної роботи студентів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</w:rPr>
        <w:t xml:space="preserve">з дисципліни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>Математика для економістів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1 курсу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>Галузь знань:       05  «Соціальні та поведінкові науки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51 «Економіка»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  <w:lang w:val="uk-UA"/>
        </w:rPr>
        <w:t>Освітньо-професійні програми: «</w:t>
      </w:r>
      <w:r>
        <w:rPr>
          <w:sz w:val="28"/>
          <w:szCs w:val="28"/>
          <w:lang w:val="uk-UA"/>
        </w:rPr>
        <w:t>Економічна кібернетика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Цифрова економіка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Економіка підприємства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Економіка авіаційного транспорту</w:t>
      </w:r>
      <w:r>
        <w:rPr>
          <w:color w:val="000000"/>
          <w:sz w:val="28"/>
          <w:szCs w:val="28"/>
          <w:lang w:val="uk-UA"/>
        </w:rPr>
        <w:t>»,  «</w:t>
      </w:r>
      <w:r>
        <w:rPr>
          <w:sz w:val="28"/>
          <w:szCs w:val="28"/>
          <w:lang w:val="uk-UA"/>
        </w:rPr>
        <w:t>Міжнародна економіка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Heading3"/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>Галузь знань:       07  «Управління та адміністрування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71 «Облік і оподаткування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</w:rPr>
        <w:t>Освітньо-професійна програма: «</w:t>
      </w:r>
      <w:r>
        <w:rPr>
          <w:sz w:val="28"/>
          <w:szCs w:val="28"/>
        </w:rPr>
        <w:t>Облік і аудит</w:t>
      </w:r>
      <w:r>
        <w:rPr>
          <w:color w:val="000000"/>
          <w:sz w:val="28"/>
          <w:szCs w:val="28"/>
        </w:rPr>
        <w:t>»</w:t>
      </w:r>
    </w:p>
    <w:p>
      <w:pPr>
        <w:pStyle w:val="Heading3"/>
        <w:suppressAutoHyphens w:val="true"/>
        <w:ind w:left="2977" w:hanging="2977"/>
        <w:rPr/>
      </w:pPr>
      <w:r>
        <w:rPr>
          <w:szCs w:val="28"/>
          <w:lang w:val="uk-UA"/>
        </w:rPr>
        <w:t>Спеціальність:     072 «</w:t>
      </w:r>
      <w:r>
        <w:rPr>
          <w:szCs w:val="28"/>
        </w:rPr>
        <w:t>Фінанси, банківська справа та страхування</w:t>
      </w:r>
      <w:r>
        <w:rPr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ітньо-професійна програма: «</w:t>
      </w:r>
      <w:r>
        <w:rPr>
          <w:sz w:val="28"/>
          <w:szCs w:val="28"/>
        </w:rPr>
        <w:t>Фінанси і кредит</w:t>
      </w:r>
      <w:r>
        <w:rPr>
          <w:color w:val="000000"/>
          <w:sz w:val="28"/>
          <w:szCs w:val="28"/>
        </w:rPr>
        <w:t>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75 «Маркетинг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</w:rPr>
        <w:t>Освітньо-професійні програми: «</w:t>
      </w:r>
      <w:r>
        <w:rPr>
          <w:sz w:val="28"/>
          <w:szCs w:val="28"/>
        </w:rPr>
        <w:t>Маркетинг</w:t>
      </w:r>
      <w:r>
        <w:rPr>
          <w:color w:val="000000"/>
          <w:sz w:val="28"/>
          <w:szCs w:val="28"/>
        </w:rPr>
        <w:t>», «</w:t>
      </w:r>
      <w:r>
        <w:rPr>
          <w:sz w:val="28"/>
          <w:szCs w:val="28"/>
        </w:rPr>
        <w:t>Електронний маркетинг</w:t>
      </w:r>
      <w:r>
        <w:rPr>
          <w:color w:val="000000"/>
          <w:sz w:val="28"/>
          <w:szCs w:val="28"/>
        </w:rPr>
        <w:t>»</w:t>
      </w:r>
    </w:p>
    <w:p>
      <w:pPr>
        <w:pStyle w:val="Heading3"/>
        <w:suppressAutoHyphens w:val="true"/>
        <w:ind w:left="2977" w:hanging="2977"/>
        <w:rPr>
          <w:szCs w:val="28"/>
          <w:lang w:val="uk-UA"/>
        </w:rPr>
      </w:pPr>
      <w:r>
        <w:rPr>
          <w:szCs w:val="28"/>
          <w:lang w:val="uk-UA"/>
        </w:rPr>
        <w:t>Спеціальність:     076 «Підприємництво, торгівля та біржова діяльність»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261" w:hanging="3261"/>
        <w:rPr/>
      </w:pPr>
      <w:r>
        <w:rPr>
          <w:color w:val="000000"/>
          <w:sz w:val="28"/>
          <w:szCs w:val="28"/>
          <w:lang w:val="uk-UA"/>
        </w:rPr>
        <w:t>Освітньо-професійні програми: «</w:t>
      </w:r>
      <w:r>
        <w:rPr>
          <w:sz w:val="28"/>
          <w:szCs w:val="28"/>
          <w:lang w:val="uk-UA"/>
        </w:rPr>
        <w:t>Підприємницька діяльність в авіації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Підприємництво та бізнес-технології</w:t>
      </w:r>
      <w:r>
        <w:rPr>
          <w:color w:val="000000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Митна та біржова справа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ind w:firstLine="709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кладач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Левковська Т.А.</w:t>
      </w: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схвален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/>
      </w:pPr>
      <w:r>
        <w:rPr>
          <w:sz w:val="28"/>
          <w:szCs w:val="28"/>
        </w:rPr>
        <w:t>на засіданні кафедри вищої математики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sz w:val="28"/>
          <w:szCs w:val="28"/>
        </w:rPr>
        <w:t>Завідувач кафедри_____________І. Ластівка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color w:val="000000"/>
        </w:rPr>
        <w:t> </w:t>
      </w:r>
      <w:r>
        <w:rPr>
          <w:b/>
          <w:sz w:val="28"/>
          <w:szCs w:val="28"/>
          <w:lang w:val="uk-UA"/>
        </w:rPr>
        <w:t>Тема 1: Лінійна алгеб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числення визначників 2-го, 3-го і старших поряд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находження суми, різниці, добутк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ранг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ходження оберненої матр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квадратної СЛАР методом Крамера, через обернену матриц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довільної СЛАР методом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слідження СЛАР на сумісність за теоремою Кронекера-Капел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друг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треть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визначником </w:t>
      </w:r>
      <w:r>
        <w:rPr>
          <w:sz w:val="28"/>
          <w:szCs w:val="28"/>
          <w:lang w:val="uk-UA" w:eastAsia="ru-RU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48128608" r:id="rId2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таке транспонування визначника? Що відбувається з величиною визначника в результаті його транспонуванн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ластивості визначник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мінором і алгебраїчним доповненням елемента </w:t>
      </w:r>
      <w:r>
        <w:rPr>
          <w:sz w:val="28"/>
          <w:szCs w:val="28"/>
          <w:lang w:val="uk-UA" w:eastAsia="ru-RU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150144688" r:id="rId4"/>
        </w:object>
      </w:r>
      <w:r>
        <w:rPr>
          <w:sz w:val="28"/>
          <w:szCs w:val="28"/>
          <w:lang w:val="uk-UA" w:eastAsia="ru-RU"/>
        </w:rPr>
        <w:t xml:space="preserve"> визначника </w:t>
      </w:r>
      <w:r>
        <w:rPr>
          <w:sz w:val="28"/>
          <w:szCs w:val="28"/>
          <w:lang w:val="uk-UA" w:eastAsia="ru-RU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006491026" r:id="rId6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вати і довести властивість про розкладання визначника за елементами його рядка (стовпц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ють матрице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айте визначення розмірності матриці. Яка матриця називається квадратною? Що таке порядок квадратної матриці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визначник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матрицею-рядком, а яка  матрицею-стовпцем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діагональною, одинич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 визначається сума двох матриць? Які властивості має  ця операці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називається невиродж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и яких умовах можна знайти добуток двох матриць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ранг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айте визначення оберненої матриці. За яких умов існує обернена матриц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операції називаються елементарними перетвореннями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системою m лінійних рівнянь з n невідомими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сумісною, несуміс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система рівнянь називається визначеною, невизначе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системи називається розшир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Записати формули Крамера.  В якому випадку вони застосовуютьс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аписати систему рівнянь у вигляді матричного рівняння. Як знайти розв’язок матричного рівня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еретворення називаються елементарними перетвореннями систе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полягає  метод Гаусс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однорідною? За яких умов однорідна система лінійних рівнянь має єдиний нульовий розв’язок;  безліч розв’язків?   Сформулювати теорему Кронекера-Капеллі.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2: Елементи векторної алгеб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ання лінійних операцій над векто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числення координат і модуля вектора за його початком і кінц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скалярного, векторного та мішаного добутків вект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числення кута між векторами, проекції вектора на ві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становлення лінійної залежності та незалежності векторів, розкладання вектора за баз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числення площі трикутника, об’єму паралелепіпеда за відомими координатами верш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убовик В.П., Юрик І.І. Вища математика: Навч.посібник.–К.: А.С.К., 2001. – 681с.</w:t>
      </w:r>
    </w:p>
    <w:p>
      <w:pPr>
        <w:pStyle w:val="34"/>
        <w:tabs>
          <w:tab w:val="left" w:pos="708" w:leader="none"/>
          <w:tab w:val="left" w:pos="993" w:leader="none"/>
        </w:tabs>
        <w:ind w:hanging="0"/>
        <w:rPr/>
      </w:pPr>
      <w:r>
        <w:rPr/>
        <w:t>2. Антоненко В.Ф., Клюс І.С.,  Горідько Р.В.,  Чуб Л.О. Вища математика.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ацювання матеріалу лек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ння домашніх завдань до практичних заня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скалярні величини від векторних величин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типи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способами можна задати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 які задано в геометри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які задано в алгебраї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Чому дорівнює су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, які утворюють замкнуту ломану ліні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ліне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мплан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яких умов вектори будуть рів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координатну форму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  <w:lang w:val="uk-UA"/>
        </w:rPr>
        <w:t xml:space="preserve">, якщо відомо координати його початку і кінц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належати до базису нульовий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лінійно залежними та лінійно незалеж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кількох векторів складається базис на прямій, на площині, у простор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ється положення точки у полярній, циліндричній та сферичній системах координа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способи обчислення скалярного добутку двох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х умов скалярний добуток двох векторів дорівнює нулев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калярний квадрат і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дорівнювати векторному добутку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, то чому дорівнює чисельно довжина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екторний квадрат і 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може проекція вектора на вісь бути від’ємною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добуток трьох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називатись мішаним або векторно-скалярни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кругова перестановка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і як вона впливає на величину їх мішаного добутк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паралелепіпеда, що виходять із однієї точки. Чому дорівнює об’єм даного паралелепіпед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трикутної піраміди, що виходять з однієї точки. Чому дорівнює об’єм даної піраміди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Тема 3: Вступ до математичного аналіз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13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. Класифікація функцій. Елементарні функції.</w:t>
      </w:r>
    </w:p>
    <w:p>
      <w:pPr>
        <w:pStyle w:val="Normal"/>
        <w:numPr>
          <w:ilvl w:val="0"/>
          <w:numId w:val="13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ідовность. Границя послідовності. </w:t>
      </w:r>
    </w:p>
    <w:p>
      <w:pPr>
        <w:pStyle w:val="Normal"/>
        <w:numPr>
          <w:ilvl w:val="0"/>
          <w:numId w:val="13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иця функції. </w:t>
      </w:r>
    </w:p>
    <w:p>
      <w:pPr>
        <w:pStyle w:val="Normal"/>
        <w:numPr>
          <w:ilvl w:val="0"/>
          <w:numId w:val="13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Неперервність функції. Властивості  неперервних функцій.</w:t>
      </w:r>
    </w:p>
    <w:p>
      <w:pPr>
        <w:pStyle w:val="Normal"/>
        <w:numPr>
          <w:ilvl w:val="0"/>
          <w:numId w:val="13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няття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і </w:t>
      </w:r>
      <w:r>
        <w:rPr>
          <w:sz w:val="28"/>
          <w:szCs w:val="28"/>
          <w:lang w:val="uk-UA"/>
        </w:rPr>
        <w:t>властивості</w:t>
      </w:r>
      <w:r>
        <w:rPr>
          <w:sz w:val="28"/>
          <w:szCs w:val="28"/>
        </w:rPr>
        <w:t xml:space="preserve"> фу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нена функці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а функці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ифікація </w:t>
      </w:r>
      <w:r>
        <w:rPr>
          <w:sz w:val="28"/>
          <w:szCs w:val="28"/>
          <w:lang w:val="uk-UA"/>
        </w:rPr>
        <w:t xml:space="preserve">елементарних </w:t>
      </w:r>
      <w:r>
        <w:rPr>
          <w:sz w:val="28"/>
          <w:szCs w:val="28"/>
        </w:rPr>
        <w:t>фу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іки основних елементарних ф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творення графіків функці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ідовност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ниця числової послідовності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ореми про границі послідовності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і та невизначені вираз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иця функції в точ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сторонні грани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і теореми про границі функцій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важлива границя. Наслід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га важлива границя. Наслід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ня нескінченно малих функці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вання еквівалентностей до відшукання границ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властивості функцій, неперервних у точц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тивості функцій, неперервних на відрізк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: Диференці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хідна. Означення, різні змісти похідної, правила диференціювання. Похідна складеної, оберненої, параметрично та неявно заданої функцій. Логарифмічне диференціювання. Таблиця похідн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Диференціал, різні змісти диференціала. Властивості, застос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хідні та диференціали вищих поряд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ма Ролля, Лагранжа і Коші. Правило Лопіталя. Формула Тейл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осування диференціального числення для дослідження функцій. Схема дослідження функцій та побудова графі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>
          <w:lang w:val="uk-UA"/>
        </w:rPr>
        <w:t xml:space="preserve">1. Крисак Я.В., Левковська Т.А., Горідько Р.В., Чуб Л.О., Вишневський О.А. Вища математика. </w:t>
      </w:r>
      <w:r>
        <w:rPr/>
        <w:t>Модуль 2. Вступ до математичного аналізу. Диференціальне числення функції однієї змінної: Навч. посібник. – К.: Книжкове вид-во НАУ, 2006. – 28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исюк В.П., Репета В.К. Вища математика. Частина 1: Навч. посібник. – К.: Книжкове вид-во НАУ, 2007. – 29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вчинников П.П. Вища математика: підручник: у 2-х ч./ Ч. 1: Лінійна і векторна алгебра. Аналітична геометрія. Вступ до математичного аналізу. Диференціальне і інтегральне числення / П.П. Овчинников,  Ф.П. Яремчук,  В.М.  Михайленко; за заг. ред.. П.П. Овчинникова; пер. з рос. П.М. Юрченка. – 3-тє вид., випр. – К. : Техніка, 2007. – 6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айте означення похідної функці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Геометричний, механічний і фізичний зміст похідно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уми та різниці двох функцій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добутку та частки і двох функці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вняння дотичної та нормалі до кривої в заданій точц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кладеної функції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оберне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неявно зада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параметрично заданої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огарифмічне диференціювання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диференціалом функці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еометричний та механічний зміст диференціала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для наближеного обчислення  значення функції за допомогою диференціал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Похідна функції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находження похідних вищих порядків від функцій, заданих параметрично та неявно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Диференціал  функції 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Ферма. В чому полягає її геометричний зміст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Ролля, вкажіть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Лагранжа. Пояснить 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Кош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 чому суть правила Лопіталя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Тейлора  і Маклорена для довільної функції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монотонності функції на проміж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точки називаються критичними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необхід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крива називається опуклою, вгнутою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опуклості та вгнутості 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асимптотою криво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 визначаються вертикальні, горизонтальні та похилі асимптототи?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 5: Диференціальне числення функцій багатьох змінни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sz w:val="28"/>
          <w:szCs w:val="28"/>
          <w:lang w:val="uk-UA"/>
        </w:rPr>
        <w:t>Означення ФБЗ та область визначення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я функції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и про границі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частинних похідних та їх геометричний зміс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диференціал ФБЗ та застосування його до наближених обчислен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і похідні та диференціали вищих порядків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а похідна за напрямком вектора, градієн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значення функції двох змінних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а найменше значення функції двох змінних в замкненій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1. Т. В. Лубенська, Л. Д. Чупаха, В. І. Трофименко Вища математика. Диференціальне числення ФБЗ: Навч. посібник. – К.: Книжкове вид-во НАУ, 2006. – 114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2: Навч. посібник. – К.: Книжкове вид-во НАУ, 2005. – 275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4. Шкіль М. І., Колесник Т. В. Вища математика: У 3 кн.—К.,Либідь, 1994.-Кн. 3.-35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Дати о</w:t>
      </w:r>
      <w:r>
        <w:rPr>
          <w:sz w:val="28"/>
          <w:szCs w:val="28"/>
          <w:lang w:val="uk-UA"/>
        </w:rPr>
        <w:t>значення ФБЗ 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є </w:t>
      </w:r>
      <w:r>
        <w:rPr>
          <w:sz w:val="28"/>
          <w:szCs w:val="28"/>
          <w:lang w:val="uk-UA"/>
        </w:rPr>
        <w:t>область визначення</w:t>
      </w:r>
      <w:r>
        <w:rPr>
          <w:sz w:val="28"/>
          <w:szCs w:val="28"/>
          <w:lang w:val="uk-UA" w:eastAsia="ru-RU"/>
        </w:rPr>
        <w:t xml:space="preserve"> ФБЗ?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  <w:lang w:val="uk-UA"/>
        </w:rPr>
        <w:t>Означення границі функції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називається частинним приростом та частинною похідно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таке частинні похідні вищих порядків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Похідні складених функці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таке повний диференціал ФБ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Сформулювати необхідну і достатню умову екстремуму функції двох змінн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Як визначають найбільше та найменше значення функції в замкненій області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: Інтегр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та не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основних інтеграл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безпосереднього інтегрува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ідстановки (заміни змінної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функції під знак диференці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інтегрування частин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елементар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раціональ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виразів, що містять квадратичні ірраціональност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та умови існування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Ньютона-Лейбні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змінної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інтегрування частинами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системі декартових координа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риволінійного сектора у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дуги криво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ті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оверхні оберт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Ластівка І.О., Коновалюк В.С., Ковтонюк І.Ю., Паламарчук Ю.А., Петрусенко В.П., Чуб Л.О. Вища математика. </w:t>
      </w:r>
      <w:r>
        <w:rPr>
          <w:sz w:val="28"/>
          <w:szCs w:val="28"/>
        </w:rPr>
        <w:t>Модуль 3. Невизначений та визначений інтеграли: Навч. посібник– К.:Книжкове вид-во НАУ, 2007. – 208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2. Математика для економістів : навч. посіб. У 3 ч. Ч. 2 / І.О. Ластівка, В.С. Коновалюк, І.В. Шевченко [та ін.]. – К.: НАУ, 2012. – 432 с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Математика для економістів : навч. посіб. для студ. заочної форми навчання. У 3 ч. Ч. 2 / І.О. Ластівка, Н.І. Затула, І.В. Шевченко [та ін.]. – К. : НАУ, 2014. – 260 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 xml:space="preserve"> </w:t>
      </w:r>
      <w:r>
        <w:rPr/>
        <w:t>4. 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5. Денесюк В.П., Репета В.К. Вища математика. Частина 2: Навч. посібник. – К.: Книжкове вид-во НАУ, 2009. – 276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первісною функції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</w:t>
      </w:r>
      <w:r>
        <w:rPr>
          <w:sz w:val="28"/>
          <w:szCs w:val="28"/>
          <w:lang w:val="uk-UA"/>
        </w:rPr>
        <w:t>невизначеним інтегралом від даної функці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первісно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основні властивості не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ь інваріантності формули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і перевірити диференціюванням таблицю основних інтеграл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безпосереднього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раціональний дріб називається правильни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аціональні дроби називаються елементарни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розклад правильного раціонального дробу на елементарні дроб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метод інтегрування раціонального дроб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апишіть підстановку в інтегралах вигляду </w:t>
      </w:r>
      <w:r>
        <w:rPr>
          <w:sz w:val="28"/>
          <w:szCs w:val="28"/>
          <w:lang w:val="uk-UA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791666754" r:id="rId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Як обчислюються інтеграли виду </w:t>
      </w:r>
      <w:r>
        <w:rPr>
          <w:sz w:val="28"/>
          <w:szCs w:val="28"/>
          <w:lang w:val="uk-UA"/>
        </w:rPr>
        <w:object w:dxaOrig="14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1pt" filled="f" o:ole="">
            <v:imagedata r:id="rId11" o:title=""/>
          </v:shape>
          <o:OLEObject Type="Embed" ProgID="" ShapeID="ole_rId10" DrawAspect="Content" ObjectID="_598323111" r:id="rId10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изначеним інтеграл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теорему про похідну від інтеграла із змінною верхньою меже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і довести формулу Ньютона-Лейбніц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площу плоскої фігури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обчислити довжину дуги кривої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довжину дуги кривої в полярних координат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и для об’ємів тіл обертанн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обчислення площі поверхні оберт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: Диференціальні рівнян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ходження загального і частинного розв`язків диференціальних рівнянь з відокремлюваними змінними, однорідних диференціальних рівнянь першого порядку, лінійних диференціальних рівнянь першого порядку, рівнянь Бернуллі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аходження загальних розв`язків лінійних однорідних диференціальних </w:t>
      </w:r>
      <w:r>
        <w:rPr>
          <w:sz w:val="28"/>
          <w:szCs w:val="28"/>
          <w:lang w:val="uk-UA" w:eastAsia="ru-RU"/>
        </w:rPr>
        <w:t xml:space="preserve">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залежно від коренів відповідних характеристичних рівня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3. Розв`язування лінійних неоднорідних </w:t>
      </w:r>
      <w:r>
        <w:rPr>
          <w:sz w:val="28"/>
          <w:szCs w:val="28"/>
          <w:lang w:val="uk-UA" w:eastAsia="ru-RU"/>
        </w:rPr>
        <w:t xml:space="preserve">диференціальним рівнянь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і спеціальною правою части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2. Затула Н.І., Левковська Т.А. Вища математика.  Модуль 5. Диференціальні рівняння: Навч. посібник. – К.: Книжкове вид-во НАУ, 2007. – 144 с.</w:t>
      </w:r>
    </w:p>
    <w:p>
      <w:pPr>
        <w:pStyle w:val="34"/>
        <w:tabs>
          <w:tab w:val="clear" w:pos="993"/>
        </w:tabs>
        <w:spacing w:lineRule="auto" w:line="259"/>
        <w:ind w:hanging="0"/>
        <w:rPr/>
      </w:pPr>
      <w:r>
        <w:rPr/>
        <w:t>3. Ластівка І.О., Затула Н.І., Корнілович Є.Ю., Трофименко В.І., Ковтонюк І.Ю., Кудзіновська І.П.. Математика для економістів: навч. посібник. У 3 ч. Частина 2. – НАУ, 2012. – 31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диференціальним рівнянням першого порядку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розв’язком диференціального рівняння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Сформулювати теорему Коші про існування та єдність розв’язку диференціального рівнянн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задачею Коші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загального  і частинного розв’язків диференціального рівняння першого порядку. У чому полягає геометричний зміст цих поня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особливий розв’язок диференціального рівняння? Який його геометричний зміс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Дати означення рівняння з відокремлюваними змінними. Як воно розв’язує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і описати інтегрування однорідного рівняння першого поряд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лінійного рівняння першого порядку та викласти метод його інтегруванн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ти означення рівняння Бернуллі. Як воно розв’язує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лінійним 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диференціальним рівнянням другого порядк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однорідним диференціальним рівнянням другого порядку із сталими коефіцієнтам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е рівняння називається характеристичним? Як його знаходя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ий вигляд має загальний розв’язок лінійного однорідного диференціального рівняння другого порядку із сталими коефіцієнтами, якщо корені характеристичного рівняння дійсні і різні, рівні, комплексні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ходиться загальний розв’язок лінійного 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йти частинний і загальний розв’язки лінійного не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 xml:space="preserve">-го порядку із сталими коефіцієнтами?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падкові под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Елементи комбінато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дії. Види подій. Алгебра по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ичне, геометричне, статистичне означення ймовір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ми додавання і множення ймовір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вна ймовірность. Формули Байє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овторні незалежні випробування.</w:t>
      </w:r>
      <w:r>
        <w:rPr>
          <w:sz w:val="28"/>
          <w:szCs w:val="28"/>
          <w:lang w:val="uk-UA" w:eastAsia="ru-RU"/>
        </w:rPr>
        <w:t xml:space="preserve"> Формула Бернуллі. Найвірогідніше число успіхів появи деякої події у </w:t>
      </w:r>
      <w:r>
        <w:rPr>
          <w:sz w:val="36"/>
          <w:szCs w:val="36"/>
          <w:lang w:val="uk-UA" w:eastAsia="ru-RU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.7pt" filled="f" o:ole="">
            <v:imagedata r:id="rId13" o:title=""/>
          </v:shape>
          <o:OLEObject Type="Embed" ProgID="" ShapeID="ole_rId12" DrawAspect="Content" ObjectID="_1042548877" r:id="rId12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окальна теорема Муавра-Лапласа. Основні властивості функції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нтегральна теорема Муавра-Лапласа. Основні властивості функції Лапла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Теорема Пуассо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3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1. Ластівка І.О., Мартиненко В.П., Паламарчук Ю.А., Шевченко І.В. Вища математика. Модуль 8. Теорія ймовірностей. Випадкові події: Навч. посібник. – К.: Книжкове вид-во НАУ, 2006. – 108 с. </w:t>
      </w:r>
    </w:p>
    <w:p>
      <w:pPr>
        <w:pStyle w:val="33"/>
        <w:rPr/>
      </w:pPr>
      <w:r>
        <w:rPr>
          <w:szCs w:val="28"/>
          <w:lang w:val="uk-UA" w:eastAsia="ru-RU"/>
        </w:rPr>
        <w:t>2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3"/>
        <w:rPr/>
      </w:pPr>
      <w:r>
        <w:rPr>
          <w:szCs w:val="28"/>
          <w:lang w:val="uk-UA" w:eastAsia="ru-RU"/>
        </w:rPr>
        <w:t>3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3"/>
        <w:rPr/>
      </w:pPr>
      <w:r>
        <w:rPr>
          <w:szCs w:val="28"/>
          <w:lang w:val="uk-UA" w:eastAsia="ru-RU"/>
        </w:rPr>
        <w:t>4. Гмурман В.Е. Введение в теорию вероятностей и математическую статистику. – М.: Высш. шк. 1966.</w:t>
      </w:r>
    </w:p>
    <w:p>
      <w:pPr>
        <w:pStyle w:val="33"/>
        <w:rPr>
          <w:szCs w:val="28"/>
          <w:lang w:val="uk-UA" w:eastAsia="ru-RU"/>
        </w:rPr>
      </w:pPr>
      <w:r>
        <w:rPr>
          <w:szCs w:val="28"/>
          <w:lang w:val="uk-UA" w:eastAsia="ru-RU"/>
        </w:rPr>
        <w:t>5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33"/>
        <w:rPr>
          <w:szCs w:val="28"/>
          <w:lang w:val="uk-UA" w:eastAsia="ru-RU"/>
        </w:rPr>
      </w:pPr>
      <w:r>
        <w:rPr>
          <w:szCs w:val="28"/>
          <w:lang w:val="uk-UA" w:eastAsia="ru-RU"/>
        </w:rPr>
        <w:t>6.  Михайленко В.В., Ластівка І.О. Теорія ймовірностей і математична статистика. – К.: Книжкове вид-во НАУ, 2013. – 56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основні принципи комбінаторики (суми і добутку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розміщеннями із </w:t>
      </w:r>
      <w:r>
        <w:rPr>
          <w:sz w:val="28"/>
          <w:szCs w:val="28"/>
          <w:lang w:val="uk-UA" w:eastAsia="ru-RU"/>
        </w:rPr>
        <w:object w:dxaOrig="179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.75pt" filled="f" o:ole="">
            <v:imagedata r:id="rId15" o:title=""/>
          </v:shape>
          <o:OLEObject Type="Embed" ProgID="" ShapeID="ole_rId14" DrawAspect="Content" ObjectID="_1530116849" r:id="rId14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7pt;height:14.7pt" filled="f" o:ole="">
            <v:imagedata r:id="rId17" o:title=""/>
          </v:shape>
          <o:OLEObject Type="Embed" ProgID="" ShapeID="ole_rId16" DrawAspect="Content" ObjectID="_949239444" r:id="rId16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7pt;height:21pt" filled="f" o:ole="">
            <v:imagedata r:id="rId19" o:title=""/>
          </v:shape>
          <o:OLEObject Type="Embed" ProgID="" ShapeID="ole_rId18" DrawAspect="Content" ObjectID="_75021505" r:id="rId18"/>
        </w:object>
      </w:r>
      <w:r>
        <w:rPr>
          <w:sz w:val="28"/>
          <w:szCs w:val="28"/>
          <w:lang w:val="uk-UA" w:eastAsia="ru-RU"/>
        </w:rPr>
        <w:t xml:space="preserve"> Наведіть формулу для обчислення їх числа і дайте приклади розміщ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перестановками? Наведіть формулу їх числа </w:t>
      </w:r>
      <w:r>
        <w:rPr>
          <w:sz w:val="28"/>
          <w:szCs w:val="28"/>
          <w:lang w:val="uk-UA" w:eastAsia="ru-RU"/>
        </w:rPr>
        <w:object w:dxaOrig="1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9.75pt" filled="f" o:ole="">
            <v:imagedata r:id="rId21" o:title=""/>
          </v:shape>
          <o:OLEObject Type="Embed" ProgID="" ShapeID="ole_rId20" DrawAspect="Content" ObjectID="_1046367737" r:id="rId20"/>
        </w:object>
      </w:r>
      <w:r>
        <w:rPr>
          <w:sz w:val="28"/>
          <w:szCs w:val="28"/>
          <w:lang w:val="uk-UA" w:eastAsia="ru-RU"/>
        </w:rPr>
        <w:t xml:space="preserve"> елементів і дайте приклади перестан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Які сполуки називаються сполученнями (комбінаціями) із </w:t>
      </w:r>
      <w:r>
        <w:rPr>
          <w:sz w:val="28"/>
          <w:szCs w:val="28"/>
          <w:lang w:val="uk-UA" w:eastAsia="ru-RU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.7pt" filled="f" o:ole="">
            <v:imagedata r:id="rId23" o:title=""/>
          </v:shape>
          <o:OLEObject Type="Embed" ProgID="" ShapeID="ole_rId22" DrawAspect="Content" ObjectID="_571206233" r:id="rId22"/>
        </w:object>
      </w:r>
      <w:r>
        <w:rPr>
          <w:sz w:val="28"/>
          <w:szCs w:val="28"/>
          <w:lang w:val="uk-UA" w:eastAsia="ru-RU"/>
        </w:rPr>
        <w:t xml:space="preserve"> елементів по </w:t>
      </w:r>
      <w:r>
        <w:rPr>
          <w:sz w:val="28"/>
          <w:szCs w:val="28"/>
          <w:lang w:val="uk-UA" w:eastAsia="ru-RU"/>
        </w:rPr>
        <w:object w:dxaOrig="2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7pt;height:14.7pt" filled="f" o:ole="">
            <v:imagedata r:id="rId25" o:title=""/>
          </v:shape>
          <o:OLEObject Type="Embed" ProgID="" ShapeID="ole_rId24" DrawAspect="Content" ObjectID="_1681241117" r:id="rId24"/>
        </w:objec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object w:dxaOrig="8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7pt;height:21pt" filled="f" o:ole="">
            <v:imagedata r:id="rId27" o:title=""/>
          </v:shape>
          <o:OLEObject Type="Embed" ProgID="" ShapeID="ole_rId26" DrawAspect="Content" ObjectID="_1339245965" r:id="rId26"/>
        </w:object>
      </w:r>
      <w:r>
        <w:rPr>
          <w:sz w:val="28"/>
          <w:szCs w:val="28"/>
          <w:lang w:val="uk-UA" w:eastAsia="ru-RU"/>
        </w:rPr>
        <w:t>. Наведіть формулу їх числа і дайте приклади сполуч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таке випадкова подія? достовірна? неможлива? простір елементарних подій? Дайте означення і наведіть прикл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називаються несумісними? сумісними? протилежними? Наведіть прик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події утворюють повну групу? Наведіть прикл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сумою подій? добутком? Назвіть властивості і дайте геометричну інтерпретацію операцій над подія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йте означення ймовірності події: а) класичне; б) геометричне; в) статистичне. Назвіть властивості ймовірності та наведіть приклади обчислення ймовірн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несумісних подій та її наслід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ся незалежними? залежними? Наведіть прикл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йте означення умовної ймовірності. Наведіть приклади її обчисле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ймовірностей залежних подій; незалежних. Наведіть наслідки з цих теор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додавання для сумісних подій. Який вигляд вона має для незалежних подій? для залежни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і доведіть формулу повної ймовірност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одії називають гіпотезами? Чому дорівнює сума ймовірностей гіпотез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формули Байєса для ймовірностей гіпотез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випробування називаються незалежними? випробуваннями Бернуллі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звіть формулу Бернуллі для ймовірності появи </w:t>
      </w:r>
      <w:r>
        <w:rPr>
          <w:sz w:val="28"/>
          <w:szCs w:val="28"/>
          <w:lang w:val="uk-UA" w:eastAsia="ru-RU"/>
        </w:rPr>
        <w:object w:dxaOrig="2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7pt;height:14.7pt" filled="f" o:ole="">
            <v:imagedata r:id="rId29" o:title=""/>
          </v:shape>
          <o:OLEObject Type="Embed" ProgID="" ShapeID="ole_rId28" DrawAspect="Content" ObjectID="_1918022403" r:id="rId28"/>
        </w:object>
      </w:r>
      <w:r>
        <w:rPr>
          <w:sz w:val="28"/>
          <w:szCs w:val="28"/>
          <w:lang w:val="uk-UA" w:eastAsia="ru-RU"/>
        </w:rPr>
        <w:t xml:space="preserve"> разів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.7pt" filled="f" o:ole="">
            <v:imagedata r:id="rId31" o:title=""/>
          </v:shape>
          <o:OLEObject Type="Embed" ProgID="" ShapeID="ole_rId30" DrawAspect="Content" ObjectID="_1393180417" r:id="rId30"/>
        </w:object>
      </w:r>
      <w:r>
        <w:rPr>
          <w:sz w:val="28"/>
          <w:szCs w:val="28"/>
          <w:lang w:val="uk-UA" w:eastAsia="ru-RU"/>
        </w:rPr>
        <w:t xml:space="preserve"> випробуваннях Бернуллі. В чому полягає наслідок з теореми Бернуллі?</w:t>
      </w:r>
    </w:p>
    <w:p>
      <w:pPr>
        <w:pStyle w:val="Normal"/>
        <w:numPr>
          <w:ilvl w:val="0"/>
          <w:numId w:val="4"/>
        </w:numPr>
        <w:ind w:left="538" w:hanging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ведіть формулу найвірогіднішого числа появи деякої події у </w:t>
      </w:r>
      <w:r>
        <w:rPr>
          <w:sz w:val="28"/>
          <w:szCs w:val="28"/>
          <w:lang w:val="uk-UA" w:eastAsia="ru-RU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.7pt" filled="f" o:ole="">
            <v:imagedata r:id="rId33" o:title=""/>
          </v:shape>
          <o:OLEObject Type="Embed" ProgID="" ShapeID="ole_rId32" DrawAspect="Content" ObjectID="_263271866" r:id="rId32"/>
        </w:object>
      </w:r>
      <w:r>
        <w:rPr>
          <w:sz w:val="28"/>
          <w:szCs w:val="28"/>
          <w:lang w:val="uk-UA" w:eastAsia="ru-RU"/>
        </w:rPr>
        <w:t xml:space="preserve"> випробуваннях Бернуллі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Сформулюйте теорему Пуассона про ймовірність появи деякої події </w:t>
      </w:r>
      <w:r>
        <w:rPr>
          <w:sz w:val="28"/>
          <w:szCs w:val="28"/>
          <w:lang w:val="uk-UA" w:eastAsia="ru-RU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7pt;height:14.7pt" filled="f" o:ole="">
            <v:imagedata r:id="rId35" o:title=""/>
          </v:shape>
          <o:OLEObject Type="Embed" ProgID="" ShapeID="ole_rId34" DrawAspect="Content" ObjectID="_1753017561" r:id="rId34"/>
        </w:object>
      </w:r>
      <w:r>
        <w:rPr>
          <w:sz w:val="28"/>
          <w:szCs w:val="28"/>
          <w:lang w:val="uk-UA" w:eastAsia="ru-RU"/>
        </w:rPr>
        <w:t xml:space="preserve"> разів у </w:t>
      </w:r>
      <w:r>
        <w:rPr>
          <w:sz w:val="28"/>
          <w:szCs w:val="28"/>
          <w:lang w:val="uk-UA" w:eastAsia="ru-RU"/>
        </w:rPr>
        <w:object w:dxaOrig="2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1.7pt" filled="f" o:ole="">
            <v:imagedata r:id="rId37" o:title=""/>
          </v:shape>
          <o:OLEObject Type="Embed" ProgID="" ShapeID="ole_rId36" DrawAspect="Content" ObjectID="_1904088893" r:id="rId36"/>
        </w:object>
      </w:r>
      <w:r>
        <w:rPr>
          <w:sz w:val="28"/>
          <w:szCs w:val="28"/>
          <w:lang w:val="uk-UA" w:eastAsia="ru-RU"/>
        </w:rPr>
        <w:t xml:space="preserve"> випробуваннях Бернулл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локальну теорему Муавра-Лапла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функція називається функцією Гаус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інтегральну теорему Муавра-Лапла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функція називається функцією Лапласа? Назвіть її основні властивості і дайте геометричну інтерпретаці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йте теорему Бернуллі про ймовірність відхилення відносної частоти від сталої ймовірності.</w:t>
      </w:r>
    </w:p>
    <w:p>
      <w:pPr>
        <w:pStyle w:val="Normal"/>
        <w:ind w:left="54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. Випадкові величин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значення та види випадкових велич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яд розподілу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ункція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ільність розподілу випадкової величини та її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слові характеристики випадкових величин та їхні власт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мовірнісна твірна функція та її застосування для знаходження числових характеристик дискретних розпо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поділи цілочисельної дискретної випадкової ве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діли неперервних випадкових велич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3"/>
        <w:rPr/>
      </w:pPr>
      <w:r>
        <w:rPr>
          <w:szCs w:val="28"/>
          <w:lang w:val="uk-UA"/>
        </w:rPr>
        <w:t xml:space="preserve">1. Ластівка І.О., Мартиненко В.П., Паламарчук Ю.А., Шевченко І.В. Вища математика. Модуль 8. Теорія ймовірностей. </w:t>
      </w:r>
      <w:r>
        <w:rPr>
          <w:szCs w:val="28"/>
        </w:rPr>
        <w:t xml:space="preserve">Випадкові події: Навч. посібник. – К.: Книжкове вид-во НАУ, 2006. – 108 с. </w:t>
      </w:r>
    </w:p>
    <w:p>
      <w:pPr>
        <w:pStyle w:val="33"/>
        <w:rPr>
          <w:szCs w:val="28"/>
        </w:rPr>
      </w:pPr>
      <w:r>
        <w:rPr>
          <w:szCs w:val="28"/>
        </w:rPr>
        <w:t>2. Ластівка І.О., Мартиненко В.П., Паламарчук Ю.А., Шевченко І.В. Вища математика. Модуль 9. Теорія ймовірностей. Випадкові величини:  Навч. посібник. – К.: Книжкове вид-во НАУ, 2007. – 164 с.</w:t>
      </w:r>
    </w:p>
    <w:p>
      <w:pPr>
        <w:pStyle w:val="33"/>
        <w:rPr/>
      </w:pPr>
      <w:r>
        <w:rPr>
          <w:szCs w:val="28"/>
        </w:rPr>
        <w:t>3</w:t>
      </w:r>
      <w:r>
        <w:rPr>
          <w:szCs w:val="28"/>
          <w:lang w:val="uk-UA"/>
        </w:rPr>
        <w:t>.</w:t>
      </w:r>
      <w:r>
        <w:rPr>
          <w:szCs w:val="28"/>
        </w:rPr>
        <w:t xml:space="preserve">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3"/>
        <w:rPr/>
      </w:pPr>
      <w:r>
        <w:rPr>
          <w:szCs w:val="28"/>
          <w:lang w:val="uk-UA"/>
        </w:rPr>
        <w:t>4</w:t>
      </w:r>
      <w:r>
        <w:rPr>
          <w:szCs w:val="28"/>
        </w:rPr>
        <w:t>. Жлуктенко В.І., Наконечний С.І. Теорія ймовірностей і математична статистика. – Ч. 1 Теорія ймовірностей. – К.: КНЕУ, 2000. – 304 с.</w:t>
      </w:r>
    </w:p>
    <w:p>
      <w:pPr>
        <w:pStyle w:val="33"/>
        <w:rPr/>
      </w:pPr>
      <w:r>
        <w:rPr>
          <w:szCs w:val="28"/>
          <w:lang w:val="uk-UA"/>
        </w:rPr>
        <w:t>5</w:t>
      </w:r>
      <w:r>
        <w:rPr>
          <w:szCs w:val="28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3"/>
        <w:rPr/>
      </w:pPr>
      <w:r>
        <w:rPr>
          <w:szCs w:val="28"/>
          <w:lang w:val="uk-UA"/>
        </w:rPr>
        <w:t>6</w:t>
      </w:r>
      <w:r>
        <w:rPr>
          <w:szCs w:val="28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таке випадкова величин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Яка величина називається дискрет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ряд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многокутник розподіл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Чому дорівнює сума ймовірностей у ряді розподіл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інтегральна функція розподіл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Який графік має функція розподілу для дискретних випадкових величи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закон розподілу дискретної випадкової величини? Назвіть способи задання закону розподілу. Наведіть прикл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В чому полягає біномний закон розподілу ДВВ? Наведіть прикла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Поясніть, в чому полягає розподіл Пуассона ДВВ? Наведіть прикла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ому полягає геометричний та гіпергеометричний розподіли ДВВ? Наведіть прикл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таке математичне сподівання ДВВ? Який ймовірнісний зміст математичного сподіва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основні властивості математичного сподівання ДВ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дисперсія ДВ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Назвіть та доведіть основні властивості дисперсії ДВВ. Як обчислити дисперсі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відхилення ДВВ від її математичного сподівання? Чому дорівнює його математичне сподіва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Що таке середнє квадратичне відхилення ДВ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>Як обчислити числові характеристики однаково розподілених незалежних випадкових величи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Яка функція називається інтегральною функцією розподілу випадкових величин? Що є графіком функції розподілу ДВ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 якою формулою знаходять диференціальну функцію розподілу</w:t>
      </w:r>
      <w:r>
        <w:rPr>
          <w:sz w:val="28"/>
          <w:szCs w:val="28"/>
          <w:lang w:eastAsia="ru-RU"/>
        </w:rPr>
        <w:t xml:space="preserve">? </w:t>
      </w:r>
      <w:r>
        <w:rPr>
          <w:sz w:val="28"/>
          <w:szCs w:val="28"/>
          <w:lang w:val="uk-UA" w:eastAsia="ru-RU"/>
        </w:rPr>
        <w:t>Назвіть її властивост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Який геометричний зміст має властивість щільності розподілу </w:t>
      </w:r>
      <w:r>
        <w:rPr>
          <w:sz w:val="28"/>
          <w:szCs w:val="28"/>
          <w:lang w:val="uk-UA"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uk-UA" w:eastAsia="ru-RU"/>
        </w:rPr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ля яких випадкових величин існує інтегральна функція розподіл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ля яких випадкових величин існує диференціальна функція розподілу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а величина називається випадковою? дискретною випадковою? неперервною випадковою величиною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іть основні властивості функції розподілу випадкової величини. Що є графіком функції розподілу неперервної випадкової величини (НВВ)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називається диференціальною функцією розподілу (щільністю розподілу)? Який зв'язок між інтегральною і диференціальною функціями розподілу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іть основні властивості щільності розподіл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обчислюються числові характеристики НВ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.</w:t>
      </w:r>
      <w:r>
        <w:rPr>
          <w:b/>
          <w:sz w:val="28"/>
          <w:szCs w:val="28"/>
        </w:rPr>
        <w:t>Побудова статистичного розподілу вибірки і обчислення його числових характеристик. Обчислення статистичних оцінок і перевірка статистичних гіпоте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ихайленко В.В., І. О. Ластівка. Теорія ймовірностей і математична статистика : підручник. – К. : НАУ-друк, 2013. – 564 с.</w:t>
      </w:r>
    </w:p>
    <w:p>
      <w:pPr>
        <w:pStyle w:val="33"/>
        <w:rPr/>
      </w:pP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>. Ластівка І.О., Коновалюк В.С., Паламарчук Ю.А., Трофименко В.І. Вища математика. Модуль 10. Математична статистика: Навч. посібник. – К.: Книжкове вид-во НАУ, 2007. – 100 с.</w:t>
      </w:r>
    </w:p>
    <w:p>
      <w:pPr>
        <w:pStyle w:val="33"/>
        <w:rPr/>
      </w:pP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 Ластівка І.О., Паламарчук Ю.А., Теорія ймовірностей та математична статистика: Практикум для студентів економічних спеціальностей.– К.:Книжкове вид-во НАУ, 2009. – 236 с.</w:t>
      </w:r>
    </w:p>
    <w:p>
      <w:pPr>
        <w:pStyle w:val="33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 Жлуктенко В.І., Наконечний С.І., Савіна С.С. Теорія ймовірностей і математична статистика. – Ч. 2. Математична статистика . – К.: КНЕУ, 2001. – 336 с.</w:t>
      </w:r>
    </w:p>
    <w:p>
      <w:pPr>
        <w:pStyle w:val="33"/>
        <w:rPr/>
      </w:pP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>. Гмурман В.Е. Введение в теорию вероятностей и математическую статистику. – М.: Высш. шк. 1966.</w:t>
      </w:r>
    </w:p>
    <w:p>
      <w:pPr>
        <w:pStyle w:val="33"/>
        <w:rPr/>
      </w:pP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. Гмурман В.Е. Руководство к решению задача по теории вероятностей и математической статистике. – М.: Высш. шк., 197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ати визначення генеральної та вибіркової сукупності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аріантою, варіаційним ряд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частота, відносна частота варіант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дискретного статистичного розподілу вибір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для дискретного статистичного розподілу вибір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>Що таке медіана, мода дискретного статистичного розподілу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емпіричною функцією (комулятою)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інтервальним статистичним розподілом вибір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ля інтервального статистичного розподілу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полігон частот і відносних частот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2"/>
          <w:sz w:val="28"/>
          <w:szCs w:val="28"/>
          <w:lang w:val="uk-UA"/>
        </w:rPr>
        <w:t>Що називається гістограмою частот і відносних частот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розмахом, коефіцієнтом варіації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center" w:pos="1370" w:leader="none"/>
          <w:tab w:val="right" w:pos="9639" w:leader="none"/>
        </w:tabs>
        <w:ind w:left="0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для інтервального статистичного розподілу вибір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точковою статистичною оцінкою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таке незміщена точкова статистична оцін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зміщена точкова статистична оцін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ефективною точковою статистичною оцінкою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>Що називають ґрунтовною точковою статистичною оцінкою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ність методу найменших квадратів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 чому сутність методу максимальної правдоподібності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-6"/>
          <w:sz w:val="28"/>
          <w:szCs w:val="28"/>
          <w:lang w:val="uk-UA"/>
        </w:rPr>
        <w:t xml:space="preserve">Що є точковою незміщеною статистичною оцінкою дл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pacing w:val="-6"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pacing w:val="4"/>
          <w:sz w:val="28"/>
          <w:szCs w:val="28"/>
          <w:lang w:val="uk-UA"/>
        </w:rPr>
        <w:t xml:space="preserve">Що означає точкова незміщена статистична оцінка </w:t>
        <w:br/>
        <w:tab/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називається виправленою дисперсією, виправленим середнім </w:t>
        <w:tab/>
        <w:t>квадратичним відхиленням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значення інтервальної статистичної оцінки для параметрів генеральної сукупності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точністю і надійністю оцін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Що називають довірчим інтервал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при 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й закон розподілу ймовірностей має випадков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584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з заданою надійністю γ при невідом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і при обсягах вибірки </w:t>
      </w:r>
      <w:r>
        <w:rPr>
          <w:i/>
          <w:sz w:val="28"/>
          <w:szCs w:val="28"/>
          <w:lang w:val="uk-UA"/>
        </w:rPr>
        <w:t>n </w:t>
      </w:r>
      <w:r>
        <w:rPr>
          <w:sz w:val="28"/>
          <w:szCs w:val="28"/>
          <w:lang w:val="uk-UA"/>
        </w:rPr>
        <w:t>&gt; 30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заданою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 xml:space="preserve"> при обсягах вибірки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&lt; 30?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567" w:leader="none"/>
          <w:tab w:val="right" w:pos="963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 побудувати довірчий інтервал із надійністю γ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  <w:lang w:val="uk-UA"/>
        </w:rPr>
        <w:t>, використовуючи розподіл χ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before="200" w:after="0"/>
        <w:ind w:left="0" w:hanging="0"/>
        <w:jc w:val="both"/>
        <w:rPr/>
      </w:pPr>
      <w:r>
        <w:rPr>
          <w:sz w:val="28"/>
          <w:szCs w:val="28"/>
        </w:rPr>
        <w:t>Дати визначення нульової та альтернативної гіпоте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параметрични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гіпотези називають непараметрични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Що називають простою та складною статистичними гіпотеза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ється статистичним критеріє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Що називається емпіричним значенням критерію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Область прийняття нульової гіпотези, критична область, критична точ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Ви знаєте критичні області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4"/>
          <w:sz w:val="28"/>
          <w:szCs w:val="28"/>
        </w:rPr>
        <w:t>Загальна методика перевірки правильності нульової гіпоте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Що таке рівень значущості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илки першого та другого род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потужність критерію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3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ірка правиль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при альтернативних гіпотез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розподілу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40"/>
      <w:headerReference w:type="first" r:id="rId41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ar-SA"/>
            </w:rPr>
          </w:pPr>
          <w:r>
            <w:rPr>
              <w:sz w:val="18"/>
              <w:szCs w:val="18"/>
              <w:lang w:val="ru-RU" w:eastAsia="ar-SA"/>
            </w:rPr>
            <w:drawing>
              <wp:anchor behindDoc="1" distT="0" distB="0" distL="114935" distR="114935" simplePos="0" locked="0" layoutInCell="1" allowOverlap="1" relativeHeight="7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ru-RU" w:eastAsia="ar-SA"/>
            </w:rPr>
            <w:t>Система менеджменту якості.</w:t>
          </w:r>
        </w:p>
        <w:p>
          <w:pPr>
            <w:pStyle w:val="Normal"/>
            <w:shd w:fill="FFFFFF" w:val="clear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 xml:space="preserve">Методичні рекомендації з організації самостійної роботи студентів з  </w:t>
          </w:r>
          <w:r>
            <w:rPr/>
            <w:t>навчальної дисципліни "Вища матема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val="ru-RU" w:eastAsia="ar-SA"/>
            </w:rPr>
          </w:pPr>
          <w:r>
            <w:rPr>
              <w:smallCaps/>
              <w:sz w:val="20"/>
              <w:szCs w:val="20"/>
              <w:lang w:val="ru-RU" w:eastAsia="ar-SA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eastAsia="ar-SA"/>
            </w:rPr>
          </w:pPr>
          <w:r>
            <w:rPr>
              <w:smallCaps/>
              <w:sz w:val="20"/>
              <w:szCs w:val="20"/>
              <w:lang w:val="ru-RU" w:eastAsia="ar-SA"/>
            </w:rPr>
            <w:t>РНП 11.02.01 – 0</w:t>
          </w:r>
          <w:r>
            <w:rPr>
              <w:smallCaps/>
              <w:sz w:val="20"/>
              <w:szCs w:val="20"/>
              <w:lang w:eastAsia="ar-SA"/>
            </w:rPr>
            <w:t>1</w:t>
          </w:r>
          <w:r>
            <w:rPr>
              <w:smallCaps/>
              <w:sz w:val="20"/>
              <w:szCs w:val="20"/>
              <w:lang w:val="ru-RU" w:eastAsia="ar-SA"/>
            </w:rPr>
            <w:t>-20</w:t>
          </w:r>
          <w:r>
            <w:rPr>
              <w:smallCaps/>
              <w:sz w:val="20"/>
              <w:szCs w:val="20"/>
              <w:lang w:val="en-US" w:eastAsia="ar-SA"/>
            </w:rPr>
            <w:t>1</w:t>
          </w:r>
          <w:r>
            <w:rPr>
              <w:smallCaps/>
              <w:sz w:val="20"/>
              <w:szCs w:val="20"/>
              <w:lang w:eastAsia="ar-SA"/>
            </w:rPr>
            <w:t>6</w:t>
          </w:r>
        </w:p>
      </w:tc>
    </w:tr>
    <w:tr>
      <w:trPr>
        <w:trHeight w:val="42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eastAsia="ar-SA"/>
            </w:rPr>
          </w:pPr>
          <w:r>
            <w:rPr>
              <w:sz w:val="22"/>
              <w:szCs w:val="22"/>
              <w:lang w:eastAsia="ar-S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 w:eastAsia="ar-SA"/>
            </w:rPr>
          </w:pPr>
          <w:r>
            <w:rPr>
              <w:sz w:val="20"/>
              <w:szCs w:val="20"/>
              <w:lang w:val="ru-RU" w:eastAsia="ar-SA"/>
            </w:rPr>
            <w:t xml:space="preserve">Стор. </w:t>
          </w:r>
          <w:r>
            <w:rPr>
              <w:sz w:val="20"/>
              <w:szCs w:val="20"/>
              <w:lang w:val="ru-RU" w:eastAsia="ar-SA"/>
            </w:rPr>
            <w:fldChar w:fldCharType="begin"/>
          </w:r>
          <w:r>
            <w:rPr>
              <w:sz w:val="20"/>
              <w:szCs w:val="20"/>
              <w:lang w:val="ru-RU" w:eastAsia="ar-SA"/>
            </w:rPr>
            <w:instrText xml:space="preserve"> PAGE </w:instrText>
          </w:r>
          <w:r>
            <w:rPr>
              <w:sz w:val="20"/>
              <w:szCs w:val="20"/>
              <w:lang w:val="ru-RU" w:eastAsia="ar-SA"/>
            </w:rPr>
            <w:fldChar w:fldCharType="separate"/>
          </w:r>
          <w:r>
            <w:rPr>
              <w:sz w:val="20"/>
              <w:szCs w:val="20"/>
              <w:lang w:val="ru-RU" w:eastAsia="ar-SA"/>
            </w:rPr>
            <w:t>18</w:t>
          </w:r>
          <w:r>
            <w:rPr>
              <w:sz w:val="20"/>
              <w:szCs w:val="20"/>
              <w:lang w:val="ru-RU" w:eastAsia="ar-SA"/>
            </w:rPr>
            <w:fldChar w:fldCharType="end"/>
          </w:r>
          <w:r>
            <w:rPr>
              <w:sz w:val="20"/>
              <w:szCs w:val="20"/>
              <w:lang w:val="ru-RU" w:eastAsia="ar-SA"/>
            </w:rPr>
            <w:t xml:space="preserve"> із </w:t>
          </w:r>
          <w:r>
            <w:rPr>
              <w:sz w:val="20"/>
              <w:szCs w:val="20"/>
              <w:lang w:val="ru-RU" w:eastAsia="ar-SA"/>
            </w:rPr>
            <w:fldChar w:fldCharType="begin"/>
          </w:r>
          <w:r>
            <w:rPr>
              <w:sz w:val="20"/>
              <w:szCs w:val="20"/>
              <w:lang w:val="ru-RU" w:eastAsia="ar-SA"/>
            </w:rPr>
            <w:instrText xml:space="preserve"> NUMPAGES \* ARABIC </w:instrText>
          </w:r>
          <w:r>
            <w:rPr>
              <w:sz w:val="20"/>
              <w:szCs w:val="20"/>
              <w:lang w:val="ru-RU" w:eastAsia="ar-SA"/>
            </w:rPr>
            <w:fldChar w:fldCharType="separate"/>
          </w:r>
          <w:r>
            <w:rPr>
              <w:sz w:val="20"/>
              <w:szCs w:val="20"/>
              <w:lang w:val="ru-RU" w:eastAsia="ar-SA"/>
            </w:rPr>
            <w:t>18</w:t>
          </w:r>
          <w:r>
            <w:rPr>
              <w:sz w:val="20"/>
              <w:szCs w:val="20"/>
              <w:lang w:val="ru-RU"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28"/>
      <w:szCs w:val="28"/>
      <w:lang w:val="ru-RU"/>
    </w:rPr>
  </w:style>
  <w:style w:type="character" w:styleId="31">
    <w:name w:val="Заголовок 3 Знак"/>
    <w:qFormat/>
    <w:rPr>
      <w:sz w:val="28"/>
    </w:rPr>
  </w:style>
  <w:style w:type="character" w:styleId="32">
    <w:name w:val="Основной текст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6:00Z</dcterms:created>
  <dc:creator>Polukhin</dc:creator>
  <dc:description/>
  <cp:keywords/>
  <dc:language>en-US</dc:language>
  <cp:lastModifiedBy>User</cp:lastModifiedBy>
  <cp:lastPrinted>2015-09-15T22:06:00Z</cp:lastPrinted>
  <dcterms:modified xsi:type="dcterms:W3CDTF">2020-01-22T12:35:00Z</dcterms:modified>
  <cp:revision>21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