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ціональний авіаційний університет</w:t>
      </w:r>
    </w:p>
    <w:p>
      <w:pPr>
        <w:pStyle w:val="Heading4"/>
        <w:keepNext w:val="false"/>
        <w:widowControl w:val="false"/>
        <w:suppressAutoHyphens w:val="tru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Факультет транспорту, менеджменту і логістики</w:t>
      </w:r>
    </w:p>
    <w:p>
      <w:pPr>
        <w:pStyle w:val="Normal"/>
        <w:shd w:fill="FFFFFF" w:val="clear"/>
        <w:spacing w:lineRule="auto" w:line="360"/>
        <w:rPr>
          <w:b/>
          <w:b/>
          <w:caps/>
          <w:color w:val="000000"/>
          <w:szCs w:val="28"/>
          <w:lang w:val="uk-UA"/>
        </w:rPr>
      </w:pPr>
      <w:r>
        <w:rPr>
          <w:b/>
          <w:caps/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федра вищої математики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Методичні рекомендації з організації самостійної роботи студентів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</w:rPr>
        <w:t xml:space="preserve">з дисципліни </w:t>
      </w:r>
      <w:r>
        <w:rPr>
          <w:b/>
          <w:color w:val="000000"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</w:rPr>
        <w:t>Математика для економістів</w:t>
      </w:r>
      <w:r>
        <w:rPr>
          <w:b/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удент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1 курсу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uppressAutoHyphens w:val="true"/>
        <w:rPr>
          <w:szCs w:val="28"/>
          <w:lang w:val="uk-UA"/>
        </w:rPr>
      </w:pPr>
      <w:r>
        <w:rPr>
          <w:szCs w:val="28"/>
          <w:lang w:val="uk-UA"/>
        </w:rPr>
        <w:t>Галузь знань:       05  «Соціальні та поведінкові науки»</w:t>
      </w:r>
    </w:p>
    <w:p>
      <w:pPr>
        <w:pStyle w:val="Heading3"/>
        <w:suppressAutoHyphens w:val="true"/>
        <w:ind w:left="2977" w:hanging="2977"/>
        <w:rPr>
          <w:szCs w:val="28"/>
          <w:lang w:val="uk-UA"/>
        </w:rPr>
      </w:pPr>
      <w:r>
        <w:rPr>
          <w:szCs w:val="28"/>
          <w:lang w:val="uk-UA"/>
        </w:rPr>
        <w:t>Спеціальність:     051 «Економіка»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left="3261" w:hanging="3261"/>
        <w:rPr/>
      </w:pPr>
      <w:r>
        <w:rPr>
          <w:color w:val="000000"/>
          <w:sz w:val="28"/>
          <w:szCs w:val="28"/>
          <w:lang w:val="uk-UA"/>
        </w:rPr>
        <w:t>Освітньо-професійні програми: «</w:t>
      </w:r>
      <w:r>
        <w:rPr>
          <w:sz w:val="28"/>
          <w:szCs w:val="28"/>
          <w:lang w:val="uk-UA"/>
        </w:rPr>
        <w:t>Економічна кібернетика</w:t>
      </w:r>
      <w:r>
        <w:rPr>
          <w:color w:val="000000"/>
          <w:sz w:val="28"/>
          <w:szCs w:val="28"/>
          <w:lang w:val="uk-UA"/>
        </w:rPr>
        <w:t>», «</w:t>
      </w:r>
      <w:r>
        <w:rPr>
          <w:sz w:val="28"/>
          <w:szCs w:val="28"/>
          <w:lang w:val="uk-UA"/>
        </w:rPr>
        <w:t>Цифрова економіка</w:t>
      </w:r>
      <w:r>
        <w:rPr>
          <w:color w:val="000000"/>
          <w:sz w:val="28"/>
          <w:szCs w:val="28"/>
          <w:lang w:val="uk-UA"/>
        </w:rPr>
        <w:t>», «</w:t>
      </w:r>
      <w:r>
        <w:rPr>
          <w:sz w:val="28"/>
          <w:szCs w:val="28"/>
          <w:lang w:val="uk-UA"/>
        </w:rPr>
        <w:t>Економіка підприємства</w:t>
      </w:r>
      <w:r>
        <w:rPr>
          <w:color w:val="000000"/>
          <w:sz w:val="28"/>
          <w:szCs w:val="28"/>
          <w:lang w:val="uk-UA"/>
        </w:rPr>
        <w:t>», «</w:t>
      </w:r>
      <w:r>
        <w:rPr>
          <w:sz w:val="28"/>
          <w:szCs w:val="28"/>
          <w:lang w:val="uk-UA"/>
        </w:rPr>
        <w:t>Економіка авіаційного транспорту</w:t>
      </w:r>
      <w:r>
        <w:rPr>
          <w:color w:val="000000"/>
          <w:sz w:val="28"/>
          <w:szCs w:val="28"/>
          <w:lang w:val="uk-UA"/>
        </w:rPr>
        <w:t>»,  «</w:t>
      </w:r>
      <w:r>
        <w:rPr>
          <w:sz w:val="28"/>
          <w:szCs w:val="28"/>
          <w:lang w:val="uk-UA"/>
        </w:rPr>
        <w:t>Міжнародна економіка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Heading3"/>
        <w:suppressAutoHyphens w:val="true"/>
        <w:rPr>
          <w:szCs w:val="28"/>
          <w:lang w:val="uk-UA"/>
        </w:rPr>
      </w:pPr>
      <w:r>
        <w:rPr>
          <w:szCs w:val="28"/>
          <w:lang w:val="uk-UA"/>
        </w:rPr>
        <w:t>Галузь знань:       07  «Управління та адміністрування»</w:t>
      </w:r>
    </w:p>
    <w:p>
      <w:pPr>
        <w:pStyle w:val="Heading3"/>
        <w:suppressAutoHyphens w:val="true"/>
        <w:ind w:left="2977" w:hanging="2977"/>
        <w:rPr>
          <w:szCs w:val="28"/>
          <w:lang w:val="uk-UA"/>
        </w:rPr>
      </w:pPr>
      <w:r>
        <w:rPr>
          <w:szCs w:val="28"/>
          <w:lang w:val="uk-UA"/>
        </w:rPr>
        <w:t>Спеціальність:     071 «Облік і оподаткування»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ind w:left="3261" w:hanging="3261"/>
        <w:rPr/>
      </w:pPr>
      <w:r>
        <w:rPr>
          <w:color w:val="000000"/>
          <w:sz w:val="28"/>
          <w:szCs w:val="28"/>
        </w:rPr>
        <w:t>Освітньо-професійна програма: «</w:t>
      </w:r>
      <w:r>
        <w:rPr>
          <w:sz w:val="28"/>
          <w:szCs w:val="28"/>
        </w:rPr>
        <w:t>Облік і аудит</w:t>
      </w:r>
      <w:r>
        <w:rPr>
          <w:color w:val="000000"/>
          <w:sz w:val="28"/>
          <w:szCs w:val="28"/>
        </w:rPr>
        <w:t>»</w:t>
      </w:r>
    </w:p>
    <w:p>
      <w:pPr>
        <w:pStyle w:val="Heading3"/>
        <w:suppressAutoHyphens w:val="true"/>
        <w:ind w:left="2977" w:hanging="2977"/>
        <w:rPr/>
      </w:pPr>
      <w:r>
        <w:rPr>
          <w:szCs w:val="28"/>
          <w:lang w:val="uk-UA"/>
        </w:rPr>
        <w:t>Спеціальність:     072 «</w:t>
      </w:r>
      <w:r>
        <w:rPr>
          <w:szCs w:val="28"/>
        </w:rPr>
        <w:t>Фінанси, банківська справа та страхування</w:t>
      </w:r>
      <w:r>
        <w:rPr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ind w:left="3261" w:hanging="32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ітньо-професійна програма: «</w:t>
      </w:r>
      <w:r>
        <w:rPr>
          <w:sz w:val="28"/>
          <w:szCs w:val="28"/>
        </w:rPr>
        <w:t>Фінанси і кредит</w:t>
      </w:r>
      <w:r>
        <w:rPr>
          <w:color w:val="000000"/>
          <w:sz w:val="28"/>
          <w:szCs w:val="28"/>
        </w:rPr>
        <w:t>»</w:t>
      </w:r>
    </w:p>
    <w:p>
      <w:pPr>
        <w:pStyle w:val="Heading3"/>
        <w:suppressAutoHyphens w:val="true"/>
        <w:ind w:left="2977" w:hanging="2977"/>
        <w:rPr>
          <w:szCs w:val="28"/>
          <w:lang w:val="uk-UA"/>
        </w:rPr>
      </w:pPr>
      <w:r>
        <w:rPr>
          <w:szCs w:val="28"/>
          <w:lang w:val="uk-UA"/>
        </w:rPr>
        <w:t>Спеціальність:     075 «Маркетинг»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ind w:left="3261" w:hanging="3261"/>
        <w:rPr/>
      </w:pPr>
      <w:r>
        <w:rPr>
          <w:color w:val="000000"/>
          <w:sz w:val="28"/>
          <w:szCs w:val="28"/>
        </w:rPr>
        <w:t>Освітньо-професійні програми: «</w:t>
      </w:r>
      <w:r>
        <w:rPr>
          <w:sz w:val="28"/>
          <w:szCs w:val="28"/>
        </w:rPr>
        <w:t>Маркетинг</w:t>
      </w:r>
      <w:r>
        <w:rPr>
          <w:color w:val="000000"/>
          <w:sz w:val="28"/>
          <w:szCs w:val="28"/>
        </w:rPr>
        <w:t>», «</w:t>
      </w:r>
      <w:r>
        <w:rPr>
          <w:sz w:val="28"/>
          <w:szCs w:val="28"/>
        </w:rPr>
        <w:t>Електронний маркетинг</w:t>
      </w:r>
      <w:r>
        <w:rPr>
          <w:color w:val="000000"/>
          <w:sz w:val="28"/>
          <w:szCs w:val="28"/>
        </w:rPr>
        <w:t>»</w:t>
      </w:r>
    </w:p>
    <w:p>
      <w:pPr>
        <w:pStyle w:val="Heading3"/>
        <w:suppressAutoHyphens w:val="true"/>
        <w:ind w:left="2977" w:hanging="2977"/>
        <w:rPr>
          <w:szCs w:val="28"/>
          <w:lang w:val="uk-UA"/>
        </w:rPr>
      </w:pPr>
      <w:r>
        <w:rPr>
          <w:szCs w:val="28"/>
          <w:lang w:val="uk-UA"/>
        </w:rPr>
        <w:t>Спеціальність:     076 «Підприємництво, торгівля та біржова діяльність»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ind w:left="3261" w:hanging="3261"/>
        <w:rPr/>
      </w:pPr>
      <w:r>
        <w:rPr>
          <w:color w:val="000000"/>
          <w:sz w:val="28"/>
          <w:szCs w:val="28"/>
          <w:lang w:val="uk-UA"/>
        </w:rPr>
        <w:t>Освітньо-професійні програми: «</w:t>
      </w:r>
      <w:r>
        <w:rPr>
          <w:sz w:val="28"/>
          <w:szCs w:val="28"/>
          <w:lang w:val="uk-UA"/>
        </w:rPr>
        <w:t>Підприємницька діяльність в авіації</w:t>
      </w:r>
      <w:r>
        <w:rPr>
          <w:color w:val="000000"/>
          <w:sz w:val="28"/>
          <w:szCs w:val="28"/>
          <w:lang w:val="uk-UA"/>
        </w:rPr>
        <w:t>», «</w:t>
      </w:r>
      <w:r>
        <w:rPr>
          <w:sz w:val="28"/>
          <w:szCs w:val="28"/>
          <w:lang w:val="uk-UA"/>
        </w:rPr>
        <w:t>Підприємництво та бізнес-технології</w:t>
      </w:r>
      <w:r>
        <w:rPr>
          <w:color w:val="000000"/>
          <w:sz w:val="28"/>
          <w:szCs w:val="28"/>
          <w:lang w:val="uk-UA"/>
        </w:rPr>
        <w:t>», «</w:t>
      </w:r>
      <w:r>
        <w:rPr>
          <w:sz w:val="28"/>
          <w:szCs w:val="28"/>
          <w:lang w:val="uk-UA"/>
        </w:rPr>
        <w:t>Митна та біржова справа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ind w:firstLine="709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Укладач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Левковська Т.А.</w:t>
      </w:r>
      <w:r>
        <w:rPr>
          <w:color w:val="000000"/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 схвален</w:t>
      </w:r>
      <w:r>
        <w:rPr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jc w:val="both"/>
        <w:rPr/>
      </w:pPr>
      <w:r>
        <w:rPr>
          <w:sz w:val="28"/>
          <w:szCs w:val="28"/>
        </w:rPr>
        <w:t>на засіданні кафедри вищої математики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 від «___»_____20__р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/>
      </w:pPr>
      <w:r>
        <w:rPr>
          <w:sz w:val="28"/>
          <w:szCs w:val="28"/>
        </w:rPr>
        <w:t>Завідувач кафедри_____________І. Ластівка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color w:val="000000"/>
        </w:rPr>
        <w:t> </w:t>
      </w:r>
      <w:r>
        <w:rPr>
          <w:b/>
          <w:sz w:val="28"/>
          <w:szCs w:val="28"/>
          <w:lang w:val="uk-UA"/>
        </w:rPr>
        <w:t>Тема 1: Лінійна алгебр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числення визначників 2-го, 3-го і старших поряд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Знаходження суми, різниці, добутку матри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находження рангу матри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находження оберненої матри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Ро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ання квадратної СЛАР методом Крамера, через обернену матриц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Ро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ання довільної СЛАР методом Гаус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ослідження СЛАР на сумісність за теоремою Кронекера-Капелл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1. Антоненко В.Ф., Клюс І.С.,  Горідько Р.В.,  Чуб Л.О. Вища математика.  Модуль 1. Лінійна, векторна алгебра та аналітична геометрія: Навч. посібник. – К.: Книжкове вид-во НАУ, 2006. – 300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3. Денесюк В.П., Репета В.К. Вища математика. Частина 1: Навч. посібник. – К.: Книжкове вид-во НАУ, 2007. – 295 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4. Математика для економістів : навч. посіб. У 3 ч. Ч. 1 / І.О. Ластівка, В.С. Коновалюк, І.В. Шевченко [та ін.]. – К.: НАУ, 2012. – 432 с.</w:t>
      </w:r>
    </w:p>
    <w:p>
      <w:pPr>
        <w:pStyle w:val="Style1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Математика для економістів : навч. посіб. для студ. заочної форми навчання. У 3 ч. Ч. 1 / І.О. Ластівка, Я.В. Крисак, І.В. Шевченко [та ін.]. – К. : НАУ, 2012. – 328 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називається визначником другого порядк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називається визначником третього порядк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визначником </w:t>
      </w:r>
      <w:r>
        <w:rPr>
          <w:sz w:val="28"/>
          <w:szCs w:val="28"/>
          <w:lang w:val="uk-UA" w:eastAsia="ru-RU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1646032946" r:id="rId2"/>
        </w:object>
      </w:r>
      <w:r>
        <w:rPr>
          <w:sz w:val="28"/>
          <w:szCs w:val="28"/>
          <w:lang w:val="uk-UA" w:eastAsia="ru-RU"/>
        </w:rPr>
        <w:t>-го порядк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таке транспонування визначника? Що відбувається з величиною визначника в результаті його транспонування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ластивості визначникі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мінором і алгебраїчним доповненням елемента </w:t>
      </w:r>
      <w:r>
        <w:rPr>
          <w:sz w:val="28"/>
          <w:szCs w:val="28"/>
          <w:lang w:val="uk-UA" w:eastAsia="ru-RU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328891791" r:id="rId4"/>
        </w:object>
      </w:r>
      <w:r>
        <w:rPr>
          <w:sz w:val="28"/>
          <w:szCs w:val="28"/>
          <w:lang w:val="uk-UA" w:eastAsia="ru-RU"/>
        </w:rPr>
        <w:t xml:space="preserve"> визначника </w:t>
      </w:r>
      <w:r>
        <w:rPr>
          <w:sz w:val="28"/>
          <w:szCs w:val="28"/>
          <w:lang w:val="uk-UA" w:eastAsia="ru-RU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395960262" r:id="rId6"/>
        </w:object>
      </w:r>
      <w:r>
        <w:rPr>
          <w:sz w:val="28"/>
          <w:szCs w:val="28"/>
          <w:lang w:val="uk-UA" w:eastAsia="ru-RU"/>
        </w:rPr>
        <w:t>-го порядк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вати і довести властивість про розкладання визначника за елементами його рядка (стовпц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називають матрицею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Дайте визначення розмірності матриці. Яка матриця називається квадратною? Що таке порядок квадратної матриці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визначником матриці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а матриця називається матрицею-рядком, а яка  матрицею-стовпцем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а матриця називається діагональною, одиничною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 визначається сума двох матриць? Які властивості має  ця операці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матриця називається невироджено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и яких умовах можна знайти добуток двох матриць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рангом матриці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Дайте визначення оберненої матриці. За яких умов існує обернена матриця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операції називаються елементарними перетвореннями матриці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Що називається системою m лінійних рівнянь з n невідомими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система рівнянь називається сумісною, несумісно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а система рівнянь називається визначеною, невизначеною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матриця системи називається розширено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Записати формули Крамера.  В якому випадку вони застосовуються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Записати систему рівнянь у вигляді матричного рівняння. Як знайти розв’язок матричного рівнянн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перетворення називаються елементарними перетвореннями систем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У чому полягає  метод Гаусса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система рівнянь називається однорідною? За яких умов однорідна система лінійних рівнянь має єдиний нульовий розв’язок;  безліч розв’язків?   Сформулювати теорему Кронекера-Капеллі.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ма 2: Елементи векторної алгеб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самостійної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нання лінійних операцій над векто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числення координат і модуля вектора за його початком і кінц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находження скалярного, векторного та мішаного добутків вект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числення кута між векторами, проекції вектора на віс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становлення лінійної залежності та незалежності векторів, розкладання вектора за базис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числення площі трикутника, об’єму паралелепіпеда за відомими координатами верши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убовик В.П., Юрик І.І. Вища математика: Навч.посібник.–К.: А.С.К., 2001. – 681с.</w:t>
      </w:r>
    </w:p>
    <w:p>
      <w:pPr>
        <w:pStyle w:val="34"/>
        <w:tabs>
          <w:tab w:val="left" w:pos="708" w:leader="none"/>
          <w:tab w:val="left" w:pos="993" w:leader="none"/>
        </w:tabs>
        <w:ind w:hanging="0"/>
        <w:rPr/>
      </w:pPr>
      <w:r>
        <w:rPr/>
        <w:t>2. Антоненко В.Ф., Клюс І.С.,  Горідько Р.В.,  Чуб Л.О. Вища математика. Модуль 1. Лінійна, векторна алгебра та аналітична геометрія: Навч. посібник. – К.: Книжкове вид-во НАУ, 2006. – 300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працювання матеріалу лек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ання домашніх завдань до практичних заня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ідрізняються скалярні величини від векторних величин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 знаєте типи векторів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и способами можна задати вектор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конуються лінійні операції над векторами,  які задано в геометричній формі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конуються лінійні операції над векторами, які задано в алгебраїчній формі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Чому дорівнює су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векторі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, які утворюють замкнуту ломану лінію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ектори називаються колінеарни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ектори називаються компланарни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яких умов вектори будуть рівни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сати координатну форму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  <w:szCs w:val="28"/>
          <w:lang w:val="uk-UA"/>
        </w:rPr>
        <w:t xml:space="preserve">, якщо відомо координати його початку і кінц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е належати до базису нульовий вектор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ектори називаються лінійно залежними та лінійно незалежни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кількох векторів складається базис на прямій, на площині, у просторі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значається положення точки у полярній, циліндричній та сферичній системах координат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 знаєте способи обчислення скалярного добутку двох векторів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яких умов скалярний добуток двох векторів дорівнює нулеві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калярний квадрат і чому він дорівнює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 яких умов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буде дорівнювати векторному добутку векторів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, то чому дорівнює чисельно довжина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векторний квадрат і  чому він дорівнює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може проекція вектора на вісь бути від’ємною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 яких умов добуток трьох векторів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буде називатись мішаним або векторно-скалярни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Що таке кругова перестановка векторів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і як вона впливає на величину їх мішаного добутку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ідомо, щ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співпадають відповідно з ребрами паралелепіпеда, що виходять із однієї точки. Чому дорівнює об’єм даного паралелепіпед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омо, щ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співпадають відповідно з ребрами трикутної піраміди, що виходять з однієї точки. Чому дорівнює об’єм даної піраміди?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Тема 3: Вступ до математичного аналіз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numPr>
          <w:ilvl w:val="0"/>
          <w:numId w:val="13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. Класифікація функцій. Елементарні функції.</w:t>
      </w:r>
    </w:p>
    <w:p>
      <w:pPr>
        <w:pStyle w:val="Normal"/>
        <w:numPr>
          <w:ilvl w:val="0"/>
          <w:numId w:val="13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ідовность. Границя послідовності. </w:t>
      </w:r>
    </w:p>
    <w:p>
      <w:pPr>
        <w:pStyle w:val="Normal"/>
        <w:numPr>
          <w:ilvl w:val="0"/>
          <w:numId w:val="13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ниця функції. </w:t>
      </w:r>
    </w:p>
    <w:p>
      <w:pPr>
        <w:pStyle w:val="Normal"/>
        <w:numPr>
          <w:ilvl w:val="0"/>
          <w:numId w:val="13"/>
        </w:numPr>
        <w:ind w:left="567" w:hanging="501"/>
        <w:jc w:val="both"/>
        <w:rPr/>
      </w:pPr>
      <w:r>
        <w:rPr>
          <w:sz w:val="28"/>
          <w:szCs w:val="28"/>
          <w:lang w:val="uk-UA"/>
        </w:rPr>
        <w:t>Неперервність функції. Властивості  неперервних функцій.</w:t>
      </w:r>
    </w:p>
    <w:p>
      <w:pPr>
        <w:pStyle w:val="Normal"/>
        <w:numPr>
          <w:ilvl w:val="0"/>
          <w:numId w:val="13"/>
        </w:numPr>
        <w:ind w:left="567" w:hanging="501"/>
        <w:jc w:val="both"/>
        <w:rPr/>
      </w:pPr>
      <w:r>
        <w:rPr>
          <w:sz w:val="28"/>
          <w:szCs w:val="28"/>
          <w:lang w:val="uk-UA"/>
        </w:rPr>
        <w:t>Точки розриву функції та їх класифікаці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1. Антоненко В.Ф., Клюс І.С.,  Горідько Р.В.,  Чуб Л.О. Вища математика.  Модуль 1. Лінійна, векторна алгебра та аналітична геометрія: Навч. посібник. – К.: Книжкове вид-во НАУ, 2006. – 300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3. Денесюк В.П., Репета В.К. Вища математика. Частина 1: Навч. посібник. – К.: Книжкове вид-во НАУ, 2007. – 295 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4. Математика для економістів : навч. посіб. У 3 ч. Ч. 1 / І.О. Ластівка, В.С. Коновалюк, І.В. Шевченко [та ін.]. – К.: НАУ, 2012. – 432 с.</w:t>
      </w:r>
    </w:p>
    <w:p>
      <w:pPr>
        <w:pStyle w:val="Style1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Математика для економістів : навч. посіб. для студ. заочної форми навчання. У 3 ч. Ч. 1 / І.О. Ластівка, Я.В. Крисак, І.В. Шевченко [та ін.]. – К. : НАУ, 2012. – 328 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няття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 xml:space="preserve">ункц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новні </w:t>
      </w:r>
      <w:r>
        <w:rPr>
          <w:sz w:val="28"/>
          <w:szCs w:val="28"/>
          <w:lang w:val="uk-UA"/>
        </w:rPr>
        <w:t>властивості</w:t>
      </w:r>
      <w:r>
        <w:rPr>
          <w:sz w:val="28"/>
          <w:szCs w:val="28"/>
        </w:rPr>
        <w:t xml:space="preserve"> функці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ернена функці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ена функці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ифікація </w:t>
      </w:r>
      <w:r>
        <w:rPr>
          <w:sz w:val="28"/>
          <w:szCs w:val="28"/>
          <w:lang w:val="uk-UA"/>
        </w:rPr>
        <w:t xml:space="preserve">елементарних </w:t>
      </w:r>
      <w:r>
        <w:rPr>
          <w:sz w:val="28"/>
          <w:szCs w:val="28"/>
        </w:rPr>
        <w:t>функці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іки основних елементарних ф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нкці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творення графіків функці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ідовності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аниця числової послідовності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ореми про границі послідовності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і та невизначені вираз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ниця функції в точці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осторонні границі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ні теореми про границі функцій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а важлива границя. Наслід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руга важлива границя. Наслідк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івняння нескінченно малих функці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осування еквівалентностей до відшукання границ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перервність функції у точці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чки розриву функції та їх класифікаці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і властивості функцій, неперервних у точці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тивості функцій, неперервних на відрізк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4: Диференціальне числення функції однієї змінної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хідна. Означення, різні змісти похідної, правила диференціювання. Похідна складеної, оберненої, параметрично та неявно заданої функцій. Логарифмічне диференціювання. Таблиця похідни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Диференціал, різні змісти диференціала. Властивості, застос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хідні та диференціали вищих поряд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еорема Ролля, Лагранжа і Коші. Правило Лопіталя. Формула Тейло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стосування диференціального числення для дослідження функцій. Схема дослідження функцій та побудова графі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>
          <w:lang w:val="uk-UA"/>
        </w:rPr>
        <w:t xml:space="preserve">1. Крисак Я.В., Левковська Т.А., Горідько Р.В., Чуб Л.О., Вишневський О.А. Вища математика. </w:t>
      </w:r>
      <w:r>
        <w:rPr/>
        <w:t>Модуль 2. Вступ до математичного аналізу. Диференціальне числення функції однієї змінної: Навч. посібник. – К.: Книжкове вид-во НАУ, 2006. – 284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3. Денисюк В.П., Репета В.К. Вища математика. Частина 1: Навч. посібник. – К.: Книжкове вид-во НАУ, 2007. – 295 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4. Математика для економістів : навч. посіб. У 3 ч. Ч. 1 / І.О. Ластівка, В.С. Коновалюк, І.В. Шевченко [та ін.]. – К.: НАУ, 2012. – 432 с.</w:t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Математика для економістів : навч. посіб. для студ. заочної форми навчання. У 3 ч. Ч. 1 / І.О. Ластівка, Я.В. Крисак, І.В. Шевченко [та ін.]. – К. : НАУ, 2012. – 328 с.</w:t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вчинников П.П. Вища математика: підручник: у 2-х ч./ Ч. 1: Лінійна і векторна алгебра. Аналітична геометрія. Вступ до математичного аналізу. Диференціальне і інтегральне числення / П.П. Овчинников,  Ф.П. Яремчук,  В.М.  Михайленко; за заг. ред.. П.П. Овчинникова; пер. з рос. П.М. Юрченка. – 3-тє вид., випр. – К. : Техніка, 2007. – 600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Дайте означення похідної функції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Геометричний, механічний і фізичний зміст похідної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авило диференціювання суми та різниці двох функцій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>Правило диференціювання добутку та частки і двох функцій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івняння дотичної та нормалі до кривої в заданій точці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авило диференціювання складеної функції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>Правило диференціювання оберненої функції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>Правило диференціювання неявно заданої функції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>Правило диференціювання параметрично заданої функції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Логарифмічне диференціювання функції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називається диференціалом функції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Геометричний та механічний зміст диференціала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Формула для наближеного обчислення  значення функції за допомогою диференціала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 xml:space="preserve">Похідна функції </w:t>
      </w:r>
      <w:r>
        <w:rPr>
          <w:sz w:val="28"/>
          <w:szCs w:val="28"/>
          <w:lang w:val="en-US" w:eastAsia="ru-RU"/>
        </w:rPr>
        <w:t>n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uk-UA" w:eastAsia="ru-RU"/>
        </w:rPr>
        <w:t>го  порядк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находження похідних вищих порядків від функцій, заданих параметрично та неявно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 xml:space="preserve">Диференціал  функції  </w:t>
      </w:r>
      <w:r>
        <w:rPr>
          <w:sz w:val="28"/>
          <w:szCs w:val="28"/>
          <w:lang w:val="en-US" w:eastAsia="ru-RU"/>
        </w:rPr>
        <w:t>n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uk-UA" w:eastAsia="ru-RU"/>
        </w:rPr>
        <w:t>го порядк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та доведіть теорему Ферма. В чому полягає її геометричний зміст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та доведіть теорему Ролля, вкажіть її геометричний зміст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та доведіть теорему Лагранжа. Пояснить  її геометричний зміст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та доведіть теорему Коші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 чому суть правила Лопіталя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Формула Тейлора  і Маклорена для довільної функції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достатні умови монотонності функції на проміжк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і точки називаються критичними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необхідні умови існування екстремум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достатні умови існування екстремум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а крива називається опуклою, вгнутою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достатні умови опуклості та вгнутості 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називається асимптотою кривої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 визначаються вертикальні, горизонтальні та похилі асимптототи?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ема 5: Диференціальне числення функцій багатьох змінних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самостійної робот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lang w:val="uk-UA"/>
        </w:rPr>
      </w:pPr>
      <w:r>
        <w:rPr>
          <w:sz w:val="28"/>
          <w:szCs w:val="28"/>
          <w:lang w:val="uk-UA"/>
        </w:rPr>
        <w:t>Означення ФБЗ та область визначення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ця функції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ми про границі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ерервність функції у точці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ня частинних похідних та їх геометричний зміст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ий диференціал ФБЗ та застосування його до наближених обчислен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ні похідні та диференціали вищих порядків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ична площина та нормаль до поверхн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на похідна за напрямком вектора, градієнт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тремальні значення функції двох змінних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та найменше значення функції двох змінних в замкненій обла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1. Т. В. Лубенська, Л. Д. Чупаха, В. І. Трофименко Вища математика. Диференціальне числення ФБЗ: Навч. посібник. – К.: Книжкове вид-во НАУ, 2006. – 114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3. Денесюк В.П., Репета В.К. Вища математика. Частина 2: Навч. посібник. – К.: Книжкове вид-во НАУ, 2005. – 275 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4. Шкіль М. І., Колесник Т. В. Вища математика: У 3 кн.—К.,Либідь, 1994.-Кн. 3.-352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Дати о</w:t>
      </w:r>
      <w:r>
        <w:rPr>
          <w:sz w:val="28"/>
          <w:szCs w:val="28"/>
          <w:lang w:val="uk-UA"/>
        </w:rPr>
        <w:t>значення ФБЗ 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 xml:space="preserve">Що є </w:t>
      </w:r>
      <w:r>
        <w:rPr>
          <w:sz w:val="28"/>
          <w:szCs w:val="28"/>
          <w:lang w:val="uk-UA"/>
        </w:rPr>
        <w:t>область визначення</w:t>
      </w:r>
      <w:r>
        <w:rPr>
          <w:sz w:val="28"/>
          <w:szCs w:val="28"/>
          <w:lang w:val="uk-UA" w:eastAsia="ru-RU"/>
        </w:rPr>
        <w:t xml:space="preserve"> ФБЗ?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  <w:lang w:val="uk-UA"/>
        </w:rPr>
        <w:t>Означення границі функції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ерервність функції у точц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Що називається частинним приростом та частинною похідною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 xml:space="preserve">Що таке частинні похідні вищих порядків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Похідні складених функці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Що таке повний диференціал ФБЗ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Сформулювати необхідну і достатню умову екстремуму функції двох змінн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 xml:space="preserve">Як визначають найбільше та найменше значення функції в замкненій області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Дотична площина та нормаль до поверхні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6: Інтегральне числення функції однієї змінної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та невизначеного інтегр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основних інтеграл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безпосереднього інтегруванн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підстановки (заміни змінної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функції під знак диференці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інтегрування частина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ування елементарних дроб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ування раціональних дроб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ування виразів, що містять квадратичні ірраціональност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ня та умови існування визначеного інтегр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ості визначеного інтегр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а Ньютона-Лейбніц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змінної у визначеному інтеграл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а інтегрування частинами у визначеному інтеграл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лоскої фігури в системі декартових координат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лоскої фігури в полярних координатах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криволінійного сектора у полярних координатах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дуги кривої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 ті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оверхні оберта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Ластівка І.О., Коновалюк В.С., Ковтонюк І.Ю., Паламарчук Ю.А., Петрусенко В.П., Чуб Л.О. Вища математика. </w:t>
      </w:r>
      <w:r>
        <w:rPr>
          <w:sz w:val="28"/>
          <w:szCs w:val="28"/>
        </w:rPr>
        <w:t>Модуль 3. Невизначений та визначений інтеграли: Навч. посібник– К.:Книжкове вид-во НАУ, 2007. – 208 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2. Математика для економістів : навч. посіб. У 3 ч. Ч. 2 / І.О. Ластівка, В.С. Коновалюк, І.В. Шевченко [та ін.]. – К.: НАУ, 2012. – 432 с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. Математика для економістів : навч. посіб. для студ. заочної форми навчання. У 3 ч. Ч. 2 / І.О. Ластівка, Н.І. Затула, І.В. Шевченко [та ін.]. – К. : НАУ, 2014. – 260 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 xml:space="preserve"> </w:t>
      </w:r>
      <w:r>
        <w:rPr/>
        <w:t>4. Дубовик В.П., Юрик І.І. Вища математика: Навч. посібник. –К.: А.С.К., 2001. – 681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5. Денесюк В.П., Репета В.К. Вища математика. Частина 2: Навч. посібник. – К.: Книжкове вид-во НАУ, 2009. – 276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називається первісною функції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</w:t>
      </w:r>
      <w:r>
        <w:rPr>
          <w:sz w:val="28"/>
          <w:szCs w:val="28"/>
          <w:lang w:val="uk-UA"/>
        </w:rPr>
        <w:t>невизначеним інтегралом від даної функції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теорему про існування первісної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і довести основні властивості невизначеного інтегра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уть інваріантності формули інтегруванн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ти і перевірити диференціюванням таблицю основних інтеграл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безпосереднього інтегруванн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заміни змінної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інтегрування частинам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раціональний дріб називається правильни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аціональні дроби називаються елементарним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розклад правильного раціонального дробу на елементарні дроб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олягає метод інтегрування раціонального дробу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Запишіть підстановку в інтегралах вигляду </w:t>
      </w:r>
      <w:r>
        <w:rPr>
          <w:sz w:val="28"/>
          <w:szCs w:val="28"/>
          <w:lang w:val="uk-UA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506304826" r:id="rId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Як обчислюються інтеграли виду </w:t>
      </w:r>
      <w:r>
        <w:rPr>
          <w:sz w:val="28"/>
          <w:szCs w:val="28"/>
          <w:lang w:val="uk-UA"/>
        </w:rPr>
        <w:object w:dxaOrig="14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21pt" filled="f" o:ole="">
            <v:imagedata r:id="rId11" o:title=""/>
          </v:shape>
          <o:OLEObject Type="Embed" ProgID="" ShapeID="ole_rId10" DrawAspect="Content" ObjectID="_1072650739" r:id="rId10"/>
        </w:objec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визначеним інтеграло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теорему про існування визначеного інтегра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і довести теорему про похідну від інтеграла із змінною верхньою меже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і довести формулу Ньютона-Лейбніц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заміни змінної у визначеному інтеграл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інтегрування частинами у визначеному інтеграл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бчислити площу плоскої фігури в системі декартових координат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Як обчислити довжину дуги кривої в системі декартових координат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бчислити довжину дуги кривої в полярних координатах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формули для об’ємів тіл обертанн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формулу для обчислення площі поверхні оберта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7: Диференціальні рівнянн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аходження загального і частинного розв`язків диференціальних рівнянь з відокремлюваними змінними, однорідних диференціальних рівнянь першого порядку, лінійних диференціальних рівнянь першого порядку, рівнянь Бернуллі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аходження загальних розв`язків лінійних однорідних диференціальних </w:t>
      </w:r>
      <w:r>
        <w:rPr>
          <w:sz w:val="28"/>
          <w:szCs w:val="28"/>
          <w:lang w:val="uk-UA" w:eastAsia="ru-RU"/>
        </w:rPr>
        <w:t xml:space="preserve">рівнянням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 із сталими коефіцієнтами залежно від коренів відповідних характеристичних рівнян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3. Розв`язування лінійних неоднорідних </w:t>
      </w:r>
      <w:r>
        <w:rPr>
          <w:sz w:val="28"/>
          <w:szCs w:val="28"/>
          <w:lang w:val="uk-UA" w:eastAsia="ru-RU"/>
        </w:rPr>
        <w:t xml:space="preserve">диференціальним рівнянь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 із сталими коефіцієнтами і спеціальною правою частин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2. Затула Н.І., Левковська Т.А. Вища математика.  Модуль 5. Диференціальні рівняння: Навч. посібник. – К.: Книжкове вид-во НАУ, 2007. – 144 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3. Ластівка І.О., Затула Н.І., Корнілович Є.Ю., Трофименко В.І., Ковтонюк І.Ю., Кудзіновська І.П.. Математика для економістів: навч. посібник. У 3 ч. Частина 2. – НАУ, 2012. – 312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диференціальним рівнянням першого порядку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розв’язком диференціального рівняння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Сформулювати теорему Коші про існування та єдність розв’язку диференціального рівнянн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називається задачею Коші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ти означення загального  і частинного розв’язків диференціального рівняння першого порядку. У чому полягає геометричний зміст цих понять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Що таке особливий розв’язок диференціального рівняння? Який його геометричний зміст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Дати означення рівняння з відокремлюваними змінними. Як воно розв’язуєть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ти означення і описати інтегрування однорідного рівняння першого поряд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ти означення лінійного рівняння першого порядку та викласти метод його інтегруванн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Дати означення рівняння Бернуллі. Як воно розв’язуєть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Що називається лінійним диференціальним рівнянням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лінійним диференціальним рівнянням другого порядку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лінійним однорідним диференціальним рівнянням другого порядку із сталими коефіцієнтам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е рівняння називається характеристичним? Як його знаходять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ий вигляд має загальний розв’язок лінійного однорідного диференціального рівняння другого порядку із сталими коефіцієнтами, якщо корені характеристичного рівняння дійсні і різні, рівні, комплексні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 знаходиться загальний розв’язок лінійного однорідного диференціального рівняння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 із сталими коефіцієнтам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 знайти частинний і загальний розв’язки лінійного неоднорідного диференціального рівняння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 xml:space="preserve">-го порядку із сталими коефіцієнтами?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ма 8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падкові под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Елементи комбінатор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дії. Види подій. Алгебра под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ласичне, геометричне, статистичне означення ймовір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еореми додавання і множення ймовір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вна ймовірность. Формули Байєс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Повторні незалежні випробування.</w:t>
      </w:r>
      <w:r>
        <w:rPr>
          <w:sz w:val="28"/>
          <w:szCs w:val="28"/>
          <w:lang w:val="uk-UA" w:eastAsia="ru-RU"/>
        </w:rPr>
        <w:t xml:space="preserve"> Формула Бернуллі. Найвірогідніше число успіхів появи деякої події у </w:t>
      </w:r>
      <w:r>
        <w:rPr>
          <w:sz w:val="36"/>
          <w:szCs w:val="36"/>
          <w:lang w:val="uk-UA" w:eastAsia="ru-RU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.7pt" filled="f" o:ole="">
            <v:imagedata r:id="rId13" o:title=""/>
          </v:shape>
          <o:OLEObject Type="Embed" ProgID="" ShapeID="ole_rId12" DrawAspect="Content" ObjectID="_261765453" r:id="rId12"/>
        </w:object>
      </w:r>
      <w:r>
        <w:rPr>
          <w:sz w:val="28"/>
          <w:szCs w:val="28"/>
          <w:lang w:val="uk-UA" w:eastAsia="ru-RU"/>
        </w:rPr>
        <w:t xml:space="preserve"> випробуваннях Бернул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Локальна теорема Муавра-Лапласа. Основні властивості функції Гаус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Інтегральна теорема Муавра-Лапласа. Основні властивості функції Лапла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Теорема Пуассон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3"/>
        <w:rPr>
          <w:szCs w:val="28"/>
          <w:lang w:val="uk-UA" w:eastAsia="ru-RU"/>
        </w:rPr>
      </w:pPr>
      <w:r>
        <w:rPr>
          <w:szCs w:val="28"/>
          <w:lang w:val="uk-UA" w:eastAsia="ru-RU"/>
        </w:rPr>
        <w:t xml:space="preserve">1. Ластівка І.О., Мартиненко В.П., Паламарчук Ю.А., Шевченко І.В. Вища математика. Модуль 8. Теорія ймовірностей. Випадкові події: Навч. посібник. – К.: Книжкове вид-во НАУ, 2006. – 108 с. </w:t>
      </w:r>
    </w:p>
    <w:p>
      <w:pPr>
        <w:pStyle w:val="33"/>
        <w:rPr/>
      </w:pPr>
      <w:r>
        <w:rPr>
          <w:szCs w:val="28"/>
          <w:lang w:val="uk-UA" w:eastAsia="ru-RU"/>
        </w:rPr>
        <w:t>2. Ластівка І.О., Паламарчук Ю.А., Теорія ймовірностей та математична статистика: Практикум для студентів економічних спеціальностей.– К.:Книжкове вид-во НАУ, 2009. – 236 с.</w:t>
      </w:r>
    </w:p>
    <w:p>
      <w:pPr>
        <w:pStyle w:val="33"/>
        <w:rPr/>
      </w:pPr>
      <w:r>
        <w:rPr>
          <w:szCs w:val="28"/>
          <w:lang w:val="uk-UA" w:eastAsia="ru-RU"/>
        </w:rPr>
        <w:t>3. Жлуктенко В.І., Наконечний С.І. Теорія ймовірностей і математична статистика. – Ч. 1 Теорія ймовірностей. – К.: КНЕУ, 2000. – 304 с.</w:t>
      </w:r>
    </w:p>
    <w:p>
      <w:pPr>
        <w:pStyle w:val="33"/>
        <w:rPr/>
      </w:pPr>
      <w:r>
        <w:rPr>
          <w:szCs w:val="28"/>
          <w:lang w:val="uk-UA" w:eastAsia="ru-RU"/>
        </w:rPr>
        <w:t>4. Гмурман В.Е. Введение в теорию вероятностей и математическую статистику. – М.: Высш. шк. 1966.</w:t>
      </w:r>
    </w:p>
    <w:p>
      <w:pPr>
        <w:pStyle w:val="33"/>
        <w:rPr>
          <w:szCs w:val="28"/>
          <w:lang w:val="uk-UA" w:eastAsia="ru-RU"/>
        </w:rPr>
      </w:pPr>
      <w:r>
        <w:rPr>
          <w:szCs w:val="28"/>
          <w:lang w:val="uk-UA" w:eastAsia="ru-RU"/>
        </w:rPr>
        <w:t>5. Гмурман В.Е. Руководство к решению задача по теории вероятностей и математической статистике. – М.: Высш. шк., 1979.</w:t>
      </w:r>
    </w:p>
    <w:p>
      <w:pPr>
        <w:pStyle w:val="33"/>
        <w:rPr>
          <w:szCs w:val="28"/>
          <w:lang w:val="uk-UA" w:eastAsia="ru-RU"/>
        </w:rPr>
      </w:pPr>
      <w:r>
        <w:rPr>
          <w:szCs w:val="28"/>
          <w:lang w:val="uk-UA" w:eastAsia="ru-RU"/>
        </w:rPr>
        <w:t>6.  Михайленко В.В., Ластівка І.О. Теорія ймовірностей і математична статистика. – К.: Книжкове вид-во НАУ, 2013. – 562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основні принципи комбінаторики (суми і добутку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ru-RU"/>
        </w:rPr>
        <w:t xml:space="preserve">Які сполуки називаються розміщеннями із </w:t>
      </w:r>
      <w:r>
        <w:rPr>
          <w:sz w:val="28"/>
          <w:szCs w:val="28"/>
          <w:lang w:val="uk-UA" w:eastAsia="ru-RU"/>
        </w:rPr>
        <w:object w:dxaOrig="179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9.75pt" filled="f" o:ole="">
            <v:imagedata r:id="rId15" o:title=""/>
          </v:shape>
          <o:OLEObject Type="Embed" ProgID="" ShapeID="ole_rId14" DrawAspect="Content" ObjectID="_1925893724" r:id="rId14"/>
        </w:object>
      </w:r>
      <w:r>
        <w:rPr>
          <w:sz w:val="28"/>
          <w:szCs w:val="28"/>
          <w:lang w:val="uk-UA" w:eastAsia="ru-RU"/>
        </w:rPr>
        <w:t xml:space="preserve"> елементів по </w:t>
      </w:r>
      <w:r>
        <w:rPr>
          <w:sz w:val="28"/>
          <w:szCs w:val="28"/>
          <w:lang w:val="uk-UA" w:eastAsia="ru-RU"/>
        </w:rPr>
        <w:object w:dxaOrig="2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7pt;height:14.7pt" filled="f" o:ole="">
            <v:imagedata r:id="rId17" o:title=""/>
          </v:shape>
          <o:OLEObject Type="Embed" ProgID="" ShapeID="ole_rId16" DrawAspect="Content" ObjectID="_886570551" r:id="rId16"/>
        </w:objec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object w:dxaOrig="8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.7pt;height:21pt" filled="f" o:ole="">
            <v:imagedata r:id="rId19" o:title=""/>
          </v:shape>
          <o:OLEObject Type="Embed" ProgID="" ShapeID="ole_rId18" DrawAspect="Content" ObjectID="_2068443701" r:id="rId18"/>
        </w:object>
      </w:r>
      <w:r>
        <w:rPr>
          <w:sz w:val="28"/>
          <w:szCs w:val="28"/>
          <w:lang w:val="uk-UA" w:eastAsia="ru-RU"/>
        </w:rPr>
        <w:t xml:space="preserve"> Наведіть формулу для обчислення їх числа і дайте приклади розміщен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ru-RU"/>
        </w:rPr>
        <w:t xml:space="preserve">Які сполуки називаються перестановками? Наведіть формулу їх числа </w:t>
      </w:r>
      <w:r>
        <w:rPr>
          <w:sz w:val="28"/>
          <w:szCs w:val="28"/>
          <w:lang w:val="uk-UA" w:eastAsia="ru-RU"/>
        </w:rPr>
        <w:object w:dxaOrig="17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9.75pt" filled="f" o:ole="">
            <v:imagedata r:id="rId21" o:title=""/>
          </v:shape>
          <o:OLEObject Type="Embed" ProgID="" ShapeID="ole_rId20" DrawAspect="Content" ObjectID="_1083357397" r:id="rId20"/>
        </w:object>
      </w:r>
      <w:r>
        <w:rPr>
          <w:sz w:val="28"/>
          <w:szCs w:val="28"/>
          <w:lang w:val="uk-UA" w:eastAsia="ru-RU"/>
        </w:rPr>
        <w:t xml:space="preserve"> елементів і дайте приклади перестанов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ru-RU"/>
        </w:rPr>
        <w:t xml:space="preserve">Які сполуки називаються сполученнями (комбінаціями) із </w:t>
      </w:r>
      <w:r>
        <w:rPr>
          <w:sz w:val="28"/>
          <w:szCs w:val="28"/>
          <w:lang w:val="uk-UA" w:eastAsia="ru-RU"/>
        </w:rPr>
        <w:object w:dxaOrig="2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.7pt" filled="f" o:ole="">
            <v:imagedata r:id="rId23" o:title=""/>
          </v:shape>
          <o:OLEObject Type="Embed" ProgID="" ShapeID="ole_rId22" DrawAspect="Content" ObjectID="_484284502" r:id="rId22"/>
        </w:object>
      </w:r>
      <w:r>
        <w:rPr>
          <w:sz w:val="28"/>
          <w:szCs w:val="28"/>
          <w:lang w:val="uk-UA" w:eastAsia="ru-RU"/>
        </w:rPr>
        <w:t xml:space="preserve"> елементів по </w:t>
      </w:r>
      <w:r>
        <w:rPr>
          <w:sz w:val="28"/>
          <w:szCs w:val="28"/>
          <w:lang w:val="uk-UA" w:eastAsia="ru-RU"/>
        </w:rPr>
        <w:object w:dxaOrig="2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.7pt;height:14.7pt" filled="f" o:ole="">
            <v:imagedata r:id="rId25" o:title=""/>
          </v:shape>
          <o:OLEObject Type="Embed" ProgID="" ShapeID="ole_rId24" DrawAspect="Content" ObjectID="_1229692980" r:id="rId24"/>
        </w:objec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object w:dxaOrig="84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.7pt;height:21pt" filled="f" o:ole="">
            <v:imagedata r:id="rId27" o:title=""/>
          </v:shape>
          <o:OLEObject Type="Embed" ProgID="" ShapeID="ole_rId26" DrawAspect="Content" ObjectID="_1406780982" r:id="rId26"/>
        </w:object>
      </w:r>
      <w:r>
        <w:rPr>
          <w:sz w:val="28"/>
          <w:szCs w:val="28"/>
          <w:lang w:val="uk-UA" w:eastAsia="ru-RU"/>
        </w:rPr>
        <w:t>. Наведіть формулу їх числа і дайте приклади сполучен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таке випадкова подія? достовірна? неможлива? простір елементарних подій? Дайте означення і наведіть приклад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і події називаються несумісними? сумісними? протилежними? Наведіть прикл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і події утворюють повну групу? Наведіть приклад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називається сумою подій? добутком? Назвіть властивості і дайте геометричну інтерпретацію операцій над подія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йте означення ймовірності події: а) класичне; б) геометричне; в) статистичне. Назвіть властивості ймовірності та наведіть приклади обчислення ймовірнос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теорему додавання для несумісних подій та її наслід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події називаються незалежними? залежними? Наведіть приклад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Дайте означення умовної ймовірності. Наведіть приклади її обчисленн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теорему ймовірностей залежних подій; незалежних. Наведіть наслідки з цих теоре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теорему додавання для сумісних подій. Який вигляд вона має для незалежних подій? для залежних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і доведіть формулу повної ймовірності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події називають гіпотезами? Чому дорівнює сума ймовірностей гіпотез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формули Байєса для ймовірностей гіпотез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випробування називаються незалежними? випробуваннями Бернуллі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Назвіть формулу Бернуллі для ймовірності появи </w:t>
      </w:r>
      <w:r>
        <w:rPr>
          <w:sz w:val="28"/>
          <w:szCs w:val="28"/>
          <w:lang w:val="uk-UA" w:eastAsia="ru-RU"/>
        </w:rPr>
        <w:object w:dxaOrig="2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7pt;height:14.7pt" filled="f" o:ole="">
            <v:imagedata r:id="rId29" o:title=""/>
          </v:shape>
          <o:OLEObject Type="Embed" ProgID="" ShapeID="ole_rId28" DrawAspect="Content" ObjectID="_1260215927" r:id="rId28"/>
        </w:object>
      </w:r>
      <w:r>
        <w:rPr>
          <w:sz w:val="28"/>
          <w:szCs w:val="28"/>
          <w:lang w:val="uk-UA" w:eastAsia="ru-RU"/>
        </w:rPr>
        <w:t xml:space="preserve"> разів деякої події у </w:t>
      </w:r>
      <w:r>
        <w:rPr>
          <w:sz w:val="28"/>
          <w:szCs w:val="28"/>
          <w:lang w:val="uk-UA" w:eastAsia="ru-RU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.7pt" filled="f" o:ole="">
            <v:imagedata r:id="rId31" o:title=""/>
          </v:shape>
          <o:OLEObject Type="Embed" ProgID="" ShapeID="ole_rId30" DrawAspect="Content" ObjectID="_268601719" r:id="rId30"/>
        </w:object>
      </w:r>
      <w:r>
        <w:rPr>
          <w:sz w:val="28"/>
          <w:szCs w:val="28"/>
          <w:lang w:val="uk-UA" w:eastAsia="ru-RU"/>
        </w:rPr>
        <w:t xml:space="preserve"> випробуваннях Бернуллі. В чому полягає наслідок з теореми Бернуллі?</w:t>
      </w:r>
    </w:p>
    <w:p>
      <w:pPr>
        <w:pStyle w:val="Normal"/>
        <w:numPr>
          <w:ilvl w:val="0"/>
          <w:numId w:val="4"/>
        </w:numPr>
        <w:ind w:left="538" w:hanging="35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Наведіть формулу найвірогіднішого числа появи деякої події у </w:t>
      </w:r>
      <w:r>
        <w:rPr>
          <w:sz w:val="28"/>
          <w:szCs w:val="28"/>
          <w:lang w:val="uk-UA" w:eastAsia="ru-RU"/>
        </w:rPr>
        <w:object w:dxaOrig="2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.7pt" filled="f" o:ole="">
            <v:imagedata r:id="rId33" o:title=""/>
          </v:shape>
          <o:OLEObject Type="Embed" ProgID="" ShapeID="ole_rId32" DrawAspect="Content" ObjectID="_1962646941" r:id="rId32"/>
        </w:object>
      </w:r>
      <w:r>
        <w:rPr>
          <w:sz w:val="28"/>
          <w:szCs w:val="28"/>
          <w:lang w:val="uk-UA" w:eastAsia="ru-RU"/>
        </w:rPr>
        <w:t xml:space="preserve"> випробуваннях Бернуллі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Сформулюйте теорему Пуассона про ймовірність появи деякої події </w:t>
      </w:r>
      <w:r>
        <w:rPr>
          <w:sz w:val="28"/>
          <w:szCs w:val="28"/>
          <w:lang w:val="uk-UA" w:eastAsia="ru-RU"/>
        </w:rPr>
        <w:object w:dxaOrig="2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7pt;height:14.7pt" filled="f" o:ole="">
            <v:imagedata r:id="rId35" o:title=""/>
          </v:shape>
          <o:OLEObject Type="Embed" ProgID="" ShapeID="ole_rId34" DrawAspect="Content" ObjectID="_890396951" r:id="rId34"/>
        </w:object>
      </w:r>
      <w:r>
        <w:rPr>
          <w:sz w:val="28"/>
          <w:szCs w:val="28"/>
          <w:lang w:val="uk-UA" w:eastAsia="ru-RU"/>
        </w:rPr>
        <w:t xml:space="preserve"> разів у </w:t>
      </w:r>
      <w:r>
        <w:rPr>
          <w:sz w:val="28"/>
          <w:szCs w:val="28"/>
          <w:lang w:val="uk-UA" w:eastAsia="ru-RU"/>
        </w:rPr>
        <w:object w:dxaOrig="22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1.7pt" filled="f" o:ole="">
            <v:imagedata r:id="rId37" o:title=""/>
          </v:shape>
          <o:OLEObject Type="Embed" ProgID="" ShapeID="ole_rId36" DrawAspect="Content" ObjectID="_578514595" r:id="rId36"/>
        </w:object>
      </w:r>
      <w:r>
        <w:rPr>
          <w:sz w:val="28"/>
          <w:szCs w:val="28"/>
          <w:lang w:val="uk-UA" w:eastAsia="ru-RU"/>
        </w:rPr>
        <w:t xml:space="preserve"> випробуваннях Бернуллі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локальну теорему Муавра-Лапла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функція називається функцією Гаусса? Назвіть її основні властивості і дайте геометричну інтерпретаці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інтегральну теорему Муавра-Лапла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а функція називається функцією Лапласа? Назвіть її основні властивості і дайте геометричну інтерпретаці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теорему Бернуллі про ймовірність відхилення відносної частоти від сталої ймовірності.</w:t>
      </w:r>
    </w:p>
    <w:p>
      <w:pPr>
        <w:pStyle w:val="Normal"/>
        <w:ind w:left="54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9. Випадкові величин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значення та види випадкових величи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Ряд розподілу дискретної випадкової велич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ункція розподілу випадкової величини та її власт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Щільність розподілу випадкової величини та її власт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Числові характеристики випадкових величин та їхні власт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мовірнісна твірна функція та її застосування для знаходження числових характеристик дискретних розподі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поділи цілочисельної дискретної випадкової велич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зподіли неперервних випадкових величи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3"/>
        <w:rPr/>
      </w:pPr>
      <w:r>
        <w:rPr>
          <w:szCs w:val="28"/>
          <w:lang w:val="uk-UA"/>
        </w:rPr>
        <w:t xml:space="preserve">1. Ластівка І.О., Мартиненко В.П., Паламарчук Ю.А., Шевченко І.В. Вища математика. Модуль 8. Теорія ймовірностей. </w:t>
      </w:r>
      <w:r>
        <w:rPr>
          <w:szCs w:val="28"/>
        </w:rPr>
        <w:t xml:space="preserve">Випадкові події: Навч. посібник. – К.: Книжкове вид-во НАУ, 2006. – 108 с. </w:t>
      </w:r>
    </w:p>
    <w:p>
      <w:pPr>
        <w:pStyle w:val="33"/>
        <w:rPr>
          <w:szCs w:val="28"/>
        </w:rPr>
      </w:pPr>
      <w:r>
        <w:rPr>
          <w:szCs w:val="28"/>
        </w:rPr>
        <w:t>2. Ластівка І.О., Мартиненко В.П., Паламарчук Ю.А., Шевченко І.В. Вища математика. Модуль 9. Теорія ймовірностей. Випадкові величини:  Навч. посібник. – К.: Книжкове вид-во НАУ, 2007. – 164 с.</w:t>
      </w:r>
    </w:p>
    <w:p>
      <w:pPr>
        <w:pStyle w:val="33"/>
        <w:rPr/>
      </w:pPr>
      <w:r>
        <w:rPr>
          <w:szCs w:val="28"/>
        </w:rPr>
        <w:t>3</w:t>
      </w:r>
      <w:r>
        <w:rPr>
          <w:szCs w:val="28"/>
          <w:lang w:val="uk-UA"/>
        </w:rPr>
        <w:t>.</w:t>
      </w:r>
      <w:r>
        <w:rPr>
          <w:szCs w:val="28"/>
        </w:rPr>
        <w:t xml:space="preserve"> Ластівка І.О., Паламарчук Ю.А., Теорія ймовірностей та математична статистика: Практикум для студентів економічних спеціальностей.– К.:Книжкове вид-во НАУ, 2009. – 236 с.</w:t>
      </w:r>
    </w:p>
    <w:p>
      <w:pPr>
        <w:pStyle w:val="33"/>
        <w:rPr/>
      </w:pPr>
      <w:r>
        <w:rPr>
          <w:szCs w:val="28"/>
          <w:lang w:val="uk-UA"/>
        </w:rPr>
        <w:t>4</w:t>
      </w:r>
      <w:r>
        <w:rPr>
          <w:szCs w:val="28"/>
        </w:rPr>
        <w:t>. Жлуктенко В.І., Наконечний С.І. Теорія ймовірностей і математична статистика. – Ч. 1 Теорія ймовірностей. – К.: КНЕУ, 2000. – 304 с.</w:t>
      </w:r>
    </w:p>
    <w:p>
      <w:pPr>
        <w:pStyle w:val="33"/>
        <w:rPr/>
      </w:pPr>
      <w:r>
        <w:rPr>
          <w:szCs w:val="28"/>
          <w:lang w:val="uk-UA"/>
        </w:rPr>
        <w:t>5</w:t>
      </w:r>
      <w:r>
        <w:rPr>
          <w:szCs w:val="28"/>
        </w:rPr>
        <w:t>. Гмурман В.Е. Введение в теорию вероятностей и математическую статистику. – М.: Высш. шк. 1966.</w:t>
      </w:r>
    </w:p>
    <w:p>
      <w:pPr>
        <w:pStyle w:val="33"/>
        <w:rPr/>
      </w:pPr>
      <w:r>
        <w:rPr>
          <w:szCs w:val="28"/>
          <w:lang w:val="uk-UA"/>
        </w:rPr>
        <w:t>6</w:t>
      </w:r>
      <w:r>
        <w:rPr>
          <w:szCs w:val="28"/>
        </w:rPr>
        <w:t>. Гмурман В.Е. Руководство к решению задача по теории вероятностей и математической статистике. – М.: Высш. шк., 1979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таке випадкова величина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Яка величина називається дискретною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>Що таке ряд розподілу</w:t>
      </w:r>
      <w:r>
        <w:rPr>
          <w:sz w:val="28"/>
          <w:szCs w:val="28"/>
          <w:lang w:eastAsia="ru-RU"/>
        </w:rPr>
        <w:t xml:space="preserve">? </w:t>
      </w:r>
      <w:r>
        <w:rPr>
          <w:sz w:val="28"/>
          <w:szCs w:val="28"/>
          <w:lang w:val="uk-UA" w:eastAsia="ru-RU"/>
        </w:rPr>
        <w:t>многокутник розподіл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Чому дорівнює сума ймовірностей у ряді розподіл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Що таке інтегральна функція розподіл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Який графік має функція розподілу для дискретних випадкових величин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Що таке закон розподілу дискретної випадкової величини? Назвіть способи задання закону розподілу. Наведіть приклад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В чому полягає біномний закон розподілу ДВВ? Наведіть прикла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Поясніть, в чому полягає розподіл Пуассона ДВВ? Наведіть прикла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ому полягає геометричний та гіпергеометричний розподіли ДВВ? Наведіть приклад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 таке математичне сподівання ДВВ? Який ймовірнісний зміст математичного сподіванн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Назвіть основні властивості математичного сподівання ДВ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Що таке дисперсія ДВ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Назвіть та доведіть основні властивості дисперсії ДВВ. Як обчислити дисперсі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Що таке відхилення ДВВ від її математичного сподівання? Чому дорівнює його математичне сподіванн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Що таке середнє квадратичне відхилення ДВ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Як обчислити числові характеристики однаково розподілених незалежних випадкових величин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Яка функція називається інтегральною функцією розподілу випадкових величин? Що є графіком функції розподілу ДВ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 якою формулою знаходять диференціальну функцію розподілу</w:t>
      </w:r>
      <w:r>
        <w:rPr>
          <w:sz w:val="28"/>
          <w:szCs w:val="28"/>
          <w:lang w:eastAsia="ru-RU"/>
        </w:rPr>
        <w:t xml:space="preserve">? </w:t>
      </w:r>
      <w:r>
        <w:rPr>
          <w:sz w:val="28"/>
          <w:szCs w:val="28"/>
          <w:lang w:val="uk-UA" w:eastAsia="ru-RU"/>
        </w:rPr>
        <w:t>Назвіть її властивост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Який геометричний зміст має властивість щільності розподілу </w:t>
      </w:r>
      <w:r>
        <w:rPr>
          <w:sz w:val="28"/>
          <w:szCs w:val="28"/>
          <w:lang w:val="uk-UA"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szCs w:val="28"/>
          <w:lang w:val="uk-UA" w:eastAsia="ru-RU"/>
        </w:rPr>
        <w:t>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Для яких випадкових величин існує інтегральна функція розподіл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Для яких випадкових величин існує диференціальна функція розподілу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а величина називається випадковою? дискретною випадковою? неперервною випадковою величиною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іть основні властивості функції розподілу випадкової величини. Що є графіком функції розподілу неперервної випадкової величини (НВВ)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 називається диференціальною функцією розподілу (щільністю розподілу)? Який зв'язок між інтегральною і диференціальною функціями розподілу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іть основні властивості щільності розподілу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обчислюються числові характеристики НВВ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0.</w:t>
      </w:r>
      <w:r>
        <w:rPr>
          <w:b/>
          <w:sz w:val="28"/>
          <w:szCs w:val="28"/>
        </w:rPr>
        <w:t>Побудова статистичного розподілу вибірки і обчислення його числових характеристик. Обчислення статистичних оцінок і перевірка статистичних гіпоте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Михайленко В.В., І. О. Ластівка. Теорія ймовірностей і математична статистика : підручник. – К. : НАУ-друк, 2013. – 564 с.</w:t>
      </w:r>
    </w:p>
    <w:p>
      <w:pPr>
        <w:pStyle w:val="33"/>
        <w:rPr/>
      </w:pP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>. Ластівка І.О., Коновалюк В.С., Паламарчук Ю.А., Трофименко В.І. Вища математика. Модуль 10. Математична статистика: Навч. посібник. – К.: Книжкове вид-во НАУ, 2007. – 100 с.</w:t>
      </w:r>
    </w:p>
    <w:p>
      <w:pPr>
        <w:pStyle w:val="33"/>
        <w:rPr/>
      </w:pPr>
      <w:r>
        <w:rPr>
          <w:sz w:val="27"/>
          <w:szCs w:val="27"/>
          <w:lang w:val="uk-UA"/>
        </w:rPr>
        <w:t>3</w:t>
      </w:r>
      <w:r>
        <w:rPr>
          <w:sz w:val="27"/>
          <w:szCs w:val="27"/>
        </w:rPr>
        <w:t>. Ластівка І.О., Паламарчук Ю.А., Теорія ймовірностей та математична статистика: Практикум для студентів економічних спеціальностей.– К.:Книжкове вид-во НАУ, 2009. – 236 с.</w:t>
      </w:r>
    </w:p>
    <w:p>
      <w:pPr>
        <w:pStyle w:val="33"/>
        <w:rPr/>
      </w:pP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>. Жлуктенко В.І., Наконечний С.І., Савіна С.С. Теорія ймовірностей і математична статистика. – Ч. 2. Математична статистика . – К.: КНЕУ, 2001. – 336 с.</w:t>
      </w:r>
    </w:p>
    <w:p>
      <w:pPr>
        <w:pStyle w:val="33"/>
        <w:rPr/>
      </w:pPr>
      <w:r>
        <w:rPr>
          <w:sz w:val="27"/>
          <w:szCs w:val="27"/>
          <w:lang w:val="uk-UA"/>
        </w:rPr>
        <w:t>5</w:t>
      </w:r>
      <w:r>
        <w:rPr>
          <w:sz w:val="27"/>
          <w:szCs w:val="27"/>
        </w:rPr>
        <w:t>. Гмурман В.Е. Введение в теорию вероятностей и математическую статистику. – М.: Высш. шк. 1966.</w:t>
      </w:r>
    </w:p>
    <w:p>
      <w:pPr>
        <w:pStyle w:val="33"/>
        <w:rPr/>
      </w:pPr>
      <w:r>
        <w:rPr>
          <w:sz w:val="27"/>
          <w:szCs w:val="27"/>
          <w:lang w:val="uk-UA"/>
        </w:rPr>
        <w:t>6</w:t>
      </w:r>
      <w:r>
        <w:rPr>
          <w:sz w:val="27"/>
          <w:szCs w:val="27"/>
        </w:rPr>
        <w:t>. Гмурман В.Е. Руководство к решению задача по теории вероятностей и математической статистике. – М.: Высш. шк., 1979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Дати визначення генеральної та вибіркової сукупності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варіантою, варіаційним рядом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таке частота, відносна частота варіант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визначення дискретного статистичного розподілу вибір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для дискретного статистичного розподілу вибір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pacing w:val="-6"/>
          <w:sz w:val="28"/>
          <w:szCs w:val="28"/>
          <w:lang w:val="uk-UA"/>
        </w:rPr>
        <w:t>Що таке медіана, мода дискретного статистичного розподілу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емпіричною функцією (комулятою)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ластив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інтервальним статистичним розподілом вибірки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ля інтервального статистичного розподілу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полігон частот і відносних частот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pacing w:val="-2"/>
          <w:sz w:val="28"/>
          <w:szCs w:val="28"/>
          <w:lang w:val="uk-UA"/>
        </w:rPr>
        <w:t>Що називається гістограмою частот і відносних частот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розмахом, коефіцієнтом варіації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center" w:pos="1370" w:leader="none"/>
          <w:tab w:val="right" w:pos="9639" w:leader="none"/>
        </w:tabs>
        <w:ind w:left="0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для інтервального статистичного розподілу вибір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точковою статистичною оцінкою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таке незміщена точкова статистична оцінка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зміщена точкова статистична оцінка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pacing w:val="4"/>
          <w:sz w:val="28"/>
          <w:szCs w:val="28"/>
          <w:lang w:val="uk-UA"/>
        </w:rPr>
        <w:t>Що називають ефективною точковою статистичною оцінкою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pacing w:val="4"/>
          <w:sz w:val="28"/>
          <w:szCs w:val="28"/>
          <w:lang w:val="uk-UA"/>
        </w:rPr>
        <w:t>Що називають ґрунтовною точковою статистичною оцінкою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утність методу найменших квадратів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У чому сутність методу максимальної правдоподібності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pacing w:val="-6"/>
          <w:sz w:val="28"/>
          <w:szCs w:val="28"/>
          <w:lang w:val="uk-UA"/>
        </w:rPr>
        <w:t xml:space="preserve">Що є точковою незміщеною статистичною оцінкою для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pacing w:val="-6"/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pacing w:val="4"/>
          <w:sz w:val="28"/>
          <w:szCs w:val="28"/>
          <w:lang w:val="uk-UA"/>
        </w:rPr>
        <w:t xml:space="preserve">Що означає точкова незміщена статистична оцінка </w:t>
        <w:br/>
        <w:tab/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Що називається виправленою дисперсією, виправленим середнім </w:t>
        <w:tab/>
        <w:t>квадратичним відхиленням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ймовірностей має випадкова 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має випадкова 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ймовірностей має випадкова 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изначення інтервальної статистичної оцінки для параметрів генеральної сукупності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називають точністю і надійністю оцінки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називають довірчим інтервалом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ймовірностей має випадкова величин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584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із заданою надійністю γ при відомому значен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ймовірностей має випадкова величин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584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 xml:space="preserve"> із заданою надійністю γ при невідомому значен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 xml:space="preserve"> із заданою надійністю γ при невідомому значен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 xml:space="preserve"> і при обсягах вибірки </w:t>
      </w:r>
      <w:r>
        <w:rPr>
          <w:i/>
          <w:sz w:val="28"/>
          <w:szCs w:val="28"/>
          <w:lang w:val="uk-UA"/>
        </w:rPr>
        <w:t>n </w:t>
      </w:r>
      <w:r>
        <w:rPr>
          <w:sz w:val="28"/>
          <w:szCs w:val="28"/>
          <w:lang w:val="uk-UA"/>
        </w:rPr>
        <w:t>&gt; 30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із заданою надійністю γ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 xml:space="preserve"> при обсягах вибірки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&lt; 30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із надійністю γ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, використовуючи розподіл χ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</w:tabs>
        <w:spacing w:before="200" w:after="0"/>
        <w:ind w:left="0" w:hanging="0"/>
        <w:jc w:val="both"/>
        <w:rPr/>
      </w:pPr>
      <w:r>
        <w:rPr>
          <w:sz w:val="28"/>
          <w:szCs w:val="28"/>
        </w:rPr>
        <w:t>Дати визначення нульової та альтернативної гіпотез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і гіпотези називають параметричним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і гіпотези називають непараметричним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Що називають простою та складною статистичними гіпотезам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називається статистичним критерієм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Що називається емпіричним значенням критерію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Область прийняття нульової гіпотези, критична область, критична точ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і Ви знаєте критичні області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pacing w:val="4"/>
          <w:sz w:val="28"/>
          <w:szCs w:val="28"/>
        </w:rPr>
        <w:t>Загальна методика перевірки правильності нульової гіпотез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37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Що таке рівень значущості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3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илки першого та другого род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3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таке потужність критерію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37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еревірка правильност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при альтернативних гіпотез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розподілу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headerReference w:type="default" r:id="rId40"/>
      <w:headerReference w:type="first" r:id="rId41"/>
      <w:type w:val="nextPage"/>
      <w:pgSz w:w="11906" w:h="16838"/>
      <w:pgMar w:left="1134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ar-SA"/>
            </w:rPr>
          </w:pPr>
          <w:r>
            <w:rPr>
              <w:sz w:val="18"/>
              <w:szCs w:val="18"/>
              <w:lang w:val="ru-RU" w:eastAsia="ar-SA"/>
            </w:rPr>
            <w:drawing>
              <wp:anchor behindDoc="1" distT="0" distB="0" distL="114935" distR="114935" simplePos="0" locked="0" layoutInCell="1" allowOverlap="1" relativeHeight="7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ru-RU" w:eastAsia="ar-SA"/>
            </w:rPr>
            <w:t>Система менеджменту якості.</w:t>
          </w:r>
        </w:p>
        <w:p>
          <w:pPr>
            <w:pStyle w:val="Normal"/>
            <w:shd w:fill="FFFFFF" w:val="clear"/>
            <w:jc w:val="center"/>
            <w:rPr>
              <w:color w:val="000000"/>
              <w:lang w:val="uk-UA"/>
            </w:rPr>
          </w:pPr>
          <w:r>
            <w:rPr>
              <w:color w:val="000000"/>
              <w:lang w:val="uk-UA"/>
            </w:rPr>
            <w:t xml:space="preserve">Методичні рекомендації з організації самостійної роботи студентів з  </w:t>
          </w:r>
          <w:r>
            <w:rPr/>
            <w:t>навчальної дисципліни "Вища математ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ru-RU" w:eastAsia="ar-SA"/>
            </w:rPr>
          </w:pPr>
          <w:r>
            <w:rPr>
              <w:sz w:val="20"/>
              <w:szCs w:val="20"/>
              <w:lang w:val="ru-RU" w:eastAsia="ar-SA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  <w:lang w:val="ru-RU" w:eastAsia="ar-SA"/>
            </w:rPr>
          </w:pPr>
          <w:r>
            <w:rPr>
              <w:sz w:val="20"/>
              <w:szCs w:val="20"/>
              <w:lang w:val="ru-RU" w:eastAsia="ar-SA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  <w:lang w:val="ru-RU" w:eastAsia="ar-SA"/>
            </w:rPr>
          </w:pPr>
          <w:r>
            <w:rPr>
              <w:smallCaps/>
              <w:sz w:val="20"/>
              <w:szCs w:val="20"/>
              <w:lang w:val="ru-RU" w:eastAsia="ar-SA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eastAsia="ar-SA"/>
            </w:rPr>
          </w:pPr>
          <w:r>
            <w:rPr>
              <w:smallCaps/>
              <w:sz w:val="20"/>
              <w:szCs w:val="20"/>
              <w:lang w:val="ru-RU" w:eastAsia="ar-SA"/>
            </w:rPr>
            <w:t>РНП 11.02.01 – 0</w:t>
          </w:r>
          <w:r>
            <w:rPr>
              <w:smallCaps/>
              <w:sz w:val="20"/>
              <w:szCs w:val="20"/>
              <w:lang w:eastAsia="ar-SA"/>
            </w:rPr>
            <w:t>1</w:t>
          </w:r>
          <w:r>
            <w:rPr>
              <w:smallCaps/>
              <w:sz w:val="20"/>
              <w:szCs w:val="20"/>
              <w:lang w:val="ru-RU" w:eastAsia="ar-SA"/>
            </w:rPr>
            <w:t>-20</w:t>
          </w:r>
          <w:r>
            <w:rPr>
              <w:smallCaps/>
              <w:sz w:val="20"/>
              <w:szCs w:val="20"/>
              <w:lang w:val="en-US" w:eastAsia="ar-SA"/>
            </w:rPr>
            <w:t>1</w:t>
          </w:r>
          <w:r>
            <w:rPr>
              <w:smallCaps/>
              <w:sz w:val="20"/>
              <w:szCs w:val="20"/>
              <w:lang w:eastAsia="ar-SA"/>
            </w:rPr>
            <w:t>6</w:t>
          </w:r>
        </w:p>
      </w:tc>
    </w:tr>
    <w:tr>
      <w:trPr>
        <w:trHeight w:val="42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eastAsia="ar-SA"/>
            </w:rPr>
          </w:pPr>
          <w:r>
            <w:rPr>
              <w:sz w:val="22"/>
              <w:szCs w:val="22"/>
              <w:lang w:eastAsia="ar-S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ru-RU" w:eastAsia="ar-SA"/>
            </w:rPr>
          </w:pPr>
          <w:r>
            <w:rPr>
              <w:sz w:val="20"/>
              <w:szCs w:val="20"/>
              <w:lang w:val="ru-RU" w:eastAsia="ar-SA"/>
            </w:rPr>
            <w:t xml:space="preserve">Стор. </w:t>
          </w:r>
          <w:r>
            <w:rPr>
              <w:sz w:val="20"/>
              <w:szCs w:val="20"/>
              <w:lang w:val="ru-RU" w:eastAsia="ar-SA"/>
            </w:rPr>
            <w:fldChar w:fldCharType="begin"/>
          </w:r>
          <w:r>
            <w:rPr>
              <w:sz w:val="20"/>
              <w:szCs w:val="20"/>
              <w:lang w:val="ru-RU" w:eastAsia="ar-SA"/>
            </w:rPr>
            <w:instrText xml:space="preserve"> PAGE </w:instrText>
          </w:r>
          <w:r>
            <w:rPr>
              <w:sz w:val="20"/>
              <w:szCs w:val="20"/>
              <w:lang w:val="ru-RU" w:eastAsia="ar-SA"/>
            </w:rPr>
            <w:fldChar w:fldCharType="separate"/>
          </w:r>
          <w:r>
            <w:rPr>
              <w:sz w:val="20"/>
              <w:szCs w:val="20"/>
              <w:lang w:val="ru-RU" w:eastAsia="ar-SA"/>
            </w:rPr>
            <w:t>18</w:t>
          </w:r>
          <w:r>
            <w:rPr>
              <w:sz w:val="20"/>
              <w:szCs w:val="20"/>
              <w:lang w:val="ru-RU" w:eastAsia="ar-SA"/>
            </w:rPr>
            <w:fldChar w:fldCharType="end"/>
          </w:r>
          <w:r>
            <w:rPr>
              <w:sz w:val="20"/>
              <w:szCs w:val="20"/>
              <w:lang w:val="ru-RU" w:eastAsia="ar-SA"/>
            </w:rPr>
            <w:t xml:space="preserve"> із </w:t>
          </w:r>
          <w:r>
            <w:rPr>
              <w:sz w:val="20"/>
              <w:szCs w:val="20"/>
              <w:lang w:val="ru-RU" w:eastAsia="ar-SA"/>
            </w:rPr>
            <w:fldChar w:fldCharType="begin"/>
          </w:r>
          <w:r>
            <w:rPr>
              <w:sz w:val="20"/>
              <w:szCs w:val="20"/>
              <w:lang w:val="ru-RU" w:eastAsia="ar-SA"/>
            </w:rPr>
            <w:instrText xml:space="preserve"> NUMPAGES \* ARABIC </w:instrText>
          </w:r>
          <w:r>
            <w:rPr>
              <w:sz w:val="20"/>
              <w:szCs w:val="20"/>
              <w:lang w:val="ru-RU" w:eastAsia="ar-SA"/>
            </w:rPr>
            <w:fldChar w:fldCharType="separate"/>
          </w:r>
          <w:r>
            <w:rPr>
              <w:sz w:val="20"/>
              <w:szCs w:val="20"/>
              <w:lang w:val="ru-RU" w:eastAsia="ar-SA"/>
            </w:rPr>
            <w:t>18</w:t>
          </w:r>
          <w:r>
            <w:rPr>
              <w:sz w:val="20"/>
              <w:szCs w:val="20"/>
              <w:lang w:val="ru-RU" w:eastAsia="ar-S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Текст Знак"/>
    <w:qFormat/>
    <w:rPr>
      <w:rFonts w:ascii="Courier New" w:hAnsi="Courier New" w:cs="Courier New"/>
      <w:lang w:val="ru-RU"/>
    </w:rPr>
  </w:style>
  <w:style w:type="character" w:styleId="3">
    <w:name w:val="Основной текст с отступом 3 Знак"/>
    <w:qFormat/>
    <w:rPr>
      <w:sz w:val="28"/>
      <w:szCs w:val="28"/>
      <w:lang w:val="ru-RU"/>
    </w:rPr>
  </w:style>
  <w:style w:type="character" w:styleId="31">
    <w:name w:val="Заголовок 3 Знак"/>
    <w:qFormat/>
    <w:rPr>
      <w:sz w:val="28"/>
    </w:rPr>
  </w:style>
  <w:style w:type="character" w:styleId="32">
    <w:name w:val="Основной текст 3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13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46:00Z</dcterms:created>
  <dc:creator>Polukhin</dc:creator>
  <dc:description/>
  <cp:keywords/>
  <dc:language>en-US</dc:language>
  <cp:lastModifiedBy>User</cp:lastModifiedBy>
  <cp:lastPrinted>2015-09-15T22:06:00Z</cp:lastPrinted>
  <dcterms:modified xsi:type="dcterms:W3CDTF">2020-01-22T12:35:00Z</dcterms:modified>
  <cp:revision>21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