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sz w:val="22"/>
          <w:szCs w:val="22"/>
          <w:lang w:val="uk-UA"/>
        </w:rPr>
        <w:t>(Ф 19.03 - 04)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АКУЛЬТЕТ ТРАНСПОРТУ, МЕНЕДЖМЕНТУ І ЛОГІСТИКИ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>
          <w:trHeight w:val="1550" w:hRule="atLeast"/>
        </w:trPr>
        <w:tc>
          <w:tcPr>
            <w:tcW w:w="5688" w:type="dxa"/>
            <w:tcBorders/>
          </w:tcPr>
          <w:p>
            <w:pPr>
              <w:pStyle w:val="Head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Дисципліна </w:t>
            </w:r>
            <w:r>
              <w:rPr>
                <w:sz w:val="22"/>
                <w:szCs w:val="22"/>
                <w:lang w:val="uk-UA"/>
              </w:rPr>
              <w:t>«Математика для економістів»</w:t>
            </w:r>
          </w:p>
          <w:p>
            <w:pPr>
              <w:pStyle w:val="Head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3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зь знань:       05  «Соціальні та поведінкові науки»</w:t>
            </w:r>
          </w:p>
          <w:p>
            <w:pPr>
              <w:pStyle w:val="Heading3"/>
              <w:suppressAutoHyphens w:val="true"/>
              <w:ind w:left="2977" w:hanging="29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сть:     051 «Економіка»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світньо-професійні програми: «</w:t>
            </w:r>
            <w:r>
              <w:rPr>
                <w:sz w:val="22"/>
                <w:szCs w:val="22"/>
                <w:lang w:val="uk-UA"/>
              </w:rPr>
              <w:t>Економічна кібернетика</w:t>
            </w:r>
            <w:r>
              <w:rPr>
                <w:color w:val="000000"/>
                <w:sz w:val="22"/>
                <w:szCs w:val="22"/>
                <w:lang w:val="uk-UA"/>
              </w:rPr>
              <w:t>», «</w:t>
            </w:r>
            <w:r>
              <w:rPr>
                <w:sz w:val="22"/>
                <w:szCs w:val="22"/>
                <w:lang w:val="uk-UA"/>
              </w:rPr>
              <w:t>Цифрова економіка</w:t>
            </w:r>
            <w:r>
              <w:rPr>
                <w:color w:val="000000"/>
                <w:sz w:val="22"/>
                <w:szCs w:val="22"/>
                <w:lang w:val="uk-UA"/>
              </w:rPr>
              <w:t>», «</w:t>
            </w:r>
            <w:r>
              <w:rPr>
                <w:sz w:val="22"/>
                <w:szCs w:val="22"/>
                <w:lang w:val="uk-UA"/>
              </w:rPr>
              <w:t>Економіка підприємства</w:t>
            </w:r>
            <w:r>
              <w:rPr>
                <w:color w:val="000000"/>
                <w:sz w:val="22"/>
                <w:szCs w:val="22"/>
                <w:lang w:val="uk-UA"/>
              </w:rPr>
              <w:t>», «</w:t>
            </w:r>
            <w:r>
              <w:rPr>
                <w:sz w:val="22"/>
                <w:szCs w:val="22"/>
                <w:lang w:val="uk-UA"/>
              </w:rPr>
              <w:t>Економіка авіаційного транспорту</w:t>
            </w:r>
            <w:r>
              <w:rPr>
                <w:color w:val="000000"/>
                <w:sz w:val="22"/>
                <w:szCs w:val="22"/>
                <w:lang w:val="uk-UA"/>
              </w:rPr>
              <w:t>»,  «</w:t>
            </w:r>
            <w:r>
              <w:rPr>
                <w:sz w:val="22"/>
                <w:szCs w:val="22"/>
                <w:lang w:val="uk-UA"/>
              </w:rPr>
              <w:t>Міжнародна економіка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  <w:p>
            <w:pPr>
              <w:pStyle w:val="Heading3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зь знань:       07  «Управління та адміністрування»</w:t>
            </w:r>
          </w:p>
          <w:p>
            <w:pPr>
              <w:pStyle w:val="Heading3"/>
              <w:suppressAutoHyphens w:val="true"/>
              <w:ind w:left="2977" w:hanging="29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сть:     071 «Облік і оподаткування»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uppressAutoHyphens w:val="true"/>
              <w:ind w:left="3261" w:hanging="3261"/>
              <w:rPr/>
            </w:pPr>
            <w:r>
              <w:rPr>
                <w:color w:val="000000"/>
                <w:sz w:val="22"/>
                <w:szCs w:val="22"/>
              </w:rPr>
              <w:t>Освітньо-професійна програма: «</w:t>
            </w:r>
            <w:r>
              <w:rPr>
                <w:sz w:val="22"/>
                <w:szCs w:val="22"/>
              </w:rPr>
              <w:t>Облік і аудит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Heading3"/>
              <w:suppressAutoHyphens w:val="true"/>
              <w:ind w:left="2977" w:hanging="2977"/>
              <w:rPr/>
            </w:pPr>
            <w:r>
              <w:rPr>
                <w:sz w:val="22"/>
                <w:szCs w:val="22"/>
              </w:rPr>
              <w:t>Спеціальність:     072 «</w:t>
            </w:r>
            <w:r>
              <w:rPr>
                <w:sz w:val="22"/>
                <w:szCs w:val="22"/>
                <w:lang w:val="ru-RU"/>
              </w:rPr>
              <w:t>Фінанси, банківська справа та страхування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uppressAutoHyphens w:val="true"/>
              <w:ind w:left="3261" w:hanging="3261"/>
              <w:rPr/>
            </w:pPr>
            <w:r>
              <w:rPr>
                <w:color w:val="000000"/>
                <w:sz w:val="22"/>
                <w:szCs w:val="22"/>
              </w:rPr>
              <w:t>Освітньо-професійна програма: «</w:t>
            </w:r>
            <w:r>
              <w:rPr>
                <w:sz w:val="22"/>
                <w:szCs w:val="22"/>
              </w:rPr>
              <w:t>Фінанси і кредит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Heading3"/>
              <w:suppressAutoHyphens w:val="true"/>
              <w:ind w:left="2977" w:hanging="29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сть:     075 «Маркетин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Освітньо-професійні програми: «</w:t>
            </w:r>
            <w:r>
              <w:rPr>
                <w:sz w:val="22"/>
                <w:szCs w:val="22"/>
              </w:rPr>
              <w:t>Маркетинг</w:t>
            </w:r>
            <w:r>
              <w:rPr>
                <w:color w:val="000000"/>
                <w:sz w:val="22"/>
                <w:szCs w:val="22"/>
              </w:rPr>
              <w:t>», «</w:t>
            </w:r>
            <w:r>
              <w:rPr>
                <w:sz w:val="22"/>
                <w:szCs w:val="22"/>
              </w:rPr>
              <w:t>Електрон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ркетинг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Heading3"/>
              <w:suppressAutoHyphens w:val="true"/>
              <w:ind w:left="2977" w:hanging="29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сть:     076 «Підприємництво, торгівля та біржова діяльніст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 курс,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 xml:space="preserve"> семестр</w:t>
            </w:r>
            <w:r>
              <w:rPr>
                <w:sz w:val="22"/>
                <w:szCs w:val="22"/>
                <w:lang w:val="uk-UA"/>
              </w:rPr>
              <w:t xml:space="preserve">                 </w:t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ind w:right="2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ind w:right="2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АТВЕРДЖУЮ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відувач кафедри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sz w:val="22"/>
                <w:szCs w:val="22"/>
                <w:lang w:val="uk-UA"/>
              </w:rPr>
              <w:t xml:space="preserve">_____________І. Ластівка 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firstLine="54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___»____________2019 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uk-UA"/>
        </w:rPr>
        <w:t>Перелік питань до іспиту</w:t>
      </w:r>
    </w:p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Визначники та їх властивост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Методи обчислення визначників другого та третього порядків обчисле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Мінори та алгебраїчні доповнення. Розкладання визначників і їх обчислення методом накопичування нул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Матрицi i дiї над ни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>Обернена матриц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 xml:space="preserve">Ранг матриц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Системи лiнiйних алгебраїчних рiвнянь. Формули Краме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Матричний метод розв’язання систем лiнiйних алгебраїчних рiвнян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Системи лiнiйних алгебраїчних рiвнянь і методи їх розв’язання. Метод Гаусс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ектори. Лiнiйнi операцiї над вектор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Лiнiйна незалежнiсть векторiв. Базис. Розкладання векто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>Координати вектора. Лiнiйнi операцiї над векторами у координатнiй форм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роекцiя вектора на вiсь. Скалярний добуток векторiв та його властивос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екторний добуток векторiв та його властивостi. Умова колiнеарностi векторi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Мiшаний добуток векторiв та його властивостi. Умова компланарностi векторi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Границя функції. Властивості границь функці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Нескінченно малі функції та їх властивос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рівняння нескінченно мали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>Еквівалентні нескінченно малі. Їх використання при обчисленні границ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Властивості неперервних в точці функцій. Неперервність суми, добутку й частк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Точки розриву функції та їх класифікаці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Означення похідної  функції. Таблиця похідних елементарних функці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хідна суми, добутку й част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Похідна складеної функції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Похідна неявно заданої функції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хідні параметрично заданої функці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Диференціал функції. Властивості диференціала функ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Застосування диференціала в наближених обчислення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Похідні і диференціали вищих порядкі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Умови зростання і спадання функці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Точки екстремуму. Достатні ознаки існування екстремум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Знаходження найбільшого і найменшого значень неперервної на відрізку функ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Дослідження функцій на опуклість і вгнутість. Точки перегин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Загальна схема побудови графіків функці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Означення функцій багатьох змінних, області її визначе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Означення частинних похідних, повного диференціала функції багатьох змінни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Локальні екстремуми, найменше та найбільше значення функції двох змінни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няття невизначеного інтегра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ластивості невизначеного інтегра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Таблиця основних інтеграл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Інтегрування за допомогою підстановки (заміни змінної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Інтегрування частинами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Інтегрування дробово-раціональних функці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изначений інтеграл як границя інтегральних су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ластивості визначеного інтегра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Формула Ньютона-Лейбніц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Основні методи обчислення визначеного інтегра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Обчислення площ плоских фігу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Поняття диференціального рівняння першого порядку та його розв’язк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Задача Кош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Диференціальні рівняння з відокремлюваними змінни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Однорідні диференціальні рівня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Лінійні диференціальні рівняння першого порядк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Лінійні однорідні диференціальні рівняння другого порядку з постійними коефіцієнтам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Лінійні неоднорідні диференціальні рівняння другого порядку з постійними коефіцієнтам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Елементи комбінатор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Випадкові події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Означення ймовірно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Теореми додавання та множення ймовірност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Теореми множення ймовірност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вна ймовірніс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Ймовірность гіпотез. Формула Байє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вторні незалежні випробування. Формула Бернулл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>Найвірогіднійша кількість появи події у схемі Бернулл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Теорема Пуасс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Локальна теорема Муавра – Лапла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Інтегральна теорема Муавра – Лапла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Дискретні випадкові величини, їх числові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>Функція розподілу дискрет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Закони розподілу дискретних випадкових величин. Закон розподілу Пуасс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Біномний закон розподілу дискрет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Геометричний закон розподілу дискрет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Гіпергеометричний закон розподілу дискретних випадкових величин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Неперервні випадкові величини та їх числові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Функція та щільність розподілу, їх властивос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Рівномірний закон розподілу неперерв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казниковий закон розподілу неперерв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Нормальний закон розподілу неперерв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>Ймовірність попадання неперервної випадкової величини в інтервал. Правило трьох сиг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Дискретний статистичний розподіл вибірки та його числові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олігон частот (відносних частот) та емпірична функція дискретного статистичного розподілу вибір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Інтервальний статистичний розподіл вибірки та його числові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Гістограма та емпірична функція інтервального статистичного розподілу вибір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Точкові статистичні оцінки параметрів генеральної сукупнос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Інтервальні статистичні оцінки параметрів генеральної сукупнос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Статистичні гіпотези. Статистичний критері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lang w:val="uk-UA"/>
        </w:rPr>
      </w:pPr>
      <w:r>
        <w:rPr>
          <w:lang w:val="uk-UA"/>
        </w:rPr>
        <w:t xml:space="preserve">Провідний викладач                                                                             Т. Левковська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ext">
    <w:name w:val="Text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24:00Z</dcterms:created>
  <dc:creator>IRINA</dc:creator>
  <dc:description/>
  <cp:keywords/>
  <dc:language>en-US</dc:language>
  <cp:lastModifiedBy>Анна</cp:lastModifiedBy>
  <dcterms:modified xsi:type="dcterms:W3CDTF">2019-12-03T18:54:00Z</dcterms:modified>
  <cp:revision>13</cp:revision>
  <dc:subject/>
  <dc:title>НАЦІОНАЛЬНИЙ АВІАЦІЙ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