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факультет транспортних технологій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6"/>
          <w:szCs w:val="26"/>
          <w:lang w:val="uk-UA"/>
        </w:rPr>
      </w:pPr>
      <w:r>
        <w:rPr>
          <w:b/>
          <w:caps/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вищої математи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 дисципліни </w:t>
      </w:r>
      <w:r>
        <w:rPr>
          <w:b/>
          <w:bCs/>
          <w:sz w:val="28"/>
          <w:szCs w:val="28"/>
        </w:rPr>
        <w:t>"Теорія ймовірностей і математична статистика"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алузь знань:</w:t>
        <w:tab/>
        <w:t xml:space="preserve">  05 «Соціальні та поведінкові науки»</w:t>
      </w:r>
    </w:p>
    <w:p>
      <w:pPr>
        <w:pStyle w:val="Normal"/>
        <w:rPr/>
      </w:pPr>
      <w:r>
        <w:rPr>
          <w:sz w:val="24"/>
          <w:szCs w:val="24"/>
        </w:rPr>
        <w:t xml:space="preserve">Спеціальність: </w:t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051 «Економі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пеціалізація: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«Міжнародна економі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</w:rPr>
        <w:t>«Економічна кібернети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Економіка підприємс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за видами економічно діяльності)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алузь знань:</w:t>
        <w:tab/>
        <w:t xml:space="preserve">  07 «Управління та адміністрування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пеціальність:       071 «Облік і оподаткування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пеціалізація:          «Облік і аудит»</w:t>
      </w:r>
    </w:p>
    <w:p>
      <w:pPr>
        <w:pStyle w:val="Normal"/>
        <w:rPr/>
      </w:pPr>
      <w:r>
        <w:rPr>
          <w:sz w:val="24"/>
          <w:szCs w:val="24"/>
        </w:rPr>
        <w:t>Спеціальність: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072 «Фінанси, банківська справа та страхуванн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Спеціалізація:        «Фінанси і кредит»</w:t>
      </w:r>
    </w:p>
    <w:p>
      <w:pPr>
        <w:pStyle w:val="Normal"/>
        <w:rPr/>
      </w:pPr>
      <w:r>
        <w:rPr>
          <w:sz w:val="24"/>
          <w:szCs w:val="24"/>
        </w:rPr>
        <w:t xml:space="preserve">Спеціальність: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075 «Маркетинг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Спеціалізація:          «Маркетинг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        076 «Підприємництво, торгівля та біржова діяльність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ація:       «Підприємницька діяльність в авіації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кл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к.ф.-м.н.,</w:t>
      </w:r>
      <w:r>
        <w:rPr>
          <w:sz w:val="28"/>
          <w:szCs w:val="28"/>
        </w:rPr>
        <w:t xml:space="preserve">доц. </w:t>
      </w:r>
      <w:r>
        <w:rPr>
          <w:sz w:val="28"/>
          <w:szCs w:val="28"/>
          <w:lang w:val="uk-UA"/>
        </w:rPr>
        <w:t>Затула Н.І.,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асистент Чуб Л.О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розглян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схвален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/>
      </w:pPr>
      <w:r>
        <w:rPr>
          <w:sz w:val="28"/>
          <w:szCs w:val="28"/>
        </w:rPr>
        <w:t>на засіданні кафедри вищої математик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sz w:val="28"/>
          <w:szCs w:val="28"/>
        </w:rPr>
        <w:t>Завідувач кафедри_____________І. Ластівка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1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числення ймовірностей випадкових подій і випадкових величин</w:t>
      </w:r>
    </w:p>
    <w:p>
      <w:pPr>
        <w:pStyle w:val="Normal"/>
        <w:shd w:fill="FFFFFF" w:val="clear"/>
        <w:spacing w:lineRule="auto" w:line="360"/>
        <w:ind w:left="3432" w:firstLine="708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1: Випадкові по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ножини й операції над ни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Елементи комбінато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дії. Види подій. Алгебра по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ласичне, геометричне, статистичне означення ймовір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ореми додавання і множення ймовір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а ймовірность. Формули Байє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Повторні незалежні випробування.</w:t>
      </w:r>
      <w:r>
        <w:rPr>
          <w:sz w:val="28"/>
          <w:szCs w:val="28"/>
          <w:lang w:val="uk-UA" w:eastAsia="ru-RU"/>
        </w:rPr>
        <w:t xml:space="preserve"> Формула Бернуллі. Найвірогідніше число успіхів появи деякої події у </w:t>
      </w:r>
      <w:r>
        <w:rPr>
          <w:sz w:val="36"/>
          <w:szCs w:val="36"/>
          <w:lang w:val="uk-UA" w:eastAsia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.7pt" filled="f" o:ole="">
            <v:imagedata r:id="rId3" o:title=""/>
          </v:shape>
          <o:OLEObject Type="Embed" ProgID="" ShapeID="ole_rId2" DrawAspect="Content" ObjectID="_1011547342" r:id="rId2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Локальна теорема Муавра-Лапласа. Основні властивості функції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Інтегральна теорема Муавра-Лапласа. Основні властивості функції Лапла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Теорема Пуассо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1. Ластівка І.О., Мартиненко В.П., Паламарчук Ю.А., Шевченко І.В. Вища математика. Модуль 8. Теорія ймовірностей. Випадкові події: Навч. посібник. – К.: Книжкове вид-во НАУ, 2006. – 108 с. </w:t>
      </w:r>
    </w:p>
    <w:p>
      <w:pPr>
        <w:pStyle w:val="3"/>
        <w:rPr/>
      </w:pPr>
      <w:r>
        <w:rPr>
          <w:szCs w:val="28"/>
          <w:lang w:val="uk-UA" w:eastAsia="ru-RU"/>
        </w:rPr>
        <w:t>2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"/>
        <w:rPr/>
      </w:pPr>
      <w:r>
        <w:rPr>
          <w:szCs w:val="28"/>
          <w:lang w:val="uk-UA" w:eastAsia="ru-RU"/>
        </w:rPr>
        <w:t>3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"/>
        <w:rPr/>
      </w:pPr>
      <w:r>
        <w:rPr>
          <w:szCs w:val="28"/>
          <w:lang w:val="uk-UA" w:eastAsia="ru-RU"/>
        </w:rPr>
        <w:t>4. Гмурман В.Е. Введение в теорию вероятностей и математическую статистику. – М.: Высш. шк. 1966.</w:t>
      </w:r>
    </w:p>
    <w:p>
      <w:pPr>
        <w:pStyle w:val="3"/>
        <w:rPr>
          <w:szCs w:val="28"/>
          <w:lang w:val="uk-UA" w:eastAsia="ru-RU"/>
        </w:rPr>
      </w:pPr>
      <w:r>
        <w:rPr>
          <w:szCs w:val="28"/>
          <w:lang w:val="uk-UA" w:eastAsia="ru-RU"/>
        </w:rPr>
        <w:t>5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3"/>
        <w:rPr>
          <w:szCs w:val="28"/>
          <w:lang w:val="uk-UA" w:eastAsia="ru-RU"/>
        </w:rPr>
      </w:pPr>
      <w:r>
        <w:rPr>
          <w:szCs w:val="28"/>
          <w:lang w:val="uk-UA" w:eastAsia="ru-RU"/>
        </w:rPr>
        <w:t>6.  Михайленко В.В., Ластівка І.О. Теорія ймовірностей і математична статистика. – К.: Книжкове вид-во НАУ, 2013. – 56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основні принципи комбінаторики (суми і добутк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розміщеннями із </w:t>
      </w:r>
      <w:r>
        <w:rPr>
          <w:sz w:val="28"/>
          <w:szCs w:val="28"/>
          <w:lang w:val="uk-UA" w:eastAsia="ru-RU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5pt" filled="f" o:ole="">
            <v:imagedata r:id="rId5" o:title=""/>
          </v:shape>
          <o:OLEObject Type="Embed" ProgID="" ShapeID="ole_rId4" DrawAspect="Content" ObjectID="_18831002" r:id="rId4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7pt;height:14.7pt" filled="f" o:ole="">
            <v:imagedata r:id="rId7" o:title=""/>
          </v:shape>
          <o:OLEObject Type="Embed" ProgID="" ShapeID="ole_rId6" DrawAspect="Content" ObjectID="_105496961" r:id="rId6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7pt;height:21pt" filled="f" o:ole="">
            <v:imagedata r:id="rId9" o:title=""/>
          </v:shape>
          <o:OLEObject Type="Embed" ProgID="" ShapeID="ole_rId8" DrawAspect="Content" ObjectID="_1975636382" r:id="rId8"/>
        </w:object>
      </w:r>
      <w:r>
        <w:rPr>
          <w:sz w:val="28"/>
          <w:szCs w:val="28"/>
          <w:lang w:val="uk-UA" w:eastAsia="ru-RU"/>
        </w:rPr>
        <w:t xml:space="preserve"> Наведіть формулу для обчислення їх числа і дайте приклади розміщ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перестановками? Наведіть формулу їх числа </w:t>
      </w:r>
      <w:r>
        <w:rPr>
          <w:sz w:val="28"/>
          <w:szCs w:val="28"/>
          <w:lang w:val="uk-UA" w:eastAsia="ru-RU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.75pt" filled="f" o:ole="">
            <v:imagedata r:id="rId11" o:title=""/>
          </v:shape>
          <o:OLEObject Type="Embed" ProgID="" ShapeID="ole_rId10" DrawAspect="Content" ObjectID="_755329680" r:id="rId10"/>
        </w:object>
      </w:r>
      <w:r>
        <w:rPr>
          <w:sz w:val="28"/>
          <w:szCs w:val="28"/>
          <w:lang w:val="uk-UA" w:eastAsia="ru-RU"/>
        </w:rPr>
        <w:t xml:space="preserve"> елементів і дайте приклади перестано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сполученнями (комбінаціями) із </w:t>
      </w:r>
      <w:r>
        <w:rPr>
          <w:sz w:val="28"/>
          <w:szCs w:val="28"/>
          <w:lang w:val="uk-UA" w:eastAsia="ru-RU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.7pt" filled="f" o:ole="">
            <v:imagedata r:id="rId13" o:title=""/>
          </v:shape>
          <o:OLEObject Type="Embed" ProgID="" ShapeID="ole_rId12" DrawAspect="Content" ObjectID="_2016652829" r:id="rId12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7pt;height:14.7pt" filled="f" o:ole="">
            <v:imagedata r:id="rId15" o:title=""/>
          </v:shape>
          <o:OLEObject Type="Embed" ProgID="" ShapeID="ole_rId14" DrawAspect="Content" ObjectID="_23755795" r:id="rId14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7pt;height:21pt" filled="f" o:ole="">
            <v:imagedata r:id="rId17" o:title=""/>
          </v:shape>
          <o:OLEObject Type="Embed" ProgID="" ShapeID="ole_rId16" DrawAspect="Content" ObjectID="_1783479968" r:id="rId16"/>
        </w:object>
      </w:r>
      <w:r>
        <w:rPr>
          <w:sz w:val="28"/>
          <w:szCs w:val="28"/>
          <w:lang w:val="uk-UA" w:eastAsia="ru-RU"/>
        </w:rPr>
        <w:t>. Наведіть формулу їх числа і дайте приклади сполуч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таке випадкова подія? достовірна? неможлива? простір елементарних подій? Дайте означення і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називаються несумісними? сумісними? протилежними? Наведіть прикл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утворюють повну групу?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сумою подій? добутком? Назвіть властивості і дайте геометричну інтерпретацію операцій над поді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йте означення ймовірності події: а) класичне; б) геометричне; в) статистичне. Назвіть властивості ймовірності та наведіть приклади обчислення ймовір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несумісних подій та її наслід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ся незалежними? залежними?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йте означення умовної ймовірності. Наведіть приклади її обчисл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ймовірностей залежних подій; незалежних. Наведіть наслідки з цих теор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сумісних подій. Який вигляд вона має для незалежних подій? для залежни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і доведіть формулу повної ймовірн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 гіпотезами? Чому дорівнює сума ймовірностей гіпотез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формули Байєса для ймовірностей гіпоте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випробування називаються незалежними? випробуваннями Бернулл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звіть формулу Бернуллі для ймовірності появи </w:t>
      </w:r>
      <w:r>
        <w:rPr>
          <w:sz w:val="28"/>
          <w:szCs w:val="28"/>
          <w:lang w:val="uk-UA" w:eastAsia="ru-RU"/>
        </w:rPr>
        <w:object w:dxaOrig="2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7pt;height:14.7pt" filled="f" o:ole="">
            <v:imagedata r:id="rId19" o:title=""/>
          </v:shape>
          <o:OLEObject Type="Embed" ProgID="" ShapeID="ole_rId18" DrawAspect="Content" ObjectID="_2096589122" r:id="rId18"/>
        </w:object>
      </w:r>
      <w:r>
        <w:rPr>
          <w:sz w:val="28"/>
          <w:szCs w:val="28"/>
          <w:lang w:val="uk-UA" w:eastAsia="ru-RU"/>
        </w:rPr>
        <w:t xml:space="preserve"> разів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.7pt" filled="f" o:ole="">
            <v:imagedata r:id="rId21" o:title=""/>
          </v:shape>
          <o:OLEObject Type="Embed" ProgID="" ShapeID="ole_rId20" DrawAspect="Content" ObjectID="_1260174835" r:id="rId20"/>
        </w:object>
      </w:r>
      <w:r>
        <w:rPr>
          <w:sz w:val="28"/>
          <w:szCs w:val="28"/>
          <w:lang w:val="uk-UA" w:eastAsia="ru-RU"/>
        </w:rPr>
        <w:t xml:space="preserve"> випробуваннях Бернуллі. В чому полягає наслідок з теореми Бернуллі?</w:t>
      </w:r>
    </w:p>
    <w:p>
      <w:pPr>
        <w:pStyle w:val="Normal"/>
        <w:numPr>
          <w:ilvl w:val="0"/>
          <w:numId w:val="3"/>
        </w:numPr>
        <w:ind w:left="538" w:hanging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ведіть формулу найвірогіднішого числа появи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.7pt" filled="f" o:ole="">
            <v:imagedata r:id="rId23" o:title=""/>
          </v:shape>
          <o:OLEObject Type="Embed" ProgID="" ShapeID="ole_rId22" DrawAspect="Content" ObjectID="_1777841446" r:id="rId22"/>
        </w:object>
      </w:r>
      <w:r>
        <w:rPr>
          <w:sz w:val="28"/>
          <w:szCs w:val="28"/>
          <w:lang w:val="uk-UA" w:eastAsia="ru-RU"/>
        </w:rPr>
        <w:t xml:space="preserve"> випробуваннях Бернуллі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Сформулюйте теорему Пуассона про ймовірність появи деякої події </w:t>
      </w:r>
      <w:r>
        <w:rPr>
          <w:sz w:val="28"/>
          <w:szCs w:val="28"/>
          <w:lang w:val="uk-UA" w:eastAsia="ru-RU"/>
        </w:rPr>
        <w:object w:dxaOrig="2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7pt;height:14.7pt" filled="f" o:ole="">
            <v:imagedata r:id="rId25" o:title=""/>
          </v:shape>
          <o:OLEObject Type="Embed" ProgID="" ShapeID="ole_rId24" DrawAspect="Content" ObjectID="_732693641" r:id="rId24"/>
        </w:object>
      </w:r>
      <w:r>
        <w:rPr>
          <w:sz w:val="28"/>
          <w:szCs w:val="28"/>
          <w:lang w:val="uk-UA" w:eastAsia="ru-RU"/>
        </w:rPr>
        <w:t xml:space="preserve"> разів у </w:t>
      </w:r>
      <w:r>
        <w:rPr>
          <w:sz w:val="28"/>
          <w:szCs w:val="28"/>
          <w:lang w:val="uk-UA" w:eastAsia="ru-RU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.7pt" filled="f" o:ole="">
            <v:imagedata r:id="rId27" o:title=""/>
          </v:shape>
          <o:OLEObject Type="Embed" ProgID="" ShapeID="ole_rId26" DrawAspect="Content" ObjectID="_1837463266" r:id="rId26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локальну теорему Муавра-Лапла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функція називається функцією Гаус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інтегральну теорему Муавра-Лапла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функція називається функцією Лапла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Бернуллі про ймовірність відхилення відносної частоти від сталої ймовірності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2: Випадкові величин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значення та види випадкових велич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яд розподілу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ункція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ільність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слові характеристики випадкових величин та їхні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мовірнісна твірна функція та її застосування для знаходження числових характеристик дискретних розпо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поділи цілочисельної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діли неперервних випадкових велич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кон великих чис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няття системи двох випадкових величин. Матриця розподілу системи дискретних випадкових величин та ряди розподілу її складов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Функція розподілу системи двох випадкових величин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Щільність розподілу системи двох неперервних випадкових величин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Умови незалежності випадкових складових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числові характеристики складових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мовні закони розподілу складових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ореляційний момент і коефіцієнт кореляції системи випадкових велич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"/>
        <w:rPr/>
      </w:pPr>
      <w:r>
        <w:rPr>
          <w:szCs w:val="28"/>
          <w:lang w:val="uk-UA"/>
        </w:rPr>
        <w:t xml:space="preserve">1. Ластівка І.О., Мартиненко В.П., Паламарчук Ю.А., Шевченко І.В. Вища математика. Модуль 8. Теорія ймовірностей. </w:t>
      </w:r>
      <w:r>
        <w:rPr>
          <w:szCs w:val="28"/>
        </w:rPr>
        <w:t xml:space="preserve">Випадкові події: Навч. посібник. – К.: Книжкове вид-во НАУ, 2006. – 108 с. </w:t>
      </w:r>
    </w:p>
    <w:p>
      <w:pPr>
        <w:pStyle w:val="3"/>
        <w:rPr>
          <w:szCs w:val="28"/>
        </w:rPr>
      </w:pPr>
      <w:r>
        <w:rPr>
          <w:szCs w:val="28"/>
        </w:rPr>
        <w:t>2. Ластівка І.О., Мартиненко В.П., Паламарчук Ю.А., Шевченко І.В. Вища математика. Модуль 9. Теорія ймовірностей. Випадкові величини:  Навч. посібник. – К.: Книжкове вид-во НАУ, 2007. – 164 с.</w:t>
      </w:r>
    </w:p>
    <w:p>
      <w:pPr>
        <w:pStyle w:val="3"/>
        <w:rPr/>
      </w:pPr>
      <w:r>
        <w:rPr>
          <w:szCs w:val="28"/>
        </w:rPr>
        <w:t>3</w:t>
      </w:r>
      <w:r>
        <w:rPr>
          <w:szCs w:val="28"/>
          <w:lang w:val="uk-UA"/>
        </w:rPr>
        <w:t>.</w:t>
      </w:r>
      <w:r>
        <w:rPr>
          <w:szCs w:val="28"/>
        </w:rPr>
        <w:t xml:space="preserve">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"/>
        <w:rPr/>
      </w:pPr>
      <w:r>
        <w:rPr>
          <w:szCs w:val="28"/>
          <w:lang w:val="uk-UA"/>
        </w:rPr>
        <w:t>4</w:t>
      </w:r>
      <w:r>
        <w:rPr>
          <w:szCs w:val="28"/>
        </w:rPr>
        <w:t>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"/>
        <w:rPr/>
      </w:pPr>
      <w:r>
        <w:rPr>
          <w:szCs w:val="28"/>
          <w:lang w:val="uk-UA"/>
        </w:rPr>
        <w:t>5</w:t>
      </w:r>
      <w:r>
        <w:rPr>
          <w:szCs w:val="28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"/>
        <w:rPr/>
      </w:pPr>
      <w:r>
        <w:rPr>
          <w:szCs w:val="28"/>
          <w:lang w:val="uk-UA"/>
        </w:rPr>
        <w:t>6</w:t>
      </w:r>
      <w:r>
        <w:rPr>
          <w:szCs w:val="28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таке випадкова величин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Яка величина називається дискретною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ряд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многокутник розподіл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Чому дорівнює сума ймовірностей у ряді розподілу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інтегральна функція розподі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Який графік має функція розподілу для дискретних випадкових велич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закон розподілу дискретної випадкової величини? Назвіть способи задання закону розподілу.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В чому полягає біномний закон розподілу ДВВ? Наведіть прикл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Поясніть, в чому полягає розподіл Пуассона ДВВ? Наведіть прикл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ому полягає геометричний та гіпергеометричний розподіли ДВВ?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таке математичне сподівання ДВВ? Який ймовірнісний зміст математичного сподіван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основні властивості математичного сподівання ДВ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дисперсія ДВ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та доведіть основні властивості дисперсії ДВВ. Як обчислити дисперсі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відхилення ДВВ від її математичного сподівання? Чому дорівнює його математичне сподіван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середнє квадратичне відхилення ДВ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Як обчислити числові характеристики однаково розподілених незалежних випадкових велич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Яка функція називається інтегральною функцією розподілу випадкових величин? Що є графіком функції розподілу ДВ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 якою формулою знаходять диференціальну функцію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Назвіть її властив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Який геометричний зміст має властивість щільності розподілу </w:t>
      </w:r>
      <w:r>
        <w:rPr>
          <w:sz w:val="28"/>
          <w:szCs w:val="28"/>
          <w:lang w:val="uk-UA"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uk-UA" w:eastAsia="ru-RU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ля яких випадкових величин існує інтегральна функція розподілу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ля яких випадкових величин існує диференціальна функція розподі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 величина називається випадковою? дискретною випадковою? неперервною випадковою величиною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іть основні властивості функції розподілу випадкової величини. Що є графіком функції розподілу неперервної випадкової величини (НВВ)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називається диференціальною функцією розподілу (щільністю розподілу)? Який зв'язок між інтегральною і диференціальною функціями розподі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основні властивості щільності розподіл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обчислюються числові характеристики НВ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значення системи двох неперервних випадкових величи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інтегральною функцією розподілу ймовірностей двовимірної НВВ, її геометричний зміст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щільністю сумісного розподілу ймовірностей двовимірної НВ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 чином, знаючи щільність, можна знайти функцію розподі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ві характеристики двовимірних випадкових величи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му дорівнює кореляційний момент двох незалежних НВ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будова статистичного розподілу вибірки і обчислення його числових характеристик. Обчислення статистичних оцінок і перевірка статистичних гіпоте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ихайленко В.В., І. О. Ластівка. Теорія ймовірностей і математична статистика : підручник. – К. : НАУ-друк, 2013. – 564 с.</w:t>
      </w:r>
    </w:p>
    <w:p>
      <w:pPr>
        <w:pStyle w:val="3"/>
        <w:rPr/>
      </w:pP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. Ластівка І.О., Коновалюк В.С., Паламарчук Ю.А., Трофименко В.І. Вища математика. Модуль 10. Математична статистика: Навч. посібник. – К.: Книжкове вид-во НАУ, 2007. – 100 с.</w:t>
      </w:r>
    </w:p>
    <w:p>
      <w:pPr>
        <w:pStyle w:val="3"/>
        <w:rPr/>
      </w:pP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3"/>
        <w:rPr/>
      </w:pP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"/>
        <w:rPr/>
      </w:pP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розподіли вибірок та їх числові характерис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spacing w:before="20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генеральної та вибіркової сукупн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аріантою, варіаційним ряд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частота, відносна частота варіан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искрет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для дискрет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>Що таке медіана, мода дискретного статистичного розподіл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емпіричною функцією (комулятою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інтервальним статистичним розподілом вибір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ля інтервального статистичного розподі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олігон частот і відносних часто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  <w:t>Що називається гістограмою частот і відносних часто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початковий момент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-го поряд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центральний момент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-го поряд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Асиметрія і ексцес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розмахом, коефіцієнтом варіації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ля інтерваль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ється двовимірним статистичним розподілом вибір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ормули для обчислення основних числових характеристик ознак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для двовимір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Емпіричний кореляційний мо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</m:sSubSup>
      </m:oMath>
      <w:r>
        <w:rPr>
          <w:sz w:val="28"/>
          <w:szCs w:val="28"/>
          <w:lang w:val="uk-UA"/>
        </w:rPr>
        <w:t xml:space="preserve"> та його властив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  <w:t xml:space="preserve">Вибірковий коефіцієнт кореляції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та його властив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називається умовним статистичним розподілом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мовні числові характеристики для умовного статистичного розподіл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/>
      </w:pPr>
      <w:r>
        <w:rPr>
          <w:sz w:val="28"/>
          <w:szCs w:val="28"/>
          <w:lang w:val="uk-UA"/>
        </w:rPr>
        <w:t xml:space="preserve">26. Що називається умовним статистичним розподілом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Умовні числові характеристики для умовного статистичного розподіл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оцінки параметрів генеральної сукупності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spacing w:before="24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точковою статистичною оцінк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незміщена точкова статистична оцін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міщена точкова статистична оцін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ефективною точковою статистичною оцінк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ґрунтовною точковою статистичною оцінк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ність методу найменших квадраті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 чому сутність методу максимальної правдоподібност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Що є точковою незміщеною статистичною оцінкою дл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pacing w:val="-6"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 xml:space="preserve">Що означає точкова незміщена статистична оцінка </w:t>
        <w:br/>
        <w:tab/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називається виправленою дисперсією, виправленим середнім </w:t>
        <w:tab/>
        <w:t>квадратичним відхилення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значення інтервальної статистичної оцінки для параметрів генеральної сукупност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точністю і надійністю оцін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довірчим інтервал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при 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 при обсягах вибірки </w:t>
      </w:r>
      <w:r>
        <w:rPr>
          <w:i/>
          <w:sz w:val="28"/>
          <w:szCs w:val="28"/>
          <w:lang w:val="uk-UA"/>
        </w:rPr>
        <w:t>n </w:t>
      </w:r>
      <w:r>
        <w:rPr>
          <w:sz w:val="28"/>
          <w:szCs w:val="28"/>
          <w:lang w:val="uk-UA"/>
        </w:rPr>
        <w:t>&gt; 30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при обсягах вибірки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&lt; 30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 використовуючи розподіл χ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гіпоте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200" w:after="0"/>
        <w:ind w:left="0" w:hanging="0"/>
        <w:jc w:val="both"/>
        <w:rPr/>
      </w:pPr>
      <w:r>
        <w:rPr>
          <w:sz w:val="28"/>
          <w:szCs w:val="28"/>
        </w:rPr>
        <w:t>Дати визначення нульової та альтернативної гіпот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параметрични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непараметрични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Що називають простою та складною статистичними гіпотез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статистичним критеріє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Що називається емпіричним значенням критері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Область прийняття нульової гіпотези, критична область, критична т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Ви знаєте критичні област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hanging="0"/>
        <w:jc w:val="both"/>
        <w:rPr/>
      </w:pPr>
      <w:r>
        <w:rPr>
          <w:spacing w:val="4"/>
          <w:sz w:val="28"/>
          <w:szCs w:val="28"/>
        </w:rPr>
        <w:t>Загальна методика перевірки правильності нульової гіпоте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Що таке рівень значущості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лки першого та другого р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потужність критері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при альтернативних гіпотез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rPr/>
      </w:pPr>
      <w:r>
        <w:rPr>
          <w:spacing w:val="-4"/>
          <w:sz w:val="28"/>
          <w:szCs w:val="28"/>
        </w:rPr>
        <w:t>Який закон розподілу має випадкова велич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находження критичних точок для статистичного критер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ли застосовується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статистичний критерій застосовується для перевірки правдив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статистичний критерій вибирається для перевірки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Які існують підстави для висунення гіпотези про закон розподілу ознаки генеральної сукупност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емпіричними часто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теоретичними часто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писати формулу для теоретичної частоти, якщо припускається, що о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ає пуассонівський закон розподілу ймовір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писати формулу для обчислення теоретичних частот, якщо припускається, що о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енеральної сукупності має експоненціальний закон розподі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писати формули для обчислення теоретичних частот, якщо припускається, що о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енеральної сукупності має нормальний закон розподі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ій узгодженості Пірс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методика перевірки правильності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 закон розподілу ознаки генеральної сукупності.</w:t>
      </w:r>
    </w:p>
    <w:p>
      <w:pPr>
        <w:pStyle w:val="Normal"/>
        <w:tabs>
          <w:tab w:val="clear" w:pos="708"/>
          <w:tab w:val="left" w:pos="1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0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6:00Z</dcterms:created>
  <dc:creator>Polukhin</dc:creator>
  <dc:description/>
  <cp:keywords/>
  <dc:language>en-US</dc:language>
  <cp:lastModifiedBy>User</cp:lastModifiedBy>
  <cp:lastPrinted>2015-09-15T22:06:00Z</cp:lastPrinted>
  <dcterms:modified xsi:type="dcterms:W3CDTF">2018-02-09T20:24:00Z</dcterms:modified>
  <cp:revision>9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