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Ф 19.03 - 03)</w:t>
      </w:r>
    </w:p>
    <w:p>
      <w:pPr>
        <w:pStyle w:val="Normal"/>
        <w:ind w:firstLine="5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ЦІОНАЛЬНИЙ АВІАЦІЙНИЙ УНІВЕРСИТЕТ</w:t>
      </w:r>
    </w:p>
    <w:p>
      <w:pPr>
        <w:pStyle w:val="Normal"/>
        <w:ind w:firstLine="54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ТРАНСПОРТНИХ ТЕХНОЛОГІЙ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вищої математики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Head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Дисципліна </w:t>
            </w:r>
            <w:r>
              <w:rPr>
                <w:sz w:val="22"/>
                <w:szCs w:val="22"/>
                <w:lang w:val="uk-UA"/>
              </w:rPr>
              <w:t>«Вища  математика»</w:t>
            </w:r>
          </w:p>
          <w:p>
            <w:pPr>
              <w:pStyle w:val="Heading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зь знань:</w:t>
              <w:tab/>
              <w:t xml:space="preserve">  05 «Соціальні та поведінкові нау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іальність: </w:t>
              <w:tab/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051 «Економік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пеціалізація: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Міжнародна економік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sz w:val="22"/>
                <w:szCs w:val="22"/>
              </w:rPr>
              <w:t>«Економічна кібернетик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sz w:val="22"/>
                <w:szCs w:val="22"/>
              </w:rPr>
              <w:t>«Економіка підприємст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за видами економіч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іяльності)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зь знань:</w:t>
              <w:tab/>
              <w:t xml:space="preserve">  07 «Управління та      адміністрування»</w:t>
            </w:r>
          </w:p>
          <w:p>
            <w:pPr>
              <w:pStyle w:val="Heading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іальність:       071 «Облік і оподаткування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ізація:          «Облік і ауди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іальність: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072 «Фінанси, банківська справа та страхуванн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ізація:        «Фінанси і креди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іальність: 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 xml:space="preserve"> 075 «Маркетинг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ізація:          «Маркетинг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«Електронний маркетинг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:       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еціалізація:      «Підприємницька діяльність в</w:t>
            </w:r>
            <w:r>
              <w:rPr>
                <w:sz w:val="26"/>
                <w:szCs w:val="26"/>
                <w:lang w:val="uk-UA"/>
              </w:rPr>
              <w:t xml:space="preserve"> авіац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 курс, 2 семестр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ind w:right="25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АТВЕРДЖУЮ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ідувач кафедри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_____________І. Ластівка 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firstLine="5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»____________20       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Перелік питань до іспиту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Границя функції багатьох змін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Неперервність функції багатьох змін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Частинні похідні функції двох змін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Повний диференціал функції двох змін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Похідна складеної функції. Повна похід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Дотична площина та нормаль до поверх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Локальні екстремуми функції двох змін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Найменше та найбільше значення функції двох змін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Умовний екстрему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Поняття первісної і невизначеного інтегр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Властивості і таблиця основних невизначених інтегр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Інтегрування частинами і заміною змінно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Інтегрування дробово–раціональних фун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Інтегрування ірраціональних фун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Інтегрування тригонометричних фун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Визначений інтеграл і його властив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Інтеграл із змінною верхньою межею. Формула Ньютона–Лейбні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Основні методи обчислення визначених інтегр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Застосування визначених інтегралів в геомет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Невласні інтеграли першого р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Поняття диференціального рівняння першого порядку</w:t>
      </w:r>
      <w:r>
        <w:rPr>
          <w:lang w:val="uk-UA"/>
        </w:rPr>
        <w:t xml:space="preserve">. </w:t>
      </w:r>
      <w:r>
        <w:rPr/>
        <w:t>Задача Кош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uk-UA"/>
        </w:rPr>
      </w:pPr>
      <w:r>
        <w:rPr>
          <w:lang w:val="uk-UA"/>
        </w:rPr>
        <w:t>Геометричний зміст диференціального рівняння першо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Диференціальні рівняння з відокремлюваними змін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Однорідні диференціальні рівня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Лінійні диференціальні рівняння першо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Рівняння Бернул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Диференціальне рівняння </w:t>
      </w:r>
      <w:r>
        <w:rPr>
          <w:i/>
          <w:iCs/>
          <w:lang w:val="en-US"/>
        </w:rPr>
        <w:t>n</w:t>
      </w:r>
      <w:r>
        <w:rPr/>
        <w:t>–го порядку. Задача Кош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Диференціальне рівняння, які допускають пониження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Структура загального розв'язку</w:t>
      </w:r>
      <w:r>
        <w:rPr>
          <w:lang w:val="uk-UA"/>
        </w:rPr>
        <w:t xml:space="preserve"> л</w:t>
      </w:r>
      <w:r>
        <w:rPr/>
        <w:t>інійн</w:t>
      </w:r>
      <w:r>
        <w:rPr>
          <w:lang w:val="uk-UA"/>
        </w:rPr>
        <w:t>ого</w:t>
      </w:r>
      <w:r>
        <w:rPr/>
        <w:t xml:space="preserve"> однорідн</w:t>
      </w:r>
      <w:r>
        <w:rPr>
          <w:lang w:val="uk-UA"/>
        </w:rPr>
        <w:t>ого</w:t>
      </w:r>
      <w:r>
        <w:rPr/>
        <w:t xml:space="preserve"> диференціальн</w:t>
      </w:r>
      <w:r>
        <w:rPr>
          <w:lang w:val="uk-UA"/>
        </w:rPr>
        <w:t>ого</w:t>
      </w:r>
      <w:r>
        <w:rPr/>
        <w:t xml:space="preserve"> рівняння друго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Структура загального розв'язку</w:t>
      </w:r>
      <w:r>
        <w:rPr>
          <w:lang w:val="uk-UA"/>
        </w:rPr>
        <w:t xml:space="preserve"> л</w:t>
      </w:r>
      <w:r>
        <w:rPr/>
        <w:t>іній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неод</w:t>
      </w:r>
      <w:r>
        <w:rPr/>
        <w:t>норідн</w:t>
      </w:r>
      <w:r>
        <w:rPr>
          <w:lang w:val="uk-UA"/>
        </w:rPr>
        <w:t>ого</w:t>
      </w:r>
      <w:r>
        <w:rPr/>
        <w:t xml:space="preserve"> диференціальн</w:t>
      </w:r>
      <w:r>
        <w:rPr>
          <w:lang w:val="uk-UA"/>
        </w:rPr>
        <w:t>ого</w:t>
      </w:r>
      <w:r>
        <w:rPr/>
        <w:t xml:space="preserve"> рівняння друго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Лінійні однорідні диференціальні рівняння другого порядку із сталими коефіціє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Неоднорідні диференціальні рівняння другого порядку із спеціальною правою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Поняття числового ряду та його </w:t>
      </w:r>
      <w:r>
        <w:rPr>
          <w:lang w:val="uk-UA"/>
        </w:rPr>
        <w:t>збіжності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Основні властивості збіжних числових ря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Достатні ознаки збіжності знакододатних числових ря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Знакозмінні числові ряди. Ознака Лейбні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Поняття степеневого ряду. Теорема Аб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Властивості степеневих ря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Ряд Тейл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Розкладання елементарних функцій в ряд Маклор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виклада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  <w:t>Н. Затул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08:00Z</dcterms:created>
  <dc:creator>COMP</dc:creator>
  <dc:description/>
  <cp:keywords/>
  <dc:language>en-US</dc:language>
  <cp:lastModifiedBy>User</cp:lastModifiedBy>
  <dcterms:modified xsi:type="dcterms:W3CDTF">2018-02-20T18:26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