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Національний авіаційний університет</w:t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факультет транспортних технологій</w:t>
      </w:r>
    </w:p>
    <w:p>
      <w:pPr>
        <w:pStyle w:val="Normal"/>
        <w:shd w:fill="FFFFFF" w:val="clear"/>
        <w:spacing w:lineRule="auto" w:line="360"/>
        <w:rPr>
          <w:b/>
          <w:b/>
          <w:caps/>
          <w:color w:val="000000"/>
          <w:sz w:val="26"/>
          <w:szCs w:val="26"/>
          <w:lang w:val="uk-UA"/>
        </w:rPr>
      </w:pPr>
      <w:r>
        <w:rPr>
          <w:b/>
          <w:caps/>
          <w:color w:val="000000"/>
          <w:sz w:val="26"/>
          <w:szCs w:val="26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федра вищої математики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Методичні рекомендації з організації самостійної роботи студентів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szCs w:val="28"/>
        </w:rPr>
        <w:t xml:space="preserve">з дисципліни </w:t>
      </w:r>
      <w:r>
        <w:rPr>
          <w:b/>
          <w:color w:val="000000"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Вища математика</w:t>
      </w:r>
      <w:r>
        <w:rPr>
          <w:b/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удент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1 курсу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79"/>
      </w:tblGrid>
      <w:tr>
        <w:trPr/>
        <w:tc>
          <w:tcPr>
            <w:tcW w:w="4791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алузь знань:</w:t>
              <w:tab/>
              <w:t xml:space="preserve">       07 «Управління та      адміністрування»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пеціальність: 071 «Облік і оподаткування»</w:t>
            </w:r>
          </w:p>
          <w:p>
            <w:pPr>
              <w:pStyle w:val="Normal"/>
              <w:jc w:val="both"/>
              <w:rPr/>
            </w:pPr>
            <w:r>
              <w:rPr/>
              <w:t>Спеціалізація:          «Облік і аудит»</w:t>
            </w:r>
          </w:p>
          <w:p>
            <w:pPr>
              <w:pStyle w:val="Normal"/>
              <w:rPr/>
            </w:pPr>
            <w:r>
              <w:rPr/>
              <w:t>Спеціальність: 072 «Фінанси, банківська справа та страхування»</w:t>
            </w:r>
          </w:p>
          <w:p>
            <w:pPr>
              <w:pStyle w:val="Normal"/>
              <w:rPr/>
            </w:pPr>
            <w:r>
              <w:rPr/>
              <w:t>Спеціалізація:          «Фінанси і кредит»</w:t>
            </w:r>
          </w:p>
          <w:p>
            <w:pPr>
              <w:pStyle w:val="Normal"/>
              <w:rPr/>
            </w:pPr>
            <w:r>
              <w:rPr/>
              <w:t>Спеціальність:  075 «Маркетинг»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пеціалізація:          «Маркетинг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</w:t>
            </w:r>
            <w:r>
              <w:rPr/>
              <w:t>«Електронний маркетинг»</w:t>
            </w:r>
          </w:p>
          <w:p>
            <w:pPr>
              <w:pStyle w:val="Normal"/>
              <w:rPr/>
            </w:pPr>
            <w:r>
              <w:rPr/>
              <w:t>Спеціальність: 076 «Підприємництво, торгівля та біржова діяльність»</w:t>
            </w:r>
          </w:p>
          <w:p>
            <w:pPr>
              <w:pStyle w:val="Normal"/>
              <w:jc w:val="both"/>
              <w:rPr/>
            </w:pPr>
            <w:r>
              <w:rPr/>
              <w:t>Спеціалізація:  «Підприємницька діяль-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ність в авіа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алузь знань:</w:t>
              <w:tab/>
              <w:t xml:space="preserve">    05 «Соціальні та поведінкові науки»</w:t>
            </w:r>
          </w:p>
          <w:p>
            <w:pPr>
              <w:pStyle w:val="Normal"/>
              <w:rPr/>
            </w:pPr>
            <w:r>
              <w:rPr/>
              <w:t xml:space="preserve">Спеціальність: </w:t>
              <w:tab/>
              <w:t>051 «Економіка»</w:t>
            </w:r>
          </w:p>
          <w:p>
            <w:pPr>
              <w:pStyle w:val="Normal"/>
              <w:rPr/>
            </w:pPr>
            <w:r>
              <w:rPr/>
              <w:t>Спеціалізація:     « Міжнародна економіка»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«Економічна кібернетика»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«Економіка підприємства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(за видами економічної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діяльності»)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Укладач</w:t>
      </w:r>
      <w:r>
        <w:rPr>
          <w:sz w:val="28"/>
          <w:szCs w:val="28"/>
          <w:lang w:val="uk-UA"/>
        </w:rPr>
        <w:t>і: к.ф.-м.н.,</w:t>
      </w:r>
      <w:r>
        <w:rPr>
          <w:sz w:val="28"/>
          <w:szCs w:val="28"/>
        </w:rPr>
        <w:t xml:space="preserve"> доц. </w:t>
      </w:r>
      <w:r>
        <w:rPr>
          <w:sz w:val="28"/>
          <w:szCs w:val="28"/>
          <w:lang w:val="uk-UA"/>
        </w:rPr>
        <w:t>Затула Н.І.,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ас. Чуб Л.О.</w:t>
      </w:r>
      <w:r>
        <w:rPr>
          <w:color w:val="000000"/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rPr>
          <w:sz w:val="28"/>
          <w:szCs w:val="28"/>
          <w:lang w:val="uk-UA"/>
        </w:rPr>
      </w:pPr>
      <w:r>
        <w:rPr>
          <w:sz w:val="28"/>
          <w:szCs w:val="28"/>
        </w:rPr>
        <w:t>розгляну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а схвален</w:t>
      </w:r>
      <w:r>
        <w:rPr>
          <w:sz w:val="28"/>
          <w:szCs w:val="28"/>
          <w:lang w:val="uk-UA"/>
        </w:rPr>
        <w:t>і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jc w:val="both"/>
        <w:rPr/>
      </w:pPr>
      <w:r>
        <w:rPr>
          <w:sz w:val="28"/>
          <w:szCs w:val="28"/>
        </w:rPr>
        <w:t>на засіданні кафедри вищої математики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____ від «___»_____20__р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rPr/>
      </w:pPr>
      <w:r>
        <w:rPr>
          <w:sz w:val="28"/>
          <w:szCs w:val="28"/>
        </w:rPr>
        <w:t>Завідувач кафедри_____________І. Ластівка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color w:val="000000"/>
        </w:rPr>
        <w:t> </w:t>
      </w:r>
      <w:r>
        <w:rPr>
          <w:b/>
          <w:sz w:val="28"/>
          <w:szCs w:val="28"/>
          <w:lang w:val="uk-UA"/>
        </w:rPr>
        <w:t>Тема 1: Лінійна алгебр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бчислення визначників 2-го, 3-го і старших поряд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Знаходження суми, різниці, добутку матриц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находження рангу матриц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находження оберненої матриц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Ро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ання квадратної СЛАР методом Крамера, через обернену матриц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Ро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ання довільної СЛАР методом Гаус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Дослідження СЛАР на сумісність за теоремою Кронекера-Капелл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1. Антоненко В.Ф., Клюс І.С.,  Горідько Р.В.,  Чуб Л.О. Вища математика.  Модуль 1. Лінійна, векторна алгебра та аналітична геометрія: Навч. посібник. – К.: Книжкове вид-во НАУ, 2006. – 300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ru-RU"/>
        </w:rPr>
        <w:t>Дубовик В.П., Юрик І.І. Вища математика: Навч. посібник. –К.: А.С.К., 2001. – 681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3. Денесюк В.П., Репета В.К. Вища математика. Частина 1: Навч. посібник. – К.: Книжкове вид-во НАУ, 2007. – 295 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4. Математика для економістів : навч. посіб. У 3 ч. Ч. 1 / І.О. Ластівка, В.С. Коновалюк, І.В. Шевченко [та ін.]. – К.: НАУ, 2012. – 432 с.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Математика для економістів : навч. посіб. для студ. заочної форми навчання. У 3 ч. Ч. 1 / І.О. Ластівка, Я.В. Крисак, І.В. Шевченко [та ін.]. – К. : НАУ, 2012. – 328 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конання індивідуального домашнього завд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Що називається визначником другого порядку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Що називається визначником третього порядку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Що називається визначником </w:t>
      </w:r>
      <w:r>
        <w:rPr>
          <w:sz w:val="28"/>
          <w:szCs w:val="28"/>
          <w:lang w:val="uk-UA" w:eastAsia="ru-RU"/>
        </w:rPr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456652885" r:id="rId2"/>
        </w:object>
      </w:r>
      <w:r>
        <w:rPr>
          <w:sz w:val="28"/>
          <w:szCs w:val="28"/>
          <w:lang w:val="uk-UA" w:eastAsia="ru-RU"/>
        </w:rPr>
        <w:t>-го порядку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Що таке транспонування визначника? Що відбувається з величиною визначника в результаті його транспонування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ластивості визначникі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Що називається мінором і алгебраїчним доповненням елемента </w:t>
      </w:r>
      <w:r>
        <w:rPr>
          <w:sz w:val="28"/>
          <w:szCs w:val="28"/>
          <w:lang w:val="uk-UA" w:eastAsia="ru-RU"/>
        </w:rPr>
        <w:object w:dxaOrig="2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8pt" filled="f" o:ole="">
            <v:imagedata r:id="rId5" o:title=""/>
          </v:shape>
          <o:OLEObject Type="Embed" ProgID="" ShapeID="ole_rId4" DrawAspect="Content" ObjectID="_274349424" r:id="rId4"/>
        </w:object>
      </w:r>
      <w:r>
        <w:rPr>
          <w:sz w:val="28"/>
          <w:szCs w:val="28"/>
          <w:lang w:val="uk-UA" w:eastAsia="ru-RU"/>
        </w:rPr>
        <w:t xml:space="preserve"> визначника </w:t>
      </w:r>
      <w:r>
        <w:rPr>
          <w:sz w:val="28"/>
          <w:szCs w:val="28"/>
          <w:lang w:val="uk-UA" w:eastAsia="ru-RU"/>
        </w:rPr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0pt" filled="f" o:ole="">
            <v:imagedata r:id="rId7" o:title=""/>
          </v:shape>
          <o:OLEObject Type="Embed" ProgID="" ShapeID="ole_rId6" DrawAspect="Content" ObjectID="_2068702499" r:id="rId6"/>
        </w:object>
      </w:r>
      <w:r>
        <w:rPr>
          <w:sz w:val="28"/>
          <w:szCs w:val="28"/>
          <w:lang w:val="uk-UA" w:eastAsia="ru-RU"/>
        </w:rPr>
        <w:t>-го порядку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вати і довести властивість про розкладання визначника за елементами його рядка (стовпця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Що називають матрицею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Дайте визначення розмірності матриці. Яка матриця називається квадратною? Що таке порядок квадратної матриці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Що називається визначником матриці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Яка матриця називається матрицею-рядком, а яка  матрицею-стовпцем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Яка матриця називається діагональною, одиничною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 визначається сума двох матриць? Які властивості має  ця операці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а матриця називається невиродженою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и яких умовах можна знайти добуток двох матриць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Що називається рангом матриці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Дайте визначення оберненої матриці. За яких умов існує обернена матриця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і операції називаються елементарними перетвореннями матриці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Що називається системою m лінійних рівнянь з n невідомими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а система рівнянь називається сумісною, несумісною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Яка система рівнянь називається визначеною, невизначеною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а матриця системи називається розширеною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Записати формули Крамера.  В якому випадку вони застосовуються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Записати систему рівнянь у вигляді матричного рівняння. Як знайти розв’язок матричного рівнянн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і перетворення називаються елементарними перетвореннями систем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У чому полягає  метод Гаусса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а система рівнянь називається однорідною? За яких умов однорідна система лінійних рівнянь має єдиний нульовий розв’язок;  безліч розв’язків?   Сформулювати теорему Кронекера-Капеллі.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ема 2: Елементи векторної алгеб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для самостійної робо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конання лінійних операцій над векто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числення координат і модуля вектора за його початком і кінц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находження скалярного, векторного та мішаного добутків векто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бчислення кута між векторами, проекції вектора на віс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становлення лінійної залежності та незалежності векторів, розкладання вектора за базис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бчислення площі трикутника, об’єму паралелепіпеда за відомими координатами верши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убовик В.П., Юрик І.І. Вища математика: Навч.посібник.–К.: А.С.К., 2001. – 681с.</w:t>
      </w:r>
    </w:p>
    <w:p>
      <w:pPr>
        <w:pStyle w:val="32"/>
        <w:tabs>
          <w:tab w:val="left" w:pos="708" w:leader="none"/>
          <w:tab w:val="left" w:pos="993" w:leader="none"/>
        </w:tabs>
        <w:ind w:hanging="0"/>
        <w:rPr/>
      </w:pPr>
      <w:r>
        <w:rPr/>
        <w:t>2. Антоненко В.Ф., Клюс І.С.,  Горідько Р.В.,  Чуб Л.О. Вища математика. Модуль 1. Лінійна, векторна алгебра та аналітична геометрія: Навч. посібник. – К.: Книжкове вид-во НАУ, 2006. – 300 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працювання матеріалу лекц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конання домашніх завдань до практичних заня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конання індивідуального домашнього завд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рацювання літератур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відрізняються скалярні величини від векторних величин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и знаєте типи векторів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и способами можна задати вектор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конуються лінійні операції над векторами,  які задано в геометричній формі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конуються лінійні операції над векторами, які задано в алгебраїчній формі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Чому дорівнює сум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векторів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  <w:lang w:val="uk-UA"/>
        </w:rPr>
        <w:t>, які утворюють замкнуту ломану лінію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ектори називаються колінеарним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ектори називаються компланарним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нанні яких умов вектори будуть рівним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исати координатну форму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  <w:szCs w:val="28"/>
          <w:lang w:val="uk-UA"/>
        </w:rPr>
        <w:t xml:space="preserve">, якщо відомо координати його початку і кінця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оже належати до базису нульовий вектор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ектори називаються лінійно залежними та лінійно незалежним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скількох векторів складається базис на прямій, на площині, у просторі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значається положення точки у полярній, циліндричній та сферичній системах координат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и знаєте способи обчислення скалярного добутку двох векторів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яких умов скалярний добуток двох векторів дорівнює нулеві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скалярний квадрат і чому він дорівнює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За яких умов вектор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uk-UA"/>
        </w:rPr>
        <w:t xml:space="preserve"> буде дорівнювати векторному добутку векторів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uk-UA"/>
        </w:rPr>
        <w:t xml:space="preserve">, то чому дорівнює чисельно довжина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векторний квадрат і  чому він дорівнює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може проекція вектора на вісь бути від’ємною?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За яких умов добуток трьох векторів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uk-UA"/>
        </w:rPr>
        <w:t xml:space="preserve"> буде називатись мішаним або векторно-скалярним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Що таке кругова перестановка векторів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uk-UA"/>
        </w:rPr>
        <w:t xml:space="preserve"> і як вона впливає на величину їх мішаного добутку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Відомо, що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uk-UA"/>
        </w:rPr>
        <w:t xml:space="preserve"> співпадають відповідно з ребрами паралелепіпеда, що виходять із однієї точки. Чому дорівнює об’єм даного паралелепіпед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омо, що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uk-UA"/>
        </w:rPr>
        <w:t xml:space="preserve"> співпадають відповідно з ребрами трикутної піраміди, що виходять з однієї точки. Чому дорівнює об’єм даної піраміди?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uk-UA"/>
        </w:rPr>
        <w:t>Тема 3: Елементи аналітичної геометрії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Побудова рівнянь прямих за різними елементами. Знаходження кута між двома пертинаючими прямими, заданими в загальному вигляді, в конічному вигляді, з кутовим коефіцієнтом. Знаходження відстані від заданої точки до прямої. Знаходження відхилення точки від заданої прямо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будова рівнянь площин за різними елементами. Знаходження кута між двома пертинаючими площинами. Знаходження відстані від заданої точки до площини. Знаходження відхилення точки від заданої площ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будова рівнянь прямої  у просторі за різними елементами. Знаходження кута між двома пертинаючими прямими. Знаходження відстані між паралельними прями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находження кута між прямою і площиною.Знаходження точки перетину прямої і площи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1. Дубовик В.П., Юрик І.І. Вища математика: Навч. посібник. –К.: А.С.К., 2001. – 681с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2. Денесюк В.П., Репета В.К. Вища математика. Частина 1: Навч. посібник. – К.: Книжкове вид-во НАУ, 2007. – 295 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3. Антоненко В.Ф., Клюс І.С.,  Горідько Р.В.,  Чуб Л.О. Вища математика.  Модуль 1. Лінійна, векторна алгебра та аналітична геометрія: Навч. посібник. – К.: Книжкове вид-во НАУ, 2006. – 300 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конання індивідуального домашнього завд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Лінії та площини та їх рівня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45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у декартових координа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45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у полярній системі координа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45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араметрично заданої кривої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387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Різні форми рівняння прямої на площині (загальне, канонічне, параметричне, через дві точки, з кутовим коефіцієнтом, у відрізках, нормальне). Взаємне розміщення двох прями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387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Різні форми рівняння площини (загальне, неповні рівняння, через три точки, у відрізках, нормальне). Взаємне розміщення двох площи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387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Різні форми рівняння прямої у просторі (канонічне, параметричне, через дві задані точки, як перетин двох площин). Взаємне розміщення двох прямих у простор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387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заємне розміщення прямої і площини у просторі і різні умови, які з цим пов’язані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uk-UA"/>
        </w:rPr>
        <w:t>Тема 4: Вступ до математичного аналізу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numPr>
          <w:ilvl w:val="0"/>
          <w:numId w:val="12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ножини. Класифікація числових множин. Операції над множинами. </w:t>
      </w:r>
    </w:p>
    <w:p>
      <w:pPr>
        <w:pStyle w:val="Normal"/>
        <w:numPr>
          <w:ilvl w:val="0"/>
          <w:numId w:val="12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я. Класифікація функцій. Елементарні функції.</w:t>
      </w:r>
    </w:p>
    <w:p>
      <w:pPr>
        <w:pStyle w:val="Normal"/>
        <w:numPr>
          <w:ilvl w:val="0"/>
          <w:numId w:val="12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ідовность. Границя послідовності. </w:t>
      </w:r>
    </w:p>
    <w:p>
      <w:pPr>
        <w:pStyle w:val="Normal"/>
        <w:numPr>
          <w:ilvl w:val="0"/>
          <w:numId w:val="12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ниця функції. </w:t>
      </w:r>
    </w:p>
    <w:p>
      <w:pPr>
        <w:pStyle w:val="Normal"/>
        <w:numPr>
          <w:ilvl w:val="0"/>
          <w:numId w:val="12"/>
        </w:numPr>
        <w:ind w:left="567" w:hanging="501"/>
        <w:jc w:val="both"/>
        <w:rPr/>
      </w:pPr>
      <w:r>
        <w:rPr>
          <w:sz w:val="28"/>
          <w:szCs w:val="28"/>
          <w:lang w:val="uk-UA"/>
        </w:rPr>
        <w:t>Неперервність функції. Властивості  неперервних функцій.</w:t>
      </w:r>
    </w:p>
    <w:p>
      <w:pPr>
        <w:pStyle w:val="Normal"/>
        <w:numPr>
          <w:ilvl w:val="0"/>
          <w:numId w:val="12"/>
        </w:numPr>
        <w:ind w:left="567" w:hanging="501"/>
        <w:jc w:val="both"/>
        <w:rPr/>
      </w:pPr>
      <w:r>
        <w:rPr>
          <w:sz w:val="28"/>
          <w:szCs w:val="28"/>
          <w:lang w:val="uk-UA"/>
        </w:rPr>
        <w:t>Точки розриву функції та їх класифікаці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1. Антоненко В.Ф., Клюс І.С.,  Горідько Р.В.,  Чуб Л.О. Вища математика.  Модуль 1. Лінійна, векторна алгебра та аналітична геометрія: Навч. посібник. – К.: Книжкове вид-во НАУ, 2006. – 300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ru-RU"/>
        </w:rPr>
        <w:t>Дубовик В.П., Юрик І.І. Вища математика: Навч. посібник. –К.: А.С.К., 2001. – 681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3. Денесюк В.П., Репета В.К. Вища математика. Частина 1: Навч. посібник. – К.: Книжкове вид-во НАУ, 2007. – 295 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4. Математика для економістів : навч. посіб. У 3 ч. Ч. 1 / І.О. Ластівка, В.С. Коновалюк, І.В. Шевченко [та ін.]. – К.: НАУ, 2012. – 432 с.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Математика для економістів : навч. посіб. для студ. заочної форми навчання. У 3 ч. Ч. 1 / І.О. Ластівка, Я.В. Крисак, І.В. Шевченко [та ін.]. – К. : НАУ, 2012. – 328 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конання індивідуального домашнього завд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ножин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лові </w:t>
      </w:r>
      <w:r>
        <w:rPr>
          <w:sz w:val="28"/>
          <w:szCs w:val="28"/>
        </w:rPr>
        <w:t>множи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ласифікація числових множи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перації над множинами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няття </w:t>
      </w: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 xml:space="preserve">ункції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сновні </w:t>
      </w:r>
      <w:r>
        <w:rPr>
          <w:sz w:val="28"/>
          <w:szCs w:val="28"/>
          <w:lang w:val="uk-UA"/>
        </w:rPr>
        <w:t>властивості</w:t>
      </w:r>
      <w:r>
        <w:rPr>
          <w:sz w:val="28"/>
          <w:szCs w:val="28"/>
        </w:rPr>
        <w:t xml:space="preserve"> функці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ернена функці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ена функці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ифікація </w:t>
      </w:r>
      <w:r>
        <w:rPr>
          <w:sz w:val="28"/>
          <w:szCs w:val="28"/>
          <w:lang w:val="uk-UA"/>
        </w:rPr>
        <w:t xml:space="preserve">елементарних </w:t>
      </w:r>
      <w:r>
        <w:rPr>
          <w:sz w:val="28"/>
          <w:szCs w:val="28"/>
        </w:rPr>
        <w:t>функці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фіки основних елементарних ф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нкці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творення графіків функці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лідовності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аниця числової послідовності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ореми про границі послідовності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ені та невизначені вираз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аниця функції в точці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дносторонні границі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новні теореми про границі функці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а важлива границя. Наслід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руга важлива границя. Наслідк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івняння нескінченно малих функці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осування еквівалентностей до відшукання границ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перервність функції у точці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чки розриву функції та їх класифікаці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і властивості функцій, неперервних у точці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стивості функцій, неперервних на відрізку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5: Диференціальне числення функції однієї змінної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хідна. Означення, різні змісти похідної, правила диференціювання. Похідна складеної, оберненої, параметрично та неявно заданої функцій. Логарифмічне диференціювання. Таблиця похідни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Диференціал, різні змісти диференціала. Властивості, застосув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хідні та диференціали вищих поряд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еорема Ролля, Лагранжа і Коші. Правило Лопіталя. Формула Тейлор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стосування диференціального числення для дослідження функцій. Схема дослідження функцій та побудова графі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>
          <w:lang w:val="uk-UA"/>
        </w:rPr>
        <w:t xml:space="preserve">1. Крисак Я.В., Левковська Т.А., Горідько Р.В., Чуб Л.О., Вишневський О.А. Вища математика. </w:t>
      </w:r>
      <w:r>
        <w:rPr/>
        <w:t>Модуль 2. Вступ до математичного аналізу. Диференціальне числення функції однієї змінної: Навч. посібник. – К.: Книжкове вид-во НАУ, 2006. – 284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ru-RU"/>
        </w:rPr>
        <w:t>Дубовик В.П., Юрик І.І. Вища математика: Навч. посібник. –К.: А.С.К., 2001. – 681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3. Денисюк В.П., Репета В.К. Вища математика. Частина 1: Навч. посібник. – К.: Книжкове вид-во НАУ, 2007. – 295 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4. Математика для економістів : навч. посіб. У 3 ч. Ч. 1 / І.О. Ластівка, В.С. Коновалюк, І.В. Шевченко [та ін.]. – К.: НАУ, 2012. – 432 с.</w:t>
      </w:r>
    </w:p>
    <w:p>
      <w:pPr>
        <w:pStyle w:val="Style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Математика для економістів : навч. посіб. для студ. заочної форми навчання. У 3 ч. Ч. 1 / І.О. Ластівка, Я.В. Крисак, І.В. Шевченко [та ін.]. – К. : НАУ, 2012. – 328 с.</w:t>
      </w:r>
    </w:p>
    <w:p>
      <w:pPr>
        <w:pStyle w:val="Style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вчинников П.П. Вища математика: підручник: у 2-х ч./ Ч. 1: Лінійна і векторна алгебра. Аналітична геометрія. Вступ до математичного аналізу. Диференціальне і інтегральне числення / П.П. Овчинников,  Ф.П. Яремчук,  В.М.  Михайленко; за заг. ред.. П.П. Овчинникова; пер. з рос. П.М. Юрченка. – 3-тє вид., випр. – К. : Техніка, 2007. – 600 с.</w:t>
      </w:r>
    </w:p>
    <w:p>
      <w:pPr>
        <w:pStyle w:val="Style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конання індивідуального домашнього завд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Дайте означення похідної функції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Геометричний, механічний і фізичний зміст похідної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авило диференціювання суми та різниці двох функцій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 w:eastAsia="ru-RU"/>
        </w:rPr>
        <w:t>Правило диференціювання добутку та частки і двох функцій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Рівняння дотичної та нормалі до кривої в заданій точці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авило диференціювання складеної функції.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 w:eastAsia="ru-RU"/>
        </w:rPr>
        <w:t>Правило диференціювання оберненої функції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 w:eastAsia="ru-RU"/>
        </w:rPr>
        <w:t>Правило диференціювання неявно заданої функції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 w:eastAsia="ru-RU"/>
        </w:rPr>
        <w:t>Правило диференціювання параметрично заданої функції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Логарифмічне диференціювання функції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Що називається диференціалом функції?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Геометричний та механічний зміст диференціала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Формула для наближеного обчислення  значення функції за допомогою диференціала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 w:eastAsia="ru-RU"/>
        </w:rPr>
        <w:t xml:space="preserve">Похідна функції </w:t>
      </w:r>
      <w:r>
        <w:rPr>
          <w:sz w:val="28"/>
          <w:szCs w:val="28"/>
          <w:lang w:val="en-US" w:eastAsia="ru-RU"/>
        </w:rPr>
        <w:t>n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uk-UA" w:eastAsia="ru-RU"/>
        </w:rPr>
        <w:t>го  порядку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находження похідних вищих порядків від функцій, заданих параметрично та неявно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 w:eastAsia="ru-RU"/>
        </w:rPr>
        <w:t xml:space="preserve">Диференціал  функції  </w:t>
      </w:r>
      <w:r>
        <w:rPr>
          <w:sz w:val="28"/>
          <w:szCs w:val="28"/>
          <w:lang w:val="en-US" w:eastAsia="ru-RU"/>
        </w:rPr>
        <w:t>n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uk-UA" w:eastAsia="ru-RU"/>
        </w:rPr>
        <w:t>го порядку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та доведіть теорему Ферма. В чому полягає її геометричний зміст?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та доведіть теорему Ролля, вкажіть її геометричний зміст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та доведіть теорему Лагранжа. Пояснить  її геометричний зміст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та доведіть теорему Коші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 чому суть правила Лопіталя?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Формула Тейлора  і Маклорена для довільної функції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достатні умови монотонності функції на проміжку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Які точки називаються критичними?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необхідні умови існування екстремуму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достатні умови існування екстремуму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Яка крива називається опуклою, вгнутою?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формулюйте достатні умови опуклості та вгнутості 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Що називається асимптотою кривої?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Як визначаються вертикальні, горизонтальні та похилі асимптототи?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Тема 6: Диференціальне числення функцій багатьох змінних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для самостійної робот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2"/>
        </w:numPr>
        <w:ind w:left="567" w:hanging="501"/>
        <w:jc w:val="both"/>
        <w:rPr>
          <w:lang w:val="uk-UA"/>
        </w:rPr>
      </w:pPr>
      <w:r>
        <w:rPr>
          <w:sz w:val="28"/>
          <w:szCs w:val="28"/>
          <w:lang w:val="uk-UA"/>
        </w:rPr>
        <w:t>Означення ФБЗ та область визначення.</w:t>
      </w:r>
    </w:p>
    <w:p>
      <w:pPr>
        <w:pStyle w:val="Normal"/>
        <w:numPr>
          <w:ilvl w:val="0"/>
          <w:numId w:val="12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ця функції</w:t>
      </w:r>
    </w:p>
    <w:p>
      <w:pPr>
        <w:pStyle w:val="Normal"/>
        <w:numPr>
          <w:ilvl w:val="0"/>
          <w:numId w:val="12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ми про границі</w:t>
      </w:r>
    </w:p>
    <w:p>
      <w:pPr>
        <w:pStyle w:val="Normal"/>
        <w:numPr>
          <w:ilvl w:val="0"/>
          <w:numId w:val="12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ерервність функції у точці</w:t>
      </w:r>
    </w:p>
    <w:p>
      <w:pPr>
        <w:pStyle w:val="Normal"/>
        <w:numPr>
          <w:ilvl w:val="0"/>
          <w:numId w:val="12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чення частинних похідних та їх геометричний зміст.</w:t>
      </w:r>
    </w:p>
    <w:p>
      <w:pPr>
        <w:pStyle w:val="Normal"/>
        <w:numPr>
          <w:ilvl w:val="0"/>
          <w:numId w:val="12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ий диференціал ФБЗ та застосування його до наближених обчислен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ні похідні та диференціали вищих порядків</w:t>
      </w:r>
    </w:p>
    <w:p>
      <w:pPr>
        <w:pStyle w:val="Normal"/>
        <w:numPr>
          <w:ilvl w:val="0"/>
          <w:numId w:val="12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ична площина та нормаль до поверхні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на похідна за напрямком вектора, градієнт.</w:t>
      </w:r>
    </w:p>
    <w:p>
      <w:pPr>
        <w:pStyle w:val="Normal"/>
        <w:numPr>
          <w:ilvl w:val="0"/>
          <w:numId w:val="12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тремальні значення функції двох змінних.</w:t>
      </w:r>
    </w:p>
    <w:p>
      <w:pPr>
        <w:pStyle w:val="Normal"/>
        <w:numPr>
          <w:ilvl w:val="0"/>
          <w:numId w:val="12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ходження умовного екстремуму, метод Лагранжа.</w:t>
      </w:r>
    </w:p>
    <w:p>
      <w:pPr>
        <w:pStyle w:val="Normal"/>
        <w:numPr>
          <w:ilvl w:val="0"/>
          <w:numId w:val="12"/>
        </w:numPr>
        <w:ind w:left="567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та найменше значення функції двох змінних в замкненій област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1. Т. В. Лубенська, Л. Д. Чупаха, В. І. Трофименко Вища математика. Диференціальне числення ФБЗ: Навч. посібник. – К.: Книжкове вид-во НАУ, 2006. – 114 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 w:eastAsia="ru-RU"/>
        </w:rPr>
        <w:t>Дубовик В.П., Юрик І.І. Вища математика: Навч. посібник. –К.: А.С.К., 2001. – 681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3. Денесюк В.П., Репета В.К. Вища математика. Частина 2: Навч. посібник. – К.: Книжкове вид-во НАУ, 2005. – 275 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4. Шкіль М. І., Колесник Т. В. Вища математика: У 3 кн.—К.,Либідь, 1994.-Кн. 3.-352 с.</w:t>
      </w:r>
    </w:p>
    <w:p>
      <w:pPr>
        <w:pStyle w:val="Style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>Дати о</w:t>
      </w:r>
      <w:r>
        <w:rPr>
          <w:sz w:val="28"/>
          <w:szCs w:val="28"/>
          <w:lang w:val="uk-UA"/>
        </w:rPr>
        <w:t>значення ФБЗ 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 xml:space="preserve">Що є </w:t>
      </w:r>
      <w:r>
        <w:rPr>
          <w:sz w:val="28"/>
          <w:szCs w:val="28"/>
          <w:lang w:val="uk-UA"/>
        </w:rPr>
        <w:t>область визначення</w:t>
      </w:r>
      <w:r>
        <w:rPr>
          <w:sz w:val="28"/>
          <w:szCs w:val="28"/>
          <w:lang w:val="uk-UA" w:eastAsia="ru-RU"/>
        </w:rPr>
        <w:t xml:space="preserve"> ФБЗ?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  <w:lang w:val="uk-UA"/>
        </w:rPr>
        <w:t>Означення границі функції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ерервність функції у точц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>Що називається частинним приростом та частинною похідною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 xml:space="preserve">Що таке частинні похідні вищих порядків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>Похідні складених функці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>Що таке повний диференціал ФБЗ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>Сформулювати необхідну і достатню умову екстремуму функції двох змінни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 xml:space="preserve">Що називають умовним екстремумом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 w:eastAsia="ru-RU"/>
        </w:rPr>
        <w:t xml:space="preserve">Як визначають найбільше та найменше значення функції в замкненій області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Дотична площина та нормаль до поверхні</w:t>
      </w:r>
      <w:r>
        <w:rPr>
          <w:sz w:val="28"/>
          <w:szCs w:val="28"/>
          <w:lang w:val="uk-UA" w:eastAsia="ru-RU"/>
        </w:rPr>
        <w:t>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7: Інтегральне числення функції однієї змінної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ервісної та невизначеного інтеграл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основних інтегралі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безпосереднього інтегруванн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підстановки (заміни змінної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функції під знак диференціал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інтегрування частинам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комплексного числ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ї над комплексними числами в алгебраїчній формі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метричне зображення комплексних чисел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уль і аргумент комплексного числ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гонометрична форма комплексного числ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ї над комплексними числами у тригонометричній формі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ова форма комплексного числ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ування елементарних дробі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ування раціональних дробі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ування виразів, що містять квадратичні ірраціональності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ування диференціальних біномі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новки Ейлер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ування тригонометричних функцій за допомогою універсальної тригонометричної підстановк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ні випадки інтегрування тригонометричних функці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чення та умови існування визначеного інтеграл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тивості визначеного інтеграл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ла Ньютона-Лейбніц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змінної у визначеному інтегралі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ла інтегрування частинами у визначеному інтегралі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ласні інтеграли першого роду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ласні інтеграли другого роду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ки збіжності невласних інтегралі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плоскої фігури в системі декартових координат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плоскої фігури в полярних координатах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криволінійного сектора у полярних координатах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а дуги кривої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м тіл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поверхні обертання.</w:t>
      </w:r>
    </w:p>
    <w:p>
      <w:pPr>
        <w:pStyle w:val="Normal"/>
        <w:ind w:left="6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Ластівка І.О., Коновалюк В.С., Ковтонюк І.Ю., Паламарчук Ю.А., Петрусенко В.П., Чуб Л.О. Вища математика. </w:t>
      </w:r>
      <w:r>
        <w:rPr>
          <w:sz w:val="28"/>
          <w:szCs w:val="28"/>
        </w:rPr>
        <w:t>Модуль 3. Невизначений та визначений інтеграли: Навч. посібник– К.:Книжкове вид-во НАУ, 2007. – 208 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2. Математика для економістів : навч. посіб. У 3 ч. Ч. 2 / І.О. Ластівка, В.С. Коновалюк, І.В. Шевченко [та ін.]. – К.: НАУ, 2012. – 432 с.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3. Математика для економістів : навч. посіб. для студ. заочної форми навчання. У 3 ч. Ч. 2 / І.О. Ластівка, Н.І. Затула, І.В. Шевченко [та ін.]. – К. : НАУ, 2014. – 260 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 xml:space="preserve"> </w:t>
      </w:r>
      <w:r>
        <w:rPr/>
        <w:t>4. Дубовик В.П., Юрик І.І. Вища математика: Навч. посібник. –К.: А.С.К., 2001. – 681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5. Денесюк В.П., Репета В.К. Вища математика. Частина 2: Навч. посібник. – К.: Книжкове вид-во НАУ, 2009. – 276 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Опрацювання літера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Що називається первісною функції?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ru-RU"/>
        </w:rPr>
        <w:t xml:space="preserve">Що називається </w:t>
      </w:r>
      <w:r>
        <w:rPr>
          <w:sz w:val="28"/>
          <w:szCs w:val="28"/>
          <w:lang w:val="uk-UA"/>
        </w:rPr>
        <w:t>невизначеним інтегралом від даної функції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вати теорему про існування первісної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вати і довести основні властивості невизначеного інтеграл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суть інваріантності формули інтегрування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исати і перевірити диференціюванням таблицю основних інтеграл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полягає метод безпосереднього інтегрування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полягає метод заміни змінної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полягає метод інтегрування частинам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комплексним числом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аписується комплексне число в алгебраїчній формі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Як записується комплексне число в тригонометричній формі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Як записується комплексне число в показниковій формі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находиться модуль і аргумент комплексного числа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значаються дії над комплексними числами в алгебраїчній формі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значаються дії над комплексними числами в тригонометричній формі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исати і довести формулу Муавр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формулу для добування кореня з комплексного числ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исати формулу Ейлера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раціональний дріб називається правильним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раціональні дроби називаються елементарним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сати розклад правильного раціонального дробу на елементарні дроб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полягає метод інтегрування раціонального дробу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Запишіть підстановку в інтегралах вигляду </w:t>
      </w:r>
      <w:r>
        <w:rPr>
          <w:sz w:val="28"/>
          <w:szCs w:val="28"/>
          <w:lang w:val="uk-UA"/>
        </w:rPr>
        <w:object w:dxaOrig="16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21pt" filled="f" o:ole="">
            <v:imagedata r:id="rId9" o:title=""/>
          </v:shape>
          <o:OLEObject Type="Embed" ProgID="" ShapeID="ole_rId8" DrawAspect="Content" ObjectID="_1402494466" r:id="rId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Як обчислюються інтеграли виду </w:t>
      </w:r>
      <w:r>
        <w:rPr>
          <w:sz w:val="28"/>
          <w:szCs w:val="28"/>
          <w:lang w:val="uk-UA"/>
        </w:rPr>
        <w:object w:dxaOrig="148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21pt" filled="f" o:ole="">
            <v:imagedata r:id="rId11" o:title=""/>
          </v:shape>
          <o:OLEObject Type="Embed" ProgID="" ShapeID="ole_rId10" DrawAspect="Content" ObjectID="_417413607" r:id="rId10"/>
        </w:object>
      </w:r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визначеним інтегралом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вати теорему про існування визначеного інтеграл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вати і довести теорему про похідну від інтеграла із змінною верхньою меже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сати і довести формулу Ньютона-Лейбніц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полягає метод заміни змінної у визначеному інтегралі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полягає метод інтегрування частинами у визначеному інтегралі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невласним інтегралом першого роду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невласним інтегралом другого роду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вати ознаки збіжності невласних інтеграл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обчислити площу плоскої фігури в системі декартових координат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обчислити площу плоскої фігури в полярних координатах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обчислити площу криволінійного сектора у полярних координатах?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Як обчислити довжину дуги кривої в системі декартових координат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обчислити довжину дуги кривої в полярних координатах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обчислити довжину дуги кривої у випадку, коли крива задана параметричними рівнянням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формулу для обчислення об’єму тіла за площами його паралельних переріз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формули для об’ємів тіл обертанн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формулу для обчислення площі поверхні обертання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8: Диференціальні рівнянн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находження загального і частинного розв`язків диференціальних рівнянь з відокремлюваними змінними, однорідних диференціальних рівнянь першого порядку, лінійних диференціальних рівнянь першого порядку, рівнянь Бернуллі, рівнянь у повних диференціалах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  <w:lang w:val="uk-UA"/>
        </w:rPr>
        <w:t>2. Ро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зування </w:t>
      </w:r>
      <w:r>
        <w:rPr>
          <w:sz w:val="28"/>
          <w:szCs w:val="28"/>
          <w:lang w:val="uk-UA" w:eastAsia="ru-RU"/>
        </w:rPr>
        <w:t xml:space="preserve">диференціальним рівнянням </w:t>
      </w:r>
      <w:r>
        <w:rPr>
          <w:i/>
          <w:sz w:val="28"/>
          <w:szCs w:val="28"/>
          <w:lang w:val="en-US" w:eastAsia="ru-RU"/>
        </w:rPr>
        <w:t>n</w:t>
      </w:r>
      <w:r>
        <w:rPr>
          <w:sz w:val="28"/>
          <w:szCs w:val="28"/>
          <w:lang w:val="uk-UA" w:eastAsia="ru-RU"/>
        </w:rPr>
        <w:t>-го порядку, що допускають пониження поряд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озв`язування лінійних </w:t>
      </w:r>
      <w:r>
        <w:rPr>
          <w:sz w:val="28"/>
          <w:szCs w:val="28"/>
          <w:lang w:val="uk-UA" w:eastAsia="ru-RU"/>
        </w:rPr>
        <w:t xml:space="preserve">диференціальним рівнянь </w:t>
      </w:r>
      <w:r>
        <w:rPr>
          <w:i/>
          <w:sz w:val="28"/>
          <w:szCs w:val="28"/>
          <w:lang w:val="en-US" w:eastAsia="ru-RU"/>
        </w:rPr>
        <w:t>n</w:t>
      </w:r>
      <w:r>
        <w:rPr>
          <w:sz w:val="28"/>
          <w:szCs w:val="28"/>
          <w:lang w:val="uk-UA" w:eastAsia="ru-RU"/>
        </w:rPr>
        <w:t>-го порядку методом варіації довільних сталих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находження загальних розв`язків лінійних однорідних диференціальних </w:t>
      </w:r>
      <w:r>
        <w:rPr>
          <w:sz w:val="28"/>
          <w:szCs w:val="28"/>
          <w:lang w:val="uk-UA" w:eastAsia="ru-RU"/>
        </w:rPr>
        <w:t xml:space="preserve">рівнянням </w:t>
      </w:r>
      <w:r>
        <w:rPr>
          <w:i/>
          <w:sz w:val="28"/>
          <w:szCs w:val="28"/>
          <w:lang w:val="en-US" w:eastAsia="ru-RU"/>
        </w:rPr>
        <w:t>n</w:t>
      </w:r>
      <w:r>
        <w:rPr>
          <w:sz w:val="28"/>
          <w:szCs w:val="28"/>
          <w:lang w:val="uk-UA" w:eastAsia="ru-RU"/>
        </w:rPr>
        <w:t>-го порядку із сталими коефіцієнтами залежно від коренів відповідних характеристичних рівнянь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  <w:lang w:val="uk-UA"/>
        </w:rPr>
        <w:t xml:space="preserve">5. Розв`язування лінійних неоднорідних </w:t>
      </w:r>
      <w:r>
        <w:rPr>
          <w:sz w:val="28"/>
          <w:szCs w:val="28"/>
          <w:lang w:val="uk-UA" w:eastAsia="ru-RU"/>
        </w:rPr>
        <w:t xml:space="preserve">диференціальним рівнянь </w:t>
      </w:r>
      <w:r>
        <w:rPr>
          <w:i/>
          <w:sz w:val="28"/>
          <w:szCs w:val="28"/>
          <w:lang w:val="en-US" w:eastAsia="ru-RU"/>
        </w:rPr>
        <w:t>n</w:t>
      </w:r>
      <w:r>
        <w:rPr>
          <w:sz w:val="28"/>
          <w:szCs w:val="28"/>
          <w:lang w:val="uk-UA" w:eastAsia="ru-RU"/>
        </w:rPr>
        <w:t>-го порядку із сталими коефіцієнтами і спеціальною правою частиною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ru-RU"/>
        </w:rPr>
        <w:t>Дубовик В.П., Юрик І.І. Вища математика: Навч. посібник. –К.: А.С.К., 2001. – 681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2. Затула Н.І., Левковська Т.А. Вища математика.  Модуль 5. Диференціальні рівняння: Навч. посібник. – К.: Книжкове вид-во НАУ, 2007. – 144 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3. Ластівка І.О., Затула Н.І., Корнілович Є.Ю., Трофименко В.І., Ковтонюк І.Ю., Кудзіновська І.П.. Математика для економістів: навч. посібник. У 3 ч. Частина 2. – НАУ, 2012. – 312 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рацювання матеріалу лек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готовка до практичних заня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нання домашніх завдань до практичних заня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Що називається диференціальним рівнянням першого порядку?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Що називається розв’язком диференціального рівняння?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>Сформулювати теорему Коші про існування та єдність розв’язку диференціального рівнянн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Що називається задачею Коші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ати означення загального  і частинного розв’язків диференціального рівняння першого порядку. У чому полягає геометричний зміст цих понять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>Що таке особливий розв’язок диференціального рівняння? Який його геометричний зміст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>Дати означення рівняння з відокремлюваними змінними. Як воно розв’язуєтьс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ати означення і описати інтегрування однорідного рівняння першого порядк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ати означення лінійного рівняння першого порядку та викласти метод його інтегруванн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Дати означення рівняння Бернуллі. Як воно розв’язуєтьс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Що називається рівнянням у повних диференціалах? Як воно розв’язуєтьс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Що називається диференціальним рівнянням </w:t>
      </w:r>
      <w:r>
        <w:rPr>
          <w:i/>
          <w:sz w:val="28"/>
          <w:szCs w:val="28"/>
          <w:lang w:val="en-US" w:eastAsia="ru-RU"/>
        </w:rPr>
        <w:t>n</w:t>
      </w:r>
      <w:r>
        <w:rPr>
          <w:sz w:val="28"/>
          <w:szCs w:val="28"/>
          <w:lang w:val="uk-UA" w:eastAsia="ru-RU"/>
        </w:rPr>
        <w:t>-го порядку? Як визначити порядок диференціального рівнянн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У чому полягає задача Коші для диференціального рівняння </w:t>
      </w:r>
      <w:r>
        <w:rPr>
          <w:i/>
          <w:sz w:val="28"/>
          <w:szCs w:val="28"/>
          <w:lang w:val="en-US" w:eastAsia="ru-RU"/>
        </w:rPr>
        <w:t>n</w:t>
      </w:r>
      <w:r>
        <w:rPr>
          <w:sz w:val="28"/>
          <w:szCs w:val="28"/>
          <w:lang w:val="uk-UA" w:eastAsia="ru-RU"/>
        </w:rPr>
        <w:t>-го порядку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>Як інтегруються рівняння</w:t>
      </w:r>
      <w:r>
        <w:rPr>
          <w:sz w:val="28"/>
          <w:szCs w:val="28"/>
          <w:lang w:val="en-US" w:eastAsia="ru-RU"/>
        </w:rPr>
        <w:t xml:space="preserve"> </w:t>
      </w:r>
      <w:r>
        <w:rPr/>
        <w:drawing>
          <wp:inline distT="0" distB="0" distL="0" distR="0">
            <wp:extent cx="885825" cy="228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58" r="-4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та </w:t>
      </w:r>
      <w:r>
        <w:rPr/>
        <w:drawing>
          <wp:inline distT="0" distB="0" distL="0" distR="0">
            <wp:extent cx="1114425" cy="2381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ru-RU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 чому с</w:t>
      </w:r>
      <w:r>
        <w:rPr>
          <w:sz w:val="28"/>
          <w:szCs w:val="28"/>
          <w:lang w:val="uk-UA" w:eastAsia="ru-RU"/>
        </w:rPr>
        <w:t>уть методу пониження порядку диференціального рівнянн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Що називається лінійним диференціальним рівнянням </w:t>
      </w:r>
      <w:r>
        <w:rPr>
          <w:i/>
          <w:sz w:val="28"/>
          <w:szCs w:val="28"/>
          <w:lang w:val="en-US" w:eastAsia="ru-RU"/>
        </w:rPr>
        <w:t>n</w:t>
      </w:r>
      <w:r>
        <w:rPr>
          <w:sz w:val="28"/>
          <w:szCs w:val="28"/>
          <w:lang w:val="uk-UA" w:eastAsia="ru-RU"/>
        </w:rPr>
        <w:t>-го порядку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Що називається лінійним диференціальним рівнянням другого порядку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формулювати і довести теорему про структуру загального розв’язку лінійного однорідного диференціального рівняння другого порядк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формулювати і довести теорему про структуру загального розв’язку лінійного неоднорідного диференціального рівняння другого порядк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У чому полягає метод варіації довільних сталих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Що називається лінійним однорідним диференціальним рівнянням другого порядку із сталими коефіцієнтам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е рівняння називається характеристичним? Як його знаходять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Який вигляд має загальний розв’язок лінійного однорідного диференціального рівняння другого порядку із сталими коефіцієнтами, якщо корені характеристичного рівняння дійсні і різні, рівні, комплексні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Як знаходиться загальний розв’язок лінійного однорідного диференціального рівняння </w:t>
      </w:r>
      <w:r>
        <w:rPr>
          <w:i/>
          <w:sz w:val="28"/>
          <w:szCs w:val="28"/>
          <w:lang w:val="en-US" w:eastAsia="ru-RU"/>
        </w:rPr>
        <w:t>n</w:t>
      </w:r>
      <w:r>
        <w:rPr>
          <w:sz w:val="28"/>
          <w:szCs w:val="28"/>
          <w:lang w:val="uk-UA" w:eastAsia="ru-RU"/>
        </w:rPr>
        <w:t>-го порядку із сталими коефіцієнтам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Як знайти частинний і загальний розв’язки лінійного неоднорідного диференціального рівняння </w:t>
      </w:r>
      <w:r>
        <w:rPr>
          <w:i/>
          <w:sz w:val="28"/>
          <w:szCs w:val="28"/>
          <w:lang w:val="en-US" w:eastAsia="ru-RU"/>
        </w:rPr>
        <w:t>n</w:t>
      </w:r>
      <w:r>
        <w:rPr>
          <w:sz w:val="28"/>
          <w:szCs w:val="28"/>
          <w:lang w:val="uk-UA" w:eastAsia="ru-RU"/>
        </w:rPr>
        <w:t xml:space="preserve">-го порядку із сталими коефіцієнтами?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Що називається нормальною системою диференціальних рівнянь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У чому полягає задача Коші для  нормальної систем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У чому суть методу виключення змінних? 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9: Ряд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сл</w:t>
      </w:r>
      <w:r>
        <w:rPr>
          <w:sz w:val="28"/>
          <w:szCs w:val="28"/>
        </w:rPr>
        <w:t>ідження збіжності знакододатних рядів за ознаками порівняння, Д</w:t>
      </w:r>
      <w:r>
        <w:rPr>
          <w:sz w:val="28"/>
          <w:szCs w:val="28"/>
          <w:lang w:val="uk-UA"/>
        </w:rPr>
        <w:t>`Аламбера, Коші, інтегральною ознакою Коші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  <w:lang w:val="uk-UA"/>
        </w:rPr>
        <w:t>2. Дослідження на абсолютну та умовну збіжність знакозмінних рядів.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находження області збіжності степеневих рядів.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зкладання функцій в ряд Тейлора або Маклорена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  <w:lang w:val="uk-UA"/>
        </w:rPr>
        <w:t>5. Застосування степеневих рядів до наближених обчислень.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ru-RU"/>
        </w:rPr>
        <w:t>Дубовик В.П., Юрик І.І. Вища математика: Навч. посібник. –К.: А.С.К., 2001. – 681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2. Андрощук Л.В., Ковтун О.І., Олешко Т.І. Вища математика.  Модуль 7. Ряди. Диференціальні рівняння: Навч. посібник. – К.: Книжкове вид-во НАУ, 2005. – 104 с.</w:t>
      </w:r>
    </w:p>
    <w:p>
      <w:pPr>
        <w:pStyle w:val="32"/>
        <w:tabs>
          <w:tab w:val="clear" w:pos="993"/>
        </w:tabs>
        <w:spacing w:lineRule="auto" w:line="259"/>
        <w:ind w:hanging="0"/>
        <w:rPr/>
      </w:pPr>
      <w:r>
        <w:rPr/>
        <w:t>3. Ластівка І.О., Затула Н.І., Корнілович Є.Ю., Трофименко В.І., Ковтонюк І.Ю., Кудзіновська І.П.. Математика для економістів: навч. посібник. У 3 ч. Частина 2. – НАУ, 2012. – 312 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працювання матеріалу лек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ідготовка до практичних заня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конання домашніх завдань до практичних заня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працювання літера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Що називається числовим рядом</w:t>
      </w:r>
      <w:r>
        <w:rPr>
          <w:sz w:val="28"/>
          <w:szCs w:val="28"/>
        </w:rPr>
        <w:t>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Який ряд називають збіжним</w:t>
      </w:r>
      <w:r>
        <w:rPr>
          <w:sz w:val="28"/>
          <w:szCs w:val="28"/>
        </w:rPr>
        <w:t>?</w:t>
      </w:r>
      <w:r>
        <w:rPr>
          <w:sz w:val="28"/>
          <w:szCs w:val="28"/>
          <w:lang w:val="uk-UA"/>
        </w:rPr>
        <w:t xml:space="preserve"> Що називається його сумою</w:t>
      </w:r>
      <w:r>
        <w:rPr>
          <w:sz w:val="28"/>
          <w:szCs w:val="28"/>
        </w:rPr>
        <w:t>?</w:t>
      </w:r>
      <w:r>
        <w:rPr>
          <w:sz w:val="28"/>
          <w:szCs w:val="28"/>
          <w:lang w:val="uk-UA"/>
        </w:rPr>
        <w:t xml:space="preserve"> Який ряд називають розбіжним</w:t>
      </w:r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Сформулювати необхідну ознаку збіжності ряду.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Сформулювати достатні ознаки збіжності: ознаку порівняння, граничну ознаку порівняння, ознаку 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`Аламбера, ознаку Коші, інтегральну ознаку Кош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 Сформулювати ознаку Лейбніца. Для якого ряду застосовна ця ознака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Сформулювати теорему Коші для абсолютно збіжного ря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Який ряд називають абсолютно збіжним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uk-UA"/>
        </w:rPr>
        <w:t>Який ряд називають умовно збіжним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. Який ряд називають степеневим</w:t>
      </w:r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uk-UA"/>
        </w:rPr>
        <w:t>Сформулювати теорему Аб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0. Що називають радіусом та інтервалом збіжності степеневого ряду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  <w:lang w:val="uk-UA"/>
        </w:rPr>
        <w:t>Сформулювати властивості степеневих ря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2. Що називається рядом Тейлора для функції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Сформулювати теорему про необхідні і достатні умови, за яких сума ряду Тейлора функції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збігається з цією функціє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  <w:lang w:val="uk-UA"/>
        </w:rPr>
        <w:t xml:space="preserve">Що називається рядом Маклорена функції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Записати розкладання деяких елементарних функцій в ряд Маклор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Як наближено обчислити значення функції за допомогою степеневого ря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У чому полягає метод інтегрування функцій за допомогою рядів?</w:t>
      </w:r>
    </w:p>
    <w:p>
      <w:pPr>
        <w:pStyle w:val="Normal"/>
        <w:jc w:val="both"/>
        <w:rPr/>
      </w:pPr>
      <w:r>
        <w:rPr>
          <w:sz w:val="28"/>
          <w:szCs w:val="28"/>
        </w:rPr>
        <w:t>18. У чому полягає метод інтегрування диференціальних рівнянь за допомогою рядів?</w:t>
      </w:r>
    </w:p>
    <w:sectPr>
      <w:headerReference w:type="default" r:id="rId14"/>
      <w:headerReference w:type="first" r:id="rId15"/>
      <w:type w:val="nextPage"/>
      <w:pgSz w:w="11906" w:h="16838"/>
      <w:pgMar w:left="1134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6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Normal"/>
            <w:shd w:fill="FFFFFF" w:val="clear"/>
            <w:jc w:val="center"/>
            <w:rPr>
              <w:color w:val="000000"/>
              <w:lang w:val="uk-UA"/>
            </w:rPr>
          </w:pPr>
          <w:r>
            <w:rPr>
              <w:color w:val="000000"/>
              <w:lang w:val="uk-UA"/>
            </w:rPr>
            <w:t xml:space="preserve">Методичні рекомендації з організації самостійної роботи студентів з  </w:t>
          </w:r>
          <w:r>
            <w:rPr/>
            <w:t>навчальної дисципліни "Вища математик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Header"/>
            <w:jc w:val="center"/>
            <w:rPr>
              <w:lang w:val="uk-UA"/>
            </w:rPr>
          </w:pPr>
          <w:r>
            <w:rPr>
              <w:smallCaps/>
            </w:rPr>
            <w:t>РНП 11.02.01 – 0</w:t>
          </w:r>
          <w:r>
            <w:rPr>
              <w:smallCaps/>
              <w:lang w:val="uk-UA"/>
            </w:rPr>
            <w:t>1</w:t>
          </w:r>
          <w:r>
            <w:rPr>
              <w:smallCaps/>
            </w:rPr>
            <w:t>-20</w:t>
          </w:r>
          <w:r>
            <w:rPr>
              <w:smallCaps/>
              <w:lang w:val="en-US"/>
            </w:rPr>
            <w:t>1</w:t>
          </w:r>
          <w:r>
            <w:rPr>
              <w:smallCaps/>
              <w:lang w:val="uk-UA"/>
            </w:rPr>
            <w:t>6</w:t>
          </w:r>
        </w:p>
      </w:tc>
    </w:tr>
    <w:tr>
      <w:trPr>
        <w:trHeight w:val="42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 xml:space="preserve">Сто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  <w:r>
            <w:rPr/>
            <w:t xml:space="preserve"> і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sz w:val="27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8">
    <w:name w:val="WW8Num38z8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 Знак Знак"/>
    <w:qFormat/>
    <w:rPr>
      <w:rFonts w:ascii="Courier New" w:hAnsi="Courier New" w:cs="Courier New"/>
      <w:lang w:val="ru-RU"/>
    </w:rPr>
  </w:style>
  <w:style w:type="character" w:styleId="3">
    <w:name w:val=" Знак Знак3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21:46:00Z</dcterms:created>
  <dc:creator>Polukhin</dc:creator>
  <dc:description/>
  <cp:keywords/>
  <dc:language>en-US</dc:language>
  <cp:lastModifiedBy>User</cp:lastModifiedBy>
  <cp:lastPrinted>2015-09-15T22:06:00Z</cp:lastPrinted>
  <dcterms:modified xsi:type="dcterms:W3CDTF">2018-02-09T18:52:00Z</dcterms:modified>
  <cp:revision>18</cp:revision>
  <dc:subject/>
  <dc:title>МІНІСТЕРСТВО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