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ed Applications by Goncharenko A. V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hybrid pseudo-entropy function for a decision making in conditions of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 V.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sz w:val="20"/>
          <w:szCs w:val="20"/>
          <w:lang w:eastAsia="ru-RU"/>
        </w:rPr>
        <w:t>.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xam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gebr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g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ci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k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ppor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chnolog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gisl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um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r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6-17.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Goncharenko A. V.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58.13518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ybri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istrib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mmetr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ol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-17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Гончаренко А. В.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В. Оформлення звітності з плавальної практики судномеханік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В. Гончаренко. – Херсон: Видавництво ПП Вишемирський В.С., 2010. – 1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ushch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 O. Design of Robust Systems for Stabilization of Unmanned Aerial Vehicle Equipment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Sushchenk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International Journal of Aerospace Engineering. – Volume 2016 (2016), Article ID 6054081, 10 pages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://dx.doi.org/10.1155/2016/6054081</w:t>
        </w:r>
      </w:hyperlink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1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10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 V. A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 of rating splitting at the final stage of an election campaign based upon the subjective entropy theory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V. A. Kasianov, 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Авіацій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екстремаль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сихологія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контексті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ехнологічних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досягнен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ашек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9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1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lternativ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aradig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tex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egard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i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1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al rating forecas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395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ts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)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bas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vi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5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justi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teg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umer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terdisciplin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tud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mplex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2018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methods of human factor analysis applied to the problem of safety of 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igh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;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3.2.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3.2.1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 Aspects and Subjective Entropy Paradigm Application to the Problems of Light and Shadow Econom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60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. – 1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Extremal Principle of Subjective Analysis. Light and Shadow. Proportions of Shadow Economy. Entropy Approach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Екстремальний принцип суб’єктивного аналізу. Світло і тінь. Пропорції тіньової економіки. Ентропійний підхід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17. – 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41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317 с. 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eronaut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ginee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I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Multi-alternativeness of aircraft airworthiness support modern technologies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.2.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.2.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ariational principle of psycholog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187-9.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 Эволюция активных изолированных систем с точки зрения принципа максимума субъективной энтропи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 В.А. Касьянов, А.В. Гончаренко //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Міжнародний науковий форум: соціологія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психологія, педагогіка, менеджмент [Текст] : збірник наукових праць. Вип. 17 / Нац. пед. ун-т ім. М.П. Драгоманова ; ред. колегія В. Б. Євтух [и др.]. – Київ : Інтерсервіс, 2015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С. 207-226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07-482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 В.А. Касьянов, А.В. Гончаренко. – К.: ДП НВЦ «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иорітети»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8809-67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A Recursive Model of a Quasi-Isolated Elementary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ocial System 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Jan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ytut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tnict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arsza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l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(237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0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Selected problems of air transport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201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№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(237)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9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8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curs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ramewor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ix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3-25 вересня, 2014 р.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4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 3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5-9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 В.А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/ В.А. Касьянов, А.В. Гончаренко // ScienceRise. Технічні науки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Харків: ПП «Технологічний Центр»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 2 (2). – С. 72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ne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Research in Psychology and Behavioral Sciences. – 2014. – Vol. 2, No. 3. – pp. 59-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ado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nom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or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С. 9-1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97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66-8912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Some identities of subjective analysis derived on the basis of the subjective entropy extremization principle by Professor V.A. Kasianov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Automatic Control and Information Sciences. – 2014. – Vol. 2, No. 1. – pp. 20-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ntropy paradigm in the theory of hierarchical active systems. Elements of conflict theory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.V. Shipitiak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 Instytutu Lotnictwa 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– Warszawa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2013. – № 5-6 (232-233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115-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r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: сб. науч. тр. / М-во образования и науки Украины, Нац. аэрокосм. ун-т им. Н. Е. Жуковского «ХАИ». – Х., 2013. – Вып. 10 (10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varia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tegral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s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осточно-Европейский журнал передовых технологий. Системы управления. – Харьков: Технологический Центр, 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2013. – Т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3, №3(63), С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Свет и тень. Пропорции теневой экономики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. – К.: Кафедра, 2013. – 86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2705-36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Varia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hip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la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ith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pec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2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(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56-6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p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ss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ternative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r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INT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-2012): збірка матеріалів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mpeti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’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p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u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afare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oar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shor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/ Науковий вісник ХДМІ: Науковий журнал. – Херсон: Видавництво ХДМІ, 2010. – №2(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1-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ecialis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in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e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ip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la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0. – С. 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.O. Approach to flight safety in terms of the subjective analysis / V.O. Kasy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// 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u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Kyiv, September 21-23, 2010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0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, 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С.В. Кружков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Жуковского «ХАИ». – Х., 2010. – Вып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7(74). – С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Quantita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ac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j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co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September 19-21, 2005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pp. 6.38-6.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Статистичні оцінки частоти катастроф // Вісник НАУ. 2004. №4(22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 В.А., Гончаренко А.В. Субъективный анализ и безопасность активных систем // Кибернетика и вычислительная техника. – 2004. – Вып. 14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4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V. Kasyanov, A. Goncharenko. Modelling of technical and economical aspects of flight safety // The World Congress “Aviation in the XXI-st Century” press-release.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K, Ukraine: NAU, 200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.63-2.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31.7-31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 В.А., Гончаренко А.В. Оценка характеристик функционирования системы в условиях, допускающих возникновение техногенных катастроф 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авіаційні технології: Матеріали IV Міжнародної науково-технічної конференції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“АВІА-2002”. - Т.3. - К.: НАУ, 200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oretical mechanics. Statics. Kinematics: Summary of lectures / V. Kasjanov, V. Karachun, A. Goncharenko. – Kyiv: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14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Druch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as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log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nop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Dru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H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Franchu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5. – 12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еорія та конструкція теплових двигунів: Лабораторні роботи / Уклад.: О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улініч, А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оробйов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Експлуатація авіаційної наземної техніки. Лабораторні роботи 1-4. / Уклад.: О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ілякович, Г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елетуха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Pluzhnikov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stru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quip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oa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a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v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ur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luzhnik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Lychi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2. – 4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ative Pseudo-Entropy Functions and Variation 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Theoretically Adjusted to an Activity Splitting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 9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International Conference on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(ACIT’2019)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June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5-7, 2019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Ceske Budejovice, Czech Republic, 2019. – pp. 52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value of the kinetic reaction order determined based upon the conditional optimality doctrine for the multi-optional functions 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 10.18372/0370-2197.2(83).13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ybrid-Optional Effectiveness Functions Entropy Conditional Extremization Doctrine Contributions into Engineering Systems Reliability Assessme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9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DOI: 10.2478/tar-2019-0012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2545-28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. Part I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024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ybrid combined relative pseudo-entrop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27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Principle of subjective entropy maximum at the aircraft operation and maintenance staff selection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4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3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1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4 posters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://er.nau.edu.ua/handle/NAU/37937" TargetMode="External"/><Relationship Id="rId7" Type="http://schemas.openxmlformats.org/officeDocument/2006/relationships/hyperlink" Target="http://er.nau.edu.ua/handle/NAU/37936" TargetMode="External"/><Relationship Id="rId8" Type="http://schemas.openxmlformats.org/officeDocument/2006/relationships/hyperlink" Target="http://er.nau.edu.ua/handle/NAU/37937" TargetMode="External"/><Relationship Id="rId9" Type="http://schemas.openxmlformats.org/officeDocument/2006/relationships/hyperlink" Target="http://er.nau.edu.ua/handle/NAU/37936" TargetMode="External"/><Relationship Id="rId10" Type="http://schemas.openxmlformats.org/officeDocument/2006/relationships/hyperlink" Target="http://er.nau.edu.ua/handle/NAU/37937" TargetMode="External"/><Relationship Id="rId11" Type="http://schemas.openxmlformats.org/officeDocument/2006/relationships/hyperlink" Target="http://er.nau.edu.ua/handle/NAU/37936" TargetMode="External"/><Relationship Id="rId12" Type="http://schemas.openxmlformats.org/officeDocument/2006/relationships/hyperlink" Target="http://er.nau.edu.ua/handle/NAU/37937" TargetMode="External"/><Relationship Id="rId13" Type="http://schemas.openxmlformats.org/officeDocument/2006/relationships/hyperlink" Target="http://er.nau.edu.ua/handle/NAU/37936" TargetMode="External"/><Relationship Id="rId14" Type="http://schemas.openxmlformats.org/officeDocument/2006/relationships/hyperlink" Target="http://er.nau.edu.ua/handle/NAU/37937" TargetMode="External"/><Relationship Id="rId15" Type="http://schemas.openxmlformats.org/officeDocument/2006/relationships/hyperlink" Target="http://er.nau.edu.ua/handle/NAU/37936" TargetMode="External"/><Relationship Id="rId16" Type="http://schemas.openxmlformats.org/officeDocument/2006/relationships/hyperlink" Target="http://er.nau.edu.ua/handle/NAU/37937" TargetMode="External"/><Relationship Id="rId17" Type="http://schemas.openxmlformats.org/officeDocument/2006/relationships/hyperlink" Target="http://er.nau.edu.ua/handle/NAU/37936" TargetMode="External"/><Relationship Id="rId18" Type="http://schemas.openxmlformats.org/officeDocument/2006/relationships/hyperlink" Target="http://er.nau.edu.ua/handle/NAU/37937" TargetMode="External"/><Relationship Id="rId19" Type="http://schemas.openxmlformats.org/officeDocument/2006/relationships/hyperlink" Target="http://er.nau.edu.ua/handle/NAU/37936" TargetMode="External"/><Relationship Id="rId20" Type="http://schemas.openxmlformats.org/officeDocument/2006/relationships/hyperlink" Target="http://er.nau.edu.ua/handle/NAU/37937" TargetMode="External"/><Relationship Id="rId21" Type="http://schemas.openxmlformats.org/officeDocument/2006/relationships/hyperlink" Target="http://er.nau.edu.ua/handle/NAU/37936" TargetMode="External"/><Relationship Id="rId22" Type="http://schemas.openxmlformats.org/officeDocument/2006/relationships/hyperlink" Target="http://er.nau.edu.ua/handle/NAU/37937" TargetMode="External"/><Relationship Id="rId23" Type="http://schemas.openxmlformats.org/officeDocument/2006/relationships/hyperlink" Target="http://er.nau.edu.ua/handle/NAU/37936" TargetMode="External"/><Relationship Id="rId24" Type="http://schemas.openxmlformats.org/officeDocument/2006/relationships/hyperlink" Target="http://er.nau.edu.ua/handle/NAU/37937" TargetMode="External"/><Relationship Id="rId25" Type="http://schemas.openxmlformats.org/officeDocument/2006/relationships/hyperlink" Target="http://er.nau.edu.ua/handle/NAU/37936" TargetMode="External"/><Relationship Id="rId26" Type="http://schemas.openxmlformats.org/officeDocument/2006/relationships/hyperlink" Target="http://er.nau.edu.ua/handle/NAU/37937" TargetMode="External"/><Relationship Id="rId27" Type="http://schemas.openxmlformats.org/officeDocument/2006/relationships/hyperlink" Target="http://er.nau.edu.ua/handle/NAU/37936" TargetMode="External"/><Relationship Id="rId28" Type="http://schemas.openxmlformats.org/officeDocument/2006/relationships/hyperlink" Target="https://doi.org/10.1155/2018/9370597" TargetMode="External"/><Relationship Id="rId29" Type="http://schemas.openxmlformats.org/officeDocument/2006/relationships/hyperlink" Target="http://dx.doi.org/10.1155/2016/6054081" TargetMode="External"/><Relationship Id="rId30" Type="http://schemas.openxmlformats.org/officeDocument/2006/relationships/hyperlink" Target="http://er.nau.edu.ua/handle/NAU/39559" TargetMode="External"/><Relationship Id="rId31" Type="http://schemas.openxmlformats.org/officeDocument/2006/relationships/hyperlink" Target="http://er.nau.edu.ua/handle/NAU/39559" TargetMode="External"/><Relationship Id="rId32" Type="http://schemas.openxmlformats.org/officeDocument/2006/relationships/hyperlink" Target="http://dspace.nau.edu.ua/handle/NAU/37758" TargetMode="External"/><Relationship Id="rId33" Type="http://schemas.openxmlformats.org/officeDocument/2006/relationships/hyperlink" Target="http://dspace.nau.edu.ua/handle/NAU/37760" TargetMode="External"/><Relationship Id="rId34" Type="http://schemas.openxmlformats.org/officeDocument/2006/relationships/hyperlink" Target="http://dspace.nau.edu.ua/handle/NAU/37759" TargetMode="External"/><Relationship Id="rId35" Type="http://schemas.openxmlformats.org/officeDocument/2006/relationships/hyperlink" Target="https://content.sciendo.com/view/journals/tar/tar-overview.xml" TargetMode="External"/><Relationship Id="rId36" Type="http://schemas.openxmlformats.org/officeDocument/2006/relationships/hyperlink" Target="http://er.nau.edu.ua/handle/NAU/40249" TargetMode="External"/><Relationship Id="rId37" Type="http://schemas.openxmlformats.org/officeDocument/2006/relationships/hyperlink" Target="http://er.nau.edu.ua/handle/NAU/40249" TargetMode="External"/><Relationship Id="rId38" Type="http://schemas.openxmlformats.org/officeDocument/2006/relationships/hyperlink" Target="http://er.nau.edu.ua/handle/NAU/40277" TargetMode="External"/><Relationship Id="rId39" Type="http://schemas.openxmlformats.org/officeDocument/2006/relationships/hyperlink" Target="http://er.nau.edu.ua/handle/NAU/40277" TargetMode="External"/><Relationship Id="rId40" Type="http://schemas.openxmlformats.org/officeDocument/2006/relationships/hyperlink" Target="http://er.nau.edu.ua/handle/NAU/40345" TargetMode="External"/><Relationship Id="rId41" Type="http://schemas.openxmlformats.org/officeDocument/2006/relationships/hyperlink" Target="http://er.nau.edu.ua/handle/NAU/40345" TargetMode="External"/><Relationship Id="rId42" Type="http://schemas.openxmlformats.org/officeDocument/2006/relationships/hyperlink" Target="http://er.nau.edu.ua/handle/NAU/40361" TargetMode="External"/><Relationship Id="rId43" Type="http://schemas.openxmlformats.org/officeDocument/2006/relationships/hyperlink" Target="http://er.nau.edu.ua/handle/NAU/40361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Андрей</cp:lastModifiedBy>
  <dcterms:modified xsi:type="dcterms:W3CDTF">2019-10-03T18:57:00Z</dcterms:modified>
  <cp:revision>29</cp:revision>
  <dc:subject/>
  <dc:title/>
</cp:coreProperties>
</file>