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commended literature for students self preparation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peciality 27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Basic recommended sources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rPr/>
      </w:pPr>
      <w:r>
        <w:rPr>
          <w:sz w:val="28"/>
          <w:szCs w:val="28"/>
          <w:lang w:val="uk-UA"/>
        </w:rPr>
        <w:t xml:space="preserve">Fischer Traugott E. Materials science for engineering students / Fischer Traugott E.// New Jersey, 2017, 574 p. </w:t>
      </w:r>
      <w:hyperlink r:id="rId2" w:tgtFrame="_blank">
        <w:r>
          <w:rPr>
            <w:rStyle w:val="InternetLink"/>
            <w:sz w:val="28"/>
            <w:szCs w:val="28"/>
            <w:lang w:val="uk-UA"/>
          </w:rPr>
          <w:t>http://www.lib.nau.edu.ua/search/Details.aspx?id=387905&amp;lang=uk-UA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  <w:lang w:val="uk-UA"/>
          </w:rPr>
          <w:t>Mouritz Adrian P.  Introduction to aerospace materials. / Mouritz Adrian P //  – Padstow: Woodhead, 2012. – 621 p. </w:t>
        </w:r>
      </w:hyperlink>
    </w:p>
    <w:p>
      <w:pPr>
        <w:pStyle w:val="Normal"/>
        <w:rPr>
          <w:sz w:val="28"/>
          <w:szCs w:val="28"/>
          <w:lang w:val="uk-UA"/>
        </w:rPr>
      </w:pPr>
      <w:hyperlink r:id="rId4" w:tgtFrame="_blank">
        <w:r>
          <w:rPr>
            <w:rStyle w:val="InternetLink"/>
            <w:sz w:val="28"/>
            <w:szCs w:val="28"/>
            <w:lang w:val="uk-UA"/>
          </w:rPr>
          <w:t>http://www.lib.nau.edu.ua/search/Details.aspx?id=387896&amp;lang=uk-UA</w:t>
        </w:r>
      </w:hyperlink>
    </w:p>
    <w:p>
      <w:pPr>
        <w:pStyle w:val="Normal"/>
        <w:numPr>
          <w:ilvl w:val="0"/>
          <w:numId w:val="1"/>
        </w:numPr>
        <w:spacing w:before="0" w:after="12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ялік О. М. та інші. Матеріалознавство: підручник/О. М. Бялік, В. С. Черненко, В. М. Писаренко, Ю. М. Москаленко. – К.: ИВЦ “Політехнік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2001 – 375 с.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Матеріалознавство</w:t>
      </w:r>
      <w:r>
        <w:rPr>
          <w:sz w:val="28"/>
          <w:szCs w:val="28"/>
          <w:shd w:fill="FFFFFF" w:val="clear"/>
        </w:rPr>
        <w:t>: російсько-українсько-англійський словник: 9000 слів / укл. : Я. А. Криль [та ін.]. - Л. : Новий Світ-2000, 2009. - 304 с.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холюк А. П., Пахолюк О. А.. Основи матеріалознавства і конструкційні матеріали. – Львів: Світ, 2005 – 172 с.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rPr>
          <w:sz w:val="28"/>
          <w:szCs w:val="28"/>
        </w:rPr>
      </w:pPr>
      <w:r>
        <w:rPr>
          <w:sz w:val="28"/>
          <w:szCs w:val="28"/>
        </w:rPr>
        <w:t>Лахтин Ю. М., Леонтьев В. П. Материаловедение. – М.: Машиностроение. 1990 – 528с.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атеріалознавство: підручник / М.В. Кіндрачук, В.Ф. Лабунець, Т.С. Климова, І.Г. Черниш. – К.: Вид-во Нац. Авіац.  Ун-т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НАУ-дру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–2010.–492с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uk-UA"/>
        </w:rPr>
        <w:t xml:space="preserve">Кузнецов В.Д., Лабунець В.Ф., Білокур І.П. </w:t>
      </w:r>
      <w:r>
        <w:rPr>
          <w:sz w:val="28"/>
          <w:szCs w:val="28"/>
          <w:lang w:val="en-GB"/>
        </w:rPr>
        <w:t>Materifl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scien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engineering</w:t>
      </w:r>
      <w:r>
        <w:rPr>
          <w:sz w:val="28"/>
          <w:szCs w:val="28"/>
          <w:lang w:val="uk-UA"/>
        </w:rPr>
        <w:t>: конспект лекцій, (англійською мовою).-К.: НАУ. - 2003. – 120с.</w:t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Addition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ecommende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ources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rPr/>
      </w:pPr>
      <w:r>
        <w:rPr>
          <w:sz w:val="28"/>
          <w:szCs w:val="28"/>
          <w:lang w:val="uk-UA"/>
        </w:rPr>
        <w:t>Трибологія: підручник / М.В. Кіндрачук, В.Ф. Лабунець, М.І. Пашечко, Є.В. Козбут. – К.: Вид-во Нац. Авіац.  Ун-ту “НАУ-друк”.–2009.–392с.</w:t>
      </w:r>
      <w:r>
        <w:rPr>
          <w:sz w:val="28"/>
          <w:szCs w:val="28"/>
        </w:rPr>
        <w:t>Шварц В. В. Иллюстрированный словарь по машиностроению (англо – немецко – франц – испанско - русский) – М.: Рус. яз. – 428с.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аренко П. В. Авиационное материаловедение. Неметаллические материалы. – Киев: РИО КМУГА. 1984 – 96с.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люминиевые сплавы “Состав, свойства, технология, применение.” Справочник/ В. М. Белецкий, Г. А. Кривов. – К.: “КОМИНТЕХ”, 2005. – 365с.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rPr/>
      </w:pPr>
      <w:r>
        <w:rPr>
          <w:sz w:val="28"/>
          <w:szCs w:val="28"/>
        </w:rPr>
        <w:t>Строение и свойства авиационных материалов. Под ред. акад. Белова А. Ф. и проф. Николаенко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. – </w:t>
      </w:r>
      <w:r>
        <w:rPr>
          <w:sz w:val="28"/>
          <w:szCs w:val="28"/>
        </w:rPr>
        <w:t>М</w:t>
      </w:r>
      <w:r>
        <w:rPr>
          <w:sz w:val="28"/>
          <w:szCs w:val="28"/>
          <w:lang w:val="en-GB"/>
        </w:rPr>
        <w:t xml:space="preserve">.: </w:t>
      </w:r>
      <w:r>
        <w:rPr>
          <w:sz w:val="28"/>
          <w:szCs w:val="28"/>
        </w:rPr>
        <w:t>Металлургия</w:t>
      </w:r>
      <w:r>
        <w:rPr>
          <w:sz w:val="28"/>
          <w:szCs w:val="28"/>
          <w:lang w:val="en-GB"/>
        </w:rPr>
        <w:t>. 1989 – 368</w:t>
      </w:r>
      <w:r>
        <w:rPr>
          <w:sz w:val="28"/>
          <w:szCs w:val="28"/>
        </w:rPr>
        <w:t>с</w:t>
      </w:r>
      <w:r>
        <w:rPr>
          <w:sz w:val="28"/>
          <w:szCs w:val="28"/>
          <w:lang w:val="en-GB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roover Mikell. Fundamentals of modern manufacturing. Materials, processes and systems. - USA, John Willey and sons, Inc, 2007. – 1022p. </w:t>
      </w:r>
    </w:p>
    <w:p>
      <w:pPr>
        <w:pStyle w:val="Style15"/>
        <w:numPr>
          <w:ilvl w:val="0"/>
          <w:numId w:val="1"/>
        </w:numPr>
        <w:spacing w:lineRule="auto" w:line="240" w:before="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pl-PL"/>
        </w:rPr>
        <w:t xml:space="preserve">S.L. Kakani, Amit Kakani.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Materials science. 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ew Age International (P) Ltd., Publishers, 2004. – 640p. </w:t>
      </w:r>
    </w:p>
    <w:p>
      <w:pPr>
        <w:pStyle w:val="31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Heat Treatment - Conventional and Novel Applications [http://www.intechopen.com /books/heat-treatment-conventional-and-novel-applications] Edited by Frank Czerwinski. Publisher: InTech,2012. – 420p.</w:t>
      </w:r>
    </w:p>
    <w:p>
      <w:pPr>
        <w:pStyle w:val="31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illiam D. Callister, jr. </w:t>
      </w:r>
      <w:r>
        <w:rPr>
          <w:bCs/>
          <w:sz w:val="28"/>
          <w:szCs w:val="28"/>
        </w:rPr>
        <w:t xml:space="preserve">Materials Science and Engineering. </w:t>
      </w:r>
      <w:r>
        <w:rPr>
          <w:sz w:val="28"/>
          <w:szCs w:val="28"/>
          <w:lang w:val="en-US"/>
        </w:rPr>
        <w:t xml:space="preserve">USA, John Willey and sons, Inc, 2007. – 721p. </w:t>
      </w:r>
    </w:p>
    <w:p>
      <w:pPr>
        <w:pStyle w:val="31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vances in Composite Materials - Analysis of Natural and Man-Made Materials [http://www.intechopen.com/books/advances-in-composite-materials-analysis-of-natural-and-man-made-materials] Edited by Pavla Těšinova.  Publisher: InTech, 2011. – 584p.  </w:t>
      </w:r>
    </w:p>
    <w:p>
      <w:pPr>
        <w:pStyle w:val="31"/>
        <w:numPr>
          <w:ilvl w:val="0"/>
          <w:numId w:val="1"/>
        </w:numPr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as Turbines - Materials, Modeling and Performance [http://www.intechopen.com/books/gas-turbines-materials-modeling-and-performance] Edited by Gurrappa Injeti. Publisher: InTech, 2015. – 170p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nau.edu.ua/search/Details.aspx?id=387905&amp;lang=uk-UA" TargetMode="External"/><Relationship Id="rId3" Type="http://schemas.openxmlformats.org/officeDocument/2006/relationships/hyperlink" Target="http://www.lib.nau.edu.ua/search/Details.aspx?id=387896&amp;lang=uk-UA" TargetMode="External"/><Relationship Id="rId4" Type="http://schemas.openxmlformats.org/officeDocument/2006/relationships/hyperlink" Target="http://www.lib.nau.edu.ua/search/Details.aspx?id=387896&amp;lang=uk-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58:00Z</dcterms:created>
  <dc:creator>Олександр</dc:creator>
  <dc:description/>
  <dc:language>en-US</dc:language>
  <cp:lastModifiedBy>SolkA</cp:lastModifiedBy>
  <dcterms:modified xsi:type="dcterms:W3CDTF">2019-09-09T14:58:00Z</dcterms:modified>
  <cp:revision>2</cp:revision>
  <dc:subject/>
  <dc:title>Recommended literature for students self preparation</dc:title>
</cp:coreProperties>
</file>