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ЕКОЛОГІЧНА ПАСПОРТИЗАЦІЯ ЯК СКЛАДОВА ЕКОЛОГО-ЗБАЛАНСОВАНОГО РОЗВИТКУ ТУРИЗМУ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іколаєв К.Д., НПУ імені М.П. Драгоманова, Київ, Україна, </w:t>
      </w:r>
      <w:hyperlink r:id="rId2">
        <w:r>
          <w:rPr>
            <w:rStyle w:val="InternetLink"/>
            <w:rFonts w:eastAsia="MS Mincho;ＭＳ 明朝"/>
            <w:color w:val="000000"/>
            <w:sz w:val="22"/>
            <w:szCs w:val="22"/>
            <w:u w:val="none"/>
            <w:lang w:val="en-US"/>
          </w:rPr>
          <w:t>nikkir</w:t>
        </w:r>
        <w:r>
          <w:rPr>
            <w:rStyle w:val="InternetLink"/>
            <w:rFonts w:eastAsia="MS Mincho;ＭＳ 明朝"/>
            <w:color w:val="000000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rFonts w:eastAsia="MS Mincho;ＭＳ 明朝"/>
            <w:color w:val="000000"/>
            <w:sz w:val="22"/>
            <w:szCs w:val="22"/>
            <w:u w:val="none"/>
            <w:lang w:val="en-US"/>
          </w:rPr>
          <w:t>bigmir</w:t>
        </w:r>
        <w:r>
          <w:rPr>
            <w:rStyle w:val="InternetLink"/>
            <w:rFonts w:eastAsia="MS Mincho;ＭＳ 明朝"/>
            <w:color w:val="000000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rFonts w:eastAsia="MS Mincho;ＭＳ 明朝"/>
            <w:color w:val="000000"/>
            <w:sz w:val="22"/>
            <w:szCs w:val="22"/>
            <w:u w:val="none"/>
            <w:lang w:val="en-US"/>
          </w:rPr>
          <w:t>net</w:t>
        </w:r>
      </w:hyperlink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Бабікова К.О., Інститут агроекології та природокористування, Київ, Україна, </w:t>
      </w:r>
      <w:r>
        <w:rPr>
          <w:sz w:val="22"/>
          <w:szCs w:val="22"/>
          <w:lang w:val="en-US"/>
        </w:rPr>
        <w:t>Katy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kru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567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саєнко В.М</w:t>
      </w:r>
      <w:r>
        <w:rPr>
          <w:lang w:val="uk-UA"/>
        </w:rPr>
        <w:t>.,</w:t>
      </w:r>
      <w:r>
        <w:rPr>
          <w:sz w:val="22"/>
          <w:szCs w:val="22"/>
          <w:lang w:val="uk-UA"/>
        </w:rPr>
        <w:t xml:space="preserve"> НПУ імені М.П. Драгоманова, Київ, Україна, </w:t>
      </w:r>
      <w:r>
        <w:rPr>
          <w:sz w:val="22"/>
          <w:szCs w:val="22"/>
          <w:lang w:val="en-US"/>
        </w:rPr>
        <w:t>isaenk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n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Normal"/>
        <w:ind w:firstLine="567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This article deals with the place of environmental certification for preservation and environmental protection and the introduction of tourism industry in the direction of ecological sustainable development.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i/>
          <w:lang w:val="en-US"/>
        </w:rPr>
        <w:t>Key words:</w:t>
      </w:r>
      <w:r>
        <w:rPr>
          <w:lang w:val="en-US"/>
        </w:rPr>
        <w:t xml:space="preserve"> ecopassport, touristic activity, sustainable development.</w:t>
      </w:r>
    </w:p>
    <w:p>
      <w:pPr>
        <w:pStyle w:val="Normal"/>
        <w:ind w:firstLine="567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 наш час не вирішеним залишається питання щодо еколого-збалансованого розвитку туризму, як одного із перспективних та прибуткових галузей економіки. Це зумовлено в першу чергу тим, що туристична індустрія набула свого розвитку практично в усіх регіонах нашої держави, являється одним із потужних природо- та ресурсокористувачів, що в свою чергу негативно відбивається на екологічному стані довкілля, зумовлюючи не лише його забруднення, деградацію, а також незворотні зміни в природних екосистемах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сновними негативними факторами, спричиненими туристичною діяльністю є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надмірна </w:t>
      </w:r>
      <w:r>
        <w:rPr>
          <w:bCs/>
          <w:lang w:val="uk-UA"/>
        </w:rPr>
        <w:t>забудова природних територій закладами туристичного розміщення, харчування та відпочинку. В результаті цього спостерігається деградація земель, зниження родючості ґрунтів, знищення рослинного покриву, видозміна ландшафтів тощо;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- забруднення та засмічування земельних ділянок і водних ресурсів, внаслідок утворення несанкціонованих звалищ сміття; розкидання по території відпочинку побутових та харчових відходів самими відпочиваючими (пластикові пакети, посуд, пляшки, папір тощо);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- шумове забруднення, викликане автомобільним транспортом та іншою технікою, криками відпочиваючих та гучною музикою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заїзд туристичного автотранспорту у прибережні смуги, що стає однією із основних причин хімічного забруднення територій та акваторій викидами від двигунів (оксиди вуглецю, азоту, сірки, сажа)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витоптування та зміна ґрунтового покриву. Ці явища найхарактерніші для прибережних районів та лісових масивів, які слугують основою для пішохідних або кінних екскурсій [1-3]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більшення числа відвідувачів, розширення меж туристичних регіонів та об’єктів, на відносно незначних за площею територіях, перетворення ландшафтів у зв’язку із будівництвом потужних готельно-відпочинкових комплексів та інші негативні наслідки туристичної діяльності спонукають до пошуку альтернативних управлінських рішень, які б змогли гармонізувати вище зазначену діяльність. Досягнення «балансу» між задоволенням потреб відпочиваючих, економічною вигодою та збереженням довкілля є одним із першочергових та невідкладних завдань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ведення контролю за здійсненням туристичної діяльності та створенням якісного туристичного продукту можливе лише за наявності відповідних нормативних документів, одним із яких є екологічний паспорт. В ньому відображатимуться всі можливі впливи на довкілля, а саме: вплив шкідливих викидів в атмосферне повітря, неочищених скидів у водні об’єкти, відходів виробництва, рівнів енергозбереження тощ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Екологічний паспорт - офіційний державний нормативний документ, що розробляється з метою забезпечення державного обліку об’єктів, які шкідливо впливають на стан довкілля, контролю за станом екологічної безпеки, відвернення та ліквідації негативного впливу господарської та інших видів діяльності [4]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Екологічний паспорт туристичного об’єкта дозволить детально відстежувати та аналізувати будь-які впливи намічуваної (здійснюваної) діяльності на основні компоненти довкілля, що є одним із найефективніших шляхів до прийняття екологічно-орієнтованих управлінських рішень та введення туристичної діяльності в русло еколого-збалансованого розвит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 екологічному паспорті головну увагу слід звернути на: </w:t>
      </w:r>
    </w:p>
    <w:p>
      <w:pPr>
        <w:pStyle w:val="Normal"/>
        <w:ind w:firstLine="567"/>
        <w:jc w:val="both"/>
        <w:rPr>
          <w:rFonts w:eastAsia="TimesNewRoman;Arial Unicode MS"/>
          <w:lang w:val="uk-UA"/>
        </w:rPr>
      </w:pPr>
      <w:r>
        <w:rPr>
          <w:rFonts w:eastAsia="TimesNewRoman;Arial Unicode MS"/>
          <w:lang w:val="uk-UA"/>
        </w:rPr>
        <w:t xml:space="preserve">- </w:t>
      </w:r>
      <w:r>
        <w:rPr>
          <w:lang w:val="uk-UA"/>
        </w:rPr>
        <w:t>екологічність створюваного туристичного продукту;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lang w:val="uk-UA"/>
        </w:rPr>
        <w:t>-</w:t>
      </w:r>
      <w:r>
        <w:rPr>
          <w:lang w:val="uk-UA"/>
        </w:rPr>
        <w:t xml:space="preserve"> споживання та використання водних ресурсів (об’єми в розрахунку на 1 особу, обсяги скидів забруднюючих речовин (повинні бути зведені до мінімуму), характер забруднень, ефективність очищення); 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lang w:val="uk-UA"/>
        </w:rPr>
        <w:t xml:space="preserve">- </w:t>
      </w:r>
      <w:r>
        <w:rPr>
          <w:lang w:val="uk-UA"/>
        </w:rPr>
        <w:t>поводження з відходами (кількість накопичених та утилізованих відходів, місця їх складування);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lang w:val="uk-UA"/>
        </w:rPr>
        <w:t>-</w:t>
      </w:r>
      <w:r>
        <w:rPr>
          <w:lang w:val="uk-UA"/>
        </w:rPr>
        <w:t xml:space="preserve"> стан земельних ресурсів (площа земельної ділянки, зайнятої під туристичними об’єктами, забрудненість ґрунтів);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lang w:val="uk-UA"/>
        </w:rPr>
        <w:t>- природоохоронні заходи, які необхідно здійсни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ктуальність та практична значущість екологічної паспортизації туристичних об’єктів полягає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можливості чітко та вчасно оцінювати рівні антропогенних впливів на певну територію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оцінці рівнів впливів викидів та скидів від закладів туристичного розміщення та обслуговув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лануванні туристичними підприємствами та організаціями природоохоронних заходів та оцінці їх ефективності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приянні проведення екологічних експертиз та аудиту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гармонійному природокористуванні, дотримуючись встановлених рекомендаці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важаючи на принципи еколого-збалансованого розвитку, подальше </w:t>
      </w:r>
      <w:r>
        <w:rPr>
          <w:rStyle w:val="Longtext1"/>
          <w:sz w:val="24"/>
          <w:szCs w:val="24"/>
          <w:shd w:fill="FFFFFF" w:val="clear"/>
          <w:lang w:val="uk-UA"/>
        </w:rPr>
        <w:t>освоєння довкілля з метою задоволення туристично-рекреаційних потреб має рахуватися з проблемами використання і відновлення природних комплексів та екосистем, а збереження їх природної якості та стійкості, повинно реалізуватись за рахунок створення екологічних паспортів туристичних територій та об’єк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ому, питання екологічної паспортизації мають стати провідними у цільових державних та регіональних програмах у найближчій перспективі та забезпечити збалансованість розвитку як держави, так і окремих туристичних регіо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NewRoman;Arial Unicode MS"/>
          <w:lang w:val="uk-UA"/>
        </w:rPr>
        <w:t xml:space="preserve">Ніколаєв К.Д., Ісаєнко В.М., Бабікова К.О. Екологічна паспортизація в сільському туризмі // Матеріали </w:t>
      </w:r>
      <w:r>
        <w:rPr>
          <w:lang w:val="uk-UA"/>
        </w:rPr>
        <w:t>міжнародної науково-практичної конференції «Природно-ресурсний потенціал збалансованого (сталого) розвитку України». – К.: Центр екологічної освіти та інформації, 2011. –Т.2. – С. 23 -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іколаєв К.Д. Роль екологічної паспортизації туристичних зон Шацького НПП у збереженні природних екосистем / Ніколаєв К.Д., Ісаєнко В.М., Бабікова К.О. // ІІІ-й Всеукраїнський з’їзд екологів з міжнародною участю, 21-24 вересня. Збірник наукових статей. – Вінниця : ВНТУ, 2011. – С. 230 - 2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іколаєв К.Д., Бабікова К.О., Ісаєнко В.М. Паспортизація туристичних об’єктів у межах сільських населених пунктів // «Зелена економіка»: перспективи впровадження в Україні: матеріали Міжнародної конференції. – К. : Центр екологічної освіти та інформації, 2012. – Т. 2. – С. 121 – 1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rStyle w:val="HTML"/>
          <w:color w:val="000000"/>
          <w:lang w:val="uk-UA"/>
        </w:rPr>
        <w:t>Гончарук В. Національна екологічна безпека та екологічна паспортизація водних об’єктів / В. Гончарук, Г. Білявський, М. Ковальов, Г. Рубцов // Вісник Національної академії наук, №5, 2009. – С.22-29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ongtext1">
    <w:name w:val="long_text1"/>
    <w:basedOn w:val="Style14"/>
    <w:qFormat/>
    <w:rPr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kir@bigmi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54:00Z</dcterms:created>
  <dc:creator>111</dc:creator>
  <dc:description/>
  <cp:keywords/>
  <dc:language>en-US</dc:language>
  <cp:lastModifiedBy>105.2</cp:lastModifiedBy>
  <cp:lastPrinted>2012-08-09T11:15:00Z</cp:lastPrinted>
  <dcterms:modified xsi:type="dcterms:W3CDTF">2012-08-09T10:54:00Z</dcterms:modified>
  <cp:revision>2</cp:revision>
  <dc:subject/>
  <dc:title>ОРГАНІЗАЦІЯ ТУРИСТИЧНОЇ ДІЯЛЬНОСТІ В КОНТЕКСТІ ЕКОЛОГО-ЗБАЛАНСОВАНОГО РОЗВИТКУ</dc:title>
</cp:coreProperties>
</file>