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379.845 (1-22) (477.86):504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бікова К.О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спірантка, Інститут агроекології і природокористування НААН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саєнко В.М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.б.н., професор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ціональний педагогічний університет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. Київ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ЛОГІЧНИЙ СТАН СІЛЬСЬКИХ СЕЛІТЕБНИХ ТЕРИТОРІЙ ПРИКАРПАТТ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>. За роки незалежності України відбулось реформування аграрного сектору, що в свою чергу спричинило погіршення соціально-економічної й екологічної ситуації в сільській місцевості. Основними проблемами, які потребують нагального вирішення є: низький рівень життя, відсутність робочих місць, міграція, нерозвиненість соціально-культурної сфери, ріст антропогенного навантаження на агроекосистеми тощо. Розв’язання існуючих проблем зумовлює пошук принципово нових, альтернативних напрямків розвитку сільських регіонів, які б дозволили диверсифікувати господарську діяльність, забезпечуючи при цьому постійну економічну дохідність  та збалансований розвиток агросфери в цілому [1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дним із таких напрямів є агротуристична діяльність, сутність якої полягає у відпочинку в сільській місцевості, у родині господаря, що в свою чергу спонукає місцеве населення до ведення сільськогосподарської діяльності на власних присадибних земельних ділянках, вирощення екологічно чистої продукції, а також сприяє розвитку супутніх послуг (екскурсії, ярмарки, фестивалі, реалізація народних промислів тощо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ики агросадиб та особистих селянських господарств (ОСГ), які цілорічно приймають відпочиваючих повинні в першу чергу дбати про якість власноруч вирощеної сільськогосподарської продукції, питної води та інших послуг. Забезпечення цього повинно супроводжуватись проведенням агроекологічних досліджень територій з розвитком аграрного й сільського туризму. Це в першу чергу дозволить охарактеризувати екологічний стан сільських селітебних територій з метою встановлення відповідності вирощеної рослинної продукції, питної води існуючим національним і міжнародним стандартам якост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етодика проведення досліджень.</w:t>
      </w:r>
      <w:r>
        <w:rPr>
          <w:sz w:val="28"/>
          <w:szCs w:val="28"/>
          <w:lang w:val="uk-UA"/>
        </w:rPr>
        <w:t xml:space="preserve"> Дослідження проводили в межах агросадиб та ОСГ на території Косівського району та Яремчанської міськради Івано-Франківської област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б’єкт досліджень</w:t>
      </w:r>
      <w:r>
        <w:rPr>
          <w:sz w:val="28"/>
          <w:szCs w:val="28"/>
          <w:lang w:val="uk-UA"/>
        </w:rPr>
        <w:t xml:space="preserve"> -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ґрунт та питна вода. Відбір ґрунтових зразків та проб питної води проводили відповідно до методичних рекомендацій з агроекологічного моніторингу селітебних територій </w:t>
      </w:r>
      <w:r>
        <w:rPr>
          <w:sz w:val="28"/>
          <w:szCs w:val="28"/>
        </w:rPr>
        <w:t>[2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зультати досліджень</w:t>
      </w:r>
      <w:r>
        <w:rPr>
          <w:sz w:val="28"/>
          <w:szCs w:val="28"/>
          <w:lang w:val="uk-UA"/>
        </w:rPr>
        <w:t>. Агротуризм невід’ємно пов’язаний із діяльністю ОСГ, які становлять одночасно нічліжну базу та головний предмет зацікавленості відпочиваючих. Задоволення потреб туристів у продуктах харчування не рідко супроводжується збільшенням обсягів вирощеної продукції, що призводить до антропогенного навантаження на сільські селітебні території, зумовлює їх перевантаженість у результаті неконтрольованого застосування органічних і мінеральних добрив, засобів хімічного захисту рослин тощ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гротуризм надає селянам можливість реалізовувати вирощену продукцію одразу ж на місці і не лише як сільськогосподарську сировину, а у вигляді продуктів харчування після відповідної обробки і приготування. Переважна більшість туристів, які віддають перевагу відпочинку на селі користуються послугами харчування і особливо полюбляють страви регіональної кухні. Виходячи з цього, важливе місце посідає саме екологічна безпечність сільськогосподарської продукції, її якість, а отже і значення агротуристичної діяльності для збалансованого розвитку сільського господарства [3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а сьогоднішній день практично відсутній контроль за екологічним станом сільських селітебних територій, в тому числі й тих, які становлять собою туристичний інтерес, що в свою чергу підтверджує актуальність та практичну значимість досліджен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Результати проведених нами досліджень зразків ґрунту, відібраних в межах агросадиб та ОСГ на території Косівського району та Яремчанської міськради показують, що майже у всіх зразках вміст фосфору і калію (за методом Чирикова) є дуже високим (від 54,3 – 835,5 мг/кг та 42,5 – 232,0 мг/кг відповідно), проте більшість ґрунтів малозабезпечені азотом, що легко гідролізується (вміст від дуже низького до низького). Однак лише в окремих агросадибах виявлено підвищений вміст легкогідролізованого азоту від 203 – 215 мг/кг (за методом Корнфілда). Більшість зразків ґрунту мають підвищений та дуже високий вміст гумусу (за методом Тюріна). За ступенем кислотності ґрунти відносяться до нейтральних, в окремих випадках – до сильнокислих. За вмістом забруднюючих речовин перевищень нормативів не виявле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жливе значення в оцінці екологічного стану селітебної території мають показники санітарної оцінки ґрунту, які нині досить часто не відповідають встановленим санітарним нормам і правила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 межах окремих агросадиб та ОСГ порушені мінімальні санітарно-захисні розриви для господарських забудов, а вбиральні, компостні ями та гноярки знаходяться досить близько до джерела водопостачання (2-5 м), що беззаперечно може впливати на якісні та санітарно-гігієнічні показники питної води, а також зумовлювати забруднення патогенними мікроорганізмами системи «ґрунт – вода – людин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досліджень якості питної води дозволили встановити, що вміст нітратів у криничній воді знаходиться в межах допустимих значень і коливається від 6,0 до 42,4 мг/л при ГДК 45 мг/л (що пояснюється весняним періодом відбору проб і можливістю розбавлення концентрації нітратів талими водами). В окремих ОСГ спостерігається підвищений вміст хлоридів і сульфатів (269,4 мг/л та 255, 3 мг/л відповідно, норматив – 250 мг/л). У всіх відібраних зразках питна вода класифікується як досить тверда і тверда.</w:t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m:oMath xmlns:m="http://schemas.openxmlformats.org/officeDocument/2006/math"/>
      <w:r>
        <w:rPr>
          <w:i/>
          <w:sz w:val="28"/>
          <w:szCs w:val="28"/>
          <w:lang w:val="uk-UA"/>
        </w:rPr>
        <w:t>Таблиця 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аналізу зразків ґрунтів, відібраних в агросадибах Івано-Франківської області (за фізико-хімічними та агрохімічними показниками)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97"/>
        <w:gridCol w:w="890"/>
        <w:gridCol w:w="2293"/>
        <w:gridCol w:w="1051"/>
        <w:gridCol w:w="69"/>
        <w:gridCol w:w="1498"/>
        <w:gridCol w:w="1030"/>
      </w:tblGrid>
      <w:tr>
        <w:trPr>
          <w:trHeight w:val="7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садиби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Н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ол)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lang w:val="uk-UA"/>
              </w:rPr>
              <w:t>легкогідроліз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г/к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за Корнфілдом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16"/>
                <w:szCs w:val="16"/>
              </w:rPr>
              <w:t>2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16"/>
                <w:szCs w:val="16"/>
              </w:rPr>
              <w:t>2</w:t>
            </w: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ус, %</w:t>
            </w:r>
          </w:p>
        </w:tc>
      </w:tr>
      <w:tr>
        <w:trPr>
          <w:trHeight w:val="62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 Чирикову, мг/кг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ідкова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5,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2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 Галини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5,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1</w:t>
            </w:r>
          </w:p>
        </w:tc>
      </w:tr>
      <w:tr>
        <w:trPr>
          <w:trHeight w:val="6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Райський куточок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4,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8</w:t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вітучий сад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,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 Наталки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3,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5</w:t>
            </w:r>
          </w:p>
        </w:tc>
      </w:tr>
      <w:tr>
        <w:trPr>
          <w:trHeight w:val="2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еленсад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2,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9</w:t>
            </w:r>
          </w:p>
        </w:tc>
      </w:tr>
      <w:tr>
        <w:trPr>
          <w:trHeight w:val="1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ора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аналізу зразків питної води, відібраної в агросадибах Івано-Франківської області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85"/>
        <w:gridCol w:w="1660"/>
        <w:gridCol w:w="1681"/>
        <w:gridCol w:w="1470"/>
        <w:gridCol w:w="1459"/>
        <w:gridCol w:w="1233"/>
      </w:tblGrid>
      <w:tr>
        <w:trPr>
          <w:trHeight w:val="5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гросадиб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твердість, мг.екв/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отність (рН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ориди, мг/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ьфати, мг/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міст нітратів, мг/л</w:t>
            </w:r>
          </w:p>
        </w:tc>
      </w:tr>
      <w:tr>
        <w:trPr>
          <w:trHeight w:val="1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ідков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 Галини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2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Райський куточок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2</w:t>
            </w:r>
          </w:p>
        </w:tc>
      </w:tr>
      <w:tr>
        <w:trPr>
          <w:trHeight w:val="4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вітучий сад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</w:t>
            </w:r>
          </w:p>
        </w:tc>
      </w:tr>
      <w:tr>
        <w:trPr>
          <w:trHeight w:val="3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 Наталки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</w:t>
            </w:r>
          </w:p>
        </w:tc>
      </w:tr>
      <w:tr>
        <w:trPr>
          <w:trHeight w:val="2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еленсад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8</w:t>
            </w:r>
          </w:p>
        </w:tc>
      </w:tr>
      <w:tr>
        <w:trPr>
          <w:trHeight w:val="1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ор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</w:t>
            </w:r>
          </w:p>
        </w:tc>
      </w:tr>
      <w:tr>
        <w:trPr>
          <w:trHeight w:val="345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ормати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о 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,5-8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сновки.</w:t>
      </w:r>
      <w:r>
        <w:rPr>
          <w:sz w:val="28"/>
          <w:szCs w:val="28"/>
          <w:lang w:val="uk-UA"/>
        </w:rPr>
        <w:t xml:space="preserve"> В контексті існуючих проблем діяльність виключно сільськогосподарського спрямування вже не в змозі у повній мірі задовольняти потреби селян, забезпечувати їм належний рівень та якість життя. Складна соціально-економічна ситуація, ріст антропогенного навантаження зумовили до пошуку принципово нових підходів щодо ведення сільськогосподарської діяльності й розвитку сільських регіонів в ціл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цього особливого значення на Прикарпатті набув аграрний туризм, який останнім часом стрімко розвивається. Його екологічна спрямованість є ключовою ланкою на шляху до збалансованого розвитку сільських територій, а тому надзвичайно важливо впроваджувати науково-обґрунтовані, методичні підходи з управління агротуризмом за рахунок здійснення агроекологічної оцінки селітебних територій. Це в свою чергу дозволить виявити і проаналізувати існуючі екологічні проблеми, розробити відповідні рекомендації власникам агросадиб та особистих селянських господарств щодо ведення раціональної сільськогосподарської діяльності з метою мінімізації навантаження на агроекосистеми, а також покращення умов проживання і здоров’я населення.</w:t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 використаних джерел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shd w:fill="FFFFFF" w:val="clear"/>
          <w:lang w:val="uk-UA"/>
        </w:rPr>
        <w:t>Бабікова К.О. Агротуризм як фактор збалансованого розвитку сільських територій / К.О. Бабікова, В.М. Ісаєнко // Матеріали міжнародної науково-практичної конференції «Стратегія збалансованого розвитку агроекосистем України». – К.: ДІА. – 2013. – С. 13–14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Методичні рекомендації з агроекологічного моніторингу селітебних територій / За ред. Н.А. Макаренко. – К. – 2005. – 23 с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Babikova K. Prospects and priority of resource saving technologies as constituent of farmstead environmental certification / K. Babikova, K. Nikolaev, V. Isaenko // 8</w:t>
      </w:r>
      <w:r>
        <w:rPr>
          <w:sz w:val="28"/>
          <w:szCs w:val="28"/>
          <w:shd w:fill="FFFFFF" w:val="clear"/>
          <w:vertAlign w:val="superscript"/>
          <w:lang w:val="en-US"/>
        </w:rPr>
        <w:t>th</w:t>
      </w:r>
      <w:r>
        <w:rPr>
          <w:sz w:val="28"/>
          <w:szCs w:val="28"/>
          <w:shd w:fill="FFFFFF" w:val="clear"/>
          <w:lang w:val="en-US"/>
        </w:rPr>
        <w:t xml:space="preserve"> International Green Energy Conference. – NAU, June 17-19, 2013. p. 299–302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32:00Z</dcterms:created>
  <dc:creator>111</dc:creator>
  <dc:description/>
  <cp:keywords/>
  <dc:language>en-US</dc:language>
  <cp:lastModifiedBy>105.2</cp:lastModifiedBy>
  <cp:lastPrinted>2013-07-24T15:11:00Z</cp:lastPrinted>
  <dcterms:modified xsi:type="dcterms:W3CDTF">2013-07-24T12:13:00Z</dcterms:modified>
  <cp:revision>20</cp:revision>
  <dc:subject/>
  <dc:title/>
</cp:coreProperties>
</file>