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 Ф 03.02-92)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"/>
        <w:rPr/>
      </w:pPr>
      <w:r>
        <w:rPr/>
        <w:t xml:space="preserve">Навчально – науковий Аерокосмічний інститут </w:t>
      </w:r>
    </w:p>
    <w:p>
      <w:pPr>
        <w:pStyle w:val="Heading"/>
        <w:rPr/>
      </w:pPr>
      <w:r>
        <w:rPr/>
        <w:t>Кафедра автоматизації та енергоменеджмен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       </w:t>
        <w:tab/>
        <w:t xml:space="preserve">                 </w:t>
        <w:tab/>
        <w:tab/>
        <w:tab/>
        <w:t xml:space="preserve">                             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</w:t>
            </w:r>
            <w:r>
              <w:rPr>
                <w:sz w:val="28"/>
                <w:szCs w:val="28"/>
                <w:lang w:val="uk-UA"/>
              </w:rPr>
              <w:t>АК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uk-UA"/>
              </w:rPr>
              <w:t>В. Шмаров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  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«___»____________20  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85pt;margin-top:4pt;width:86.45pt;height:74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0762201" r:id="rId2"/>
        </w:object>
      </w:r>
      <w:r>
        <w:rPr/>
        <w:tab/>
        <w:t xml:space="preserve">      </w:t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Система менеджменту якості</w:t>
      </w:r>
    </w:p>
    <w:p>
      <w:pPr>
        <w:pStyle w:val="Normal"/>
        <w:jc w:val="right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Електротехніка та електромеханіка»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lang w:val="uk-UA"/>
        </w:rPr>
      </w:pPr>
      <w:r>
        <w:rPr>
          <w:sz w:val="28"/>
          <w:lang w:val="uk-UA"/>
        </w:rPr>
        <w:t>Галузь знань:</w:t>
        <w:tab/>
        <w:t>15    «Автоматизація та приладобудування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lang w:val="uk-UA"/>
        </w:rPr>
      </w:pPr>
      <w:r>
        <w:rPr>
          <w:sz w:val="28"/>
          <w:lang w:val="uk-UA"/>
        </w:rPr>
        <w:t xml:space="preserve">Спеціальність: </w:t>
        <w:tab/>
        <w:t>151  «Автоматизація та комп’ютерно-інтегровані технології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пеціалізація:  «Автоматика та автоматизація на транспорті ( за видами транспорту ) 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Курс – 1,2</w:t>
        <w:tab/>
        <w:t xml:space="preserve">     Семестр – 2,3</w:t>
        <w:tab/>
        <w:t xml:space="preserve">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</w:t>
      </w:r>
      <w:r>
        <w:rPr>
          <w:sz w:val="28"/>
          <w:lang w:val="ru-RU"/>
        </w:rPr>
        <w:t>68</w:t>
      </w:r>
      <w:r>
        <w:rPr>
          <w:sz w:val="28"/>
        </w:rPr>
        <w:tab/>
        <w:tab/>
        <w:t xml:space="preserve">Диференційований  залік </w:t>
        <w:tab/>
        <w:t>– 2 семес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бораторні заняття</w:t>
        <w:tab/>
        <w:t>– 68</w:t>
      </w:r>
      <w:r>
        <w:rPr>
          <w:sz w:val="28"/>
        </w:rPr>
        <w:tab/>
        <w:tab/>
        <w:t>Екзамен – 3 семес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амостійна робота </w:t>
        <w:tab/>
        <w:t>– 119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 xml:space="preserve">Усього (годин/кредитів ECTS) </w:t>
      </w:r>
      <w:r>
        <w:rPr>
          <w:sz w:val="28"/>
          <w:lang w:val="uk-UA"/>
        </w:rPr>
        <w:t>– 255/8,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урсова робота </w:t>
        <w:tab/>
        <w:tab/>
        <w:tab/>
        <w:tab/>
        <w:t xml:space="preserve">– </w:t>
      </w:r>
      <w:r>
        <w:rPr>
          <w:sz w:val="28"/>
          <w:lang w:val="uk-UA"/>
        </w:rPr>
        <w:t>3 семестр</w:t>
      </w:r>
    </w:p>
    <w:p>
      <w:pPr>
        <w:pStyle w:val="Heading11"/>
        <w:numPr>
          <w:ilvl w:val="0"/>
          <w:numId w:val="0"/>
        </w:numPr>
        <w:spacing w:lineRule="auto" w:line="360"/>
        <w:ind w:hanging="0"/>
        <w:outlineLvl w:val="0"/>
        <w:rPr>
          <w:sz w:val="28"/>
        </w:rPr>
      </w:pPr>
      <w:r>
        <w:rPr>
          <w:sz w:val="28"/>
        </w:rPr>
        <w:t xml:space="preserve">Індекс: РБ – </w:t>
      </w:r>
      <w:r>
        <w:rPr>
          <w:sz w:val="28"/>
          <w:szCs w:val="28"/>
        </w:rPr>
        <w:t>1-151/16–2.1.8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Я НАУ РНП 07.01.05-01-2016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у навчальну програму дисципліни «Електротехніка та електромеханіка»  розроблено на основі робочого </w:t>
      </w:r>
      <w:r>
        <w:rPr>
          <w:spacing w:val="-2"/>
          <w:sz w:val="28"/>
          <w:szCs w:val="28"/>
          <w:lang w:val="uk-UA"/>
        </w:rPr>
        <w:t xml:space="preserve">навчального плану </w:t>
        <w:br/>
        <w:t>№ РБ-1-151/16</w:t>
      </w:r>
      <w:r>
        <w:rPr>
          <w:sz w:val="28"/>
          <w:szCs w:val="28"/>
          <w:lang w:val="uk-UA"/>
        </w:rPr>
        <w:t xml:space="preserve"> підготовки фахівців освітньо-кваліфікаційного рівня «Бакалавр» за спеціальністю 151 «Автоматизація та комп’ютерно – інтегровані технології» та спеціалізацією «</w:t>
      </w:r>
      <w:r>
        <w:rPr>
          <w:sz w:val="28"/>
          <w:lang w:val="uk-UA"/>
        </w:rPr>
        <w:t>Автоматика та автоматизація на транспорті</w:t>
      </w:r>
      <w:r>
        <w:rPr>
          <w:sz w:val="28"/>
          <w:szCs w:val="28"/>
          <w:lang w:val="uk-UA"/>
        </w:rPr>
        <w:t xml:space="preserve">» ( за видами транспорту), навчальної програми цієї дисципліни, індекс </w:t>
        <w:br/>
        <w:t>НБ-1 - 151/16-2.1.8, затвердженої ректором «___» __________20   та відповідних нормативних документів.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навчальну програму розробила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оцент кафедри автоматиз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енергоменеджменту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О.Чур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Робочу навчальну </w:t>
      </w:r>
      <w:r>
        <w:rPr>
          <w:bCs/>
          <w:sz w:val="28"/>
          <w:szCs w:val="28"/>
          <w:lang w:val="uk-UA"/>
        </w:rPr>
        <w:t xml:space="preserve">програму обговорено та схвалено на засіданні випускової кафедри </w:t>
      </w:r>
      <w:r>
        <w:rPr>
          <w:sz w:val="28"/>
          <w:szCs w:val="28"/>
          <w:lang w:val="uk-UA"/>
        </w:rPr>
        <w:t>за спеціальністю 151 «Автоматизація та комп’ютерно – інтегровані технології» та спеціалізацією «</w:t>
      </w:r>
      <w:r>
        <w:rPr>
          <w:sz w:val="28"/>
          <w:lang w:val="uk-UA"/>
        </w:rPr>
        <w:t>Автоматика та автоматизація на транспорті</w:t>
      </w:r>
      <w:r>
        <w:rPr>
          <w:sz w:val="28"/>
          <w:szCs w:val="28"/>
          <w:lang w:val="uk-UA"/>
        </w:rPr>
        <w:t xml:space="preserve">» ( за видами транспорту)  </w:t>
      </w:r>
      <w:r>
        <w:rPr>
          <w:bCs/>
          <w:sz w:val="28"/>
          <w:szCs w:val="28"/>
          <w:lang w:val="uk-UA"/>
        </w:rPr>
        <w:t xml:space="preserve">– кафедри автоматизації та енергеменеджменту, протокол </w:t>
      </w:r>
      <w:r>
        <w:rPr>
          <w:sz w:val="28"/>
          <w:szCs w:val="28"/>
          <w:lang w:val="uk-UA"/>
        </w:rPr>
        <w:t>№ __ від « » ________20   р.</w:t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В. Захарченко</w:t>
      </w:r>
    </w:p>
    <w:p>
      <w:pPr>
        <w:pStyle w:val="Normal"/>
        <w:tabs>
          <w:tab w:val="clear" w:pos="709"/>
          <w:tab w:val="left" w:pos="510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бочу навчальну програму обговорено та схвалено на засіданні науково-методично-редакційної ради навчально – наукового Аерокосмічного інституту, протокол № __ від «  » ________20   р.</w:t>
      </w:r>
    </w:p>
    <w:p>
      <w:pPr>
        <w:pStyle w:val="Normal"/>
        <w:spacing w:before="120" w:after="0"/>
        <w:ind w:firstLine="709"/>
        <w:jc w:val="both"/>
        <w:rPr>
          <w:rFonts w:eastAsia="PMingLiU;新細明體"/>
          <w:sz w:val="28"/>
          <w:lang w:val="uk-UA" w:eastAsia="zh-TW"/>
        </w:rPr>
      </w:pPr>
      <w:r>
        <w:rPr>
          <w:sz w:val="28"/>
          <w:lang w:val="uk-UA"/>
        </w:rPr>
        <w:t>Голова НМРР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. Кравцов </w:t>
      </w:r>
    </w:p>
    <w:p>
      <w:pPr>
        <w:pStyle w:val="Normal"/>
        <w:spacing w:lineRule="auto" w:line="360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sz w:val="28"/>
          <w:lang w:val="uk-UA" w:eastAsia="zh-TW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sz w:val="28"/>
          <w:lang w:val="uk-UA" w:eastAsia="zh-TW"/>
        </w:rPr>
      </w:r>
    </w:p>
    <w:p>
      <w:pPr>
        <w:pStyle w:val="Normal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sz w:val="28"/>
          <w:lang w:val="uk-UA" w:eastAsia="zh-TW"/>
        </w:rPr>
        <w:t>Рівень документа – 3б</w:t>
      </w:r>
    </w:p>
    <w:p>
      <w:pPr>
        <w:pStyle w:val="Normal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sz w:val="28"/>
          <w:lang w:val="uk-UA" w:eastAsia="zh-TW"/>
        </w:rPr>
        <w:t>Плановий термін між ревізіями – 1 рік</w:t>
      </w:r>
    </w:p>
    <w:p>
      <w:pPr>
        <w:pStyle w:val="Normal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b/>
          <w:sz w:val="28"/>
          <w:lang w:val="uk-UA" w:eastAsia="zh-TW"/>
        </w:rPr>
        <w:t>Врахований примірник</w:t>
      </w:r>
    </w:p>
    <w:p>
      <w:pPr>
        <w:pStyle w:val="Normal"/>
        <w:spacing w:lineRule="auto" w:line="360"/>
        <w:jc w:val="center"/>
        <w:rPr>
          <w:rFonts w:eastAsia="PMingLiU;新細明體"/>
          <w:b/>
          <w:b/>
          <w:sz w:val="28"/>
          <w:szCs w:val="28"/>
          <w:lang w:val="uk-UA" w:eastAsia="zh-TW"/>
        </w:rPr>
      </w:pPr>
      <w:r>
        <w:rPr>
          <w:rFonts w:eastAsia="PMingLiU;新細明體"/>
          <w:b/>
          <w:sz w:val="28"/>
          <w:szCs w:val="28"/>
          <w:lang w:val="uk-UA" w:eastAsia="zh-T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Вступ</w:t>
      </w:r>
      <w:r>
        <w:rPr>
          <w:sz w:val="28"/>
          <w:szCs w:val="28"/>
          <w:lang w:val="uk-UA"/>
        </w:rPr>
        <w:t xml:space="preserve"> 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навчальної дисципліни</w:t>
      </w:r>
      <w:r>
        <w:rPr>
          <w:sz w:val="28"/>
          <w:szCs w:val="28"/>
          <w:lang w:val="uk-UA"/>
        </w:rPr>
        <w:t xml:space="preserve"> 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1. Тематичний план навчальної дисципліни………………………………….4 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sz w:val="28"/>
          <w:szCs w:val="28"/>
          <w:lang w:val="uk-UA"/>
        </w:rPr>
        <w:t>2.1.1. Курсова робота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b/>
          <w:sz w:val="28"/>
          <w:szCs w:val="28"/>
          <w:lang w:val="uk-UA"/>
        </w:rPr>
        <w:t>3. Навчально-методичні матеріали з дисципліни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sz w:val="28"/>
          <w:szCs w:val="28"/>
          <w:lang w:val="uk-UA"/>
        </w:rPr>
        <w:t xml:space="preserve">3.1. </w:t>
      </w:r>
      <w:r>
        <w:rPr>
          <w:sz w:val="28"/>
          <w:lang w:val="uk-UA"/>
        </w:rPr>
        <w:t>Список рекомендованих джерел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426" w:hanging="540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 xml:space="preserve">  </w:t>
      </w:r>
      <w:r>
        <w:rPr>
          <w:iCs/>
          <w:sz w:val="27"/>
          <w:szCs w:val="27"/>
        </w:rPr>
        <w:t>3.2. Перелік наочних та інших навчально-методичних посібників, методичних матеріалів до технічних засобів навчання….......</w:t>
      </w:r>
      <w:r>
        <w:rPr>
          <w:iCs/>
          <w:sz w:val="27"/>
          <w:szCs w:val="27"/>
          <w:lang w:val="uk-UA"/>
        </w:rPr>
        <w:t>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 Рейтингова система оцінювання набутих студентом знань та вмінь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ВСТУП</w:t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  <w:lang w:val="uk-UA"/>
        </w:rPr>
        <w:t>Робоча навчальна програма дисципліни розроблена на основі навчальної програми дисципліни «Електротехніка та електромеханіка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7"/>
          <w:szCs w:val="27"/>
          <w:lang w:val="uk-UA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2. ЗМІСТ НАВЧАЛЬНОЇ ДИСЦИПЛІ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1. Тематичний план навчальної дисципліни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5468"/>
        <w:gridCol w:w="875"/>
        <w:gridCol w:w="876"/>
        <w:gridCol w:w="875"/>
        <w:gridCol w:w="876"/>
      </w:tblGrid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теми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навчальних занять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год.)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екції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Лабора-торні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9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1 «Однофазні лінійні електричні кола»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Вступ. Основні елементи електричного кола. Зображення синусоїдних величин на комплексній площині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Однофазне коло змінного синусоїдного струму. Закон Ома в комплексній формі для активного, ємнісного та індуктивного пасивних елементів послідовного електричного кол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>Потужність в однофазному колі синусоїдного струму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54"/>
        <w:gridCol w:w="5457"/>
        <w:gridCol w:w="17"/>
        <w:gridCol w:w="850"/>
        <w:gridCol w:w="23"/>
        <w:gridCol w:w="828"/>
        <w:gridCol w:w="62"/>
        <w:gridCol w:w="890"/>
        <w:gridCol w:w="40"/>
        <w:gridCol w:w="851"/>
      </w:tblGrid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Повна, активна і реактивна потужності. Баланс потужностей в електричному колі.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 xml:space="preserve">Перший і другий закони Кірхгофа. Розрахунок електричних кіл за методом складання рівнянь Кірхгофа. Дослідження електричних кіл методом рівнянь Кірхгофа. Побудова векторних діаграм струмів і напруг. Розрахунок електричних кіл методом контурних струмів. 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uk-UA"/>
              </w:rPr>
              <w:t>1.6.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>Розрахунок електричних кіл методом вузлових потенціалів. Побудова векторних діаграм струмів розгалуженого кола. Розрахунок електричних кіл методом перетворень. Визначення миттєвих значень параметрів електричного кола. Розрахунок електричних кіл методом еквівалентного генератора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uk-UA"/>
              </w:rPr>
              <w:t>1.7.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Явище резонансу у послідовному колі. Визначення параметрів резонансу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Явище резонансу у паралельному колі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1.9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>Електричні кола із взаємною індукцією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1.1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>Розрахунок електричних кіл із взаємною індукцією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 № 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5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2 «Трифазні та нелінійні електричні кола. Магнітні кола»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фазні кола синусоїдного змінного струму. З’єднання трифазного джерела і споживача за схемою «зірка–зірка».Визначення параметрів електричних кіл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’єднання трифазного джерела і споживача за схемою «трикутник–трикутник». Визначення параметрів електричних кіл трифазної системи. Побудова векторних діаграм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ужність трифазного електричного кола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iCs/>
                <w:lang w:val="uk-UA"/>
              </w:rPr>
            </w:pPr>
            <w:r>
              <w:rPr>
                <w:i w:val="false"/>
                <w:iCs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елінійні електричні  кола постійного струму. Визначення параметрів нелінійних кіл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Розрахунок розгалужених електричних кіл з одним нелінійним елементом. 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гнітні кола постійного струму. 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ок магнітних кіл постійного струму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 № 2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2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8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2 семестр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54</w:t>
            </w:r>
          </w:p>
        </w:tc>
      </w:tr>
      <w:tr>
        <w:trPr>
          <w:trHeight w:val="266" w:hRule="atLeast"/>
        </w:trPr>
        <w:tc>
          <w:tcPr>
            <w:tcW w:w="9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95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 xml:space="preserve">Модуль №3 </w:t>
            </w:r>
            <w:r>
              <w:rPr>
                <w:b/>
                <w:color w:val="000000"/>
                <w:lang w:val="en-US"/>
              </w:rPr>
              <w:t xml:space="preserve">“ </w:t>
            </w:r>
            <w:r>
              <w:rPr>
                <w:b/>
                <w:color w:val="000000"/>
                <w:lang w:val="uk-UA"/>
              </w:rPr>
              <w:t>Курсова робота</w:t>
            </w:r>
            <w:r>
              <w:rPr>
                <w:b/>
                <w:color w:val="000000"/>
                <w:lang w:val="en-US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ок електричних і магнітних кі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5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4 «Трансформатори та асинхронні машини»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Два типи ЕМП. Втрати енергії при електромеханічному перетворенні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нофазні трансформатори. Принцип дії. Основні характеристики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Режим холостого ходу і короткого замикання трансформатора. Автотрансформатори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фазні трансформатори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5457"/>
        <w:gridCol w:w="890"/>
        <w:gridCol w:w="890"/>
        <w:gridCol w:w="890"/>
        <w:gridCol w:w="891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нцип дії та режими роботи асинхронної машини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етична діаграма та рівняння асинхронної машини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ментна і механічна характеристики. Способи підвищення початкового пускового моменту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гулювання швидкості обертання асинхронних машин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.1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 № 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5 «Синхронні машини. Машини постійного струму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нцип дії синхронної машини. Реакція якоря синхронного генератора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актеристики синхронного генератора. Синхронний двигу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рукція і принцип дії генератора постійного струму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вняння балансу потужностей у генераторному режимі. Електромагнітний момент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ови самозбудження. Характеристики генераторів постійного струму з різними схемами збудження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рукція і принцип дії двигуна постійного струму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нс потужностей у режимі двигуна. Рівняння механічної і швидкісної характеристик двигунів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соби регулювання швидкості двигунів постійного струму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1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 № 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4 семестр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навчальною дисципліною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1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2. Проектування дидактичного процесу з видів навчальних занять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2.1. Лекційні заняття, їх тематика і обсяг</w:t>
      </w:r>
    </w:p>
    <w:p>
      <w:pPr>
        <w:pStyle w:val="Normal"/>
        <w:spacing w:before="0" w:after="1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662"/>
        <w:gridCol w:w="998"/>
        <w:gridCol w:w="966"/>
      </w:tblGrid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теми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бсяг навчальних занять (год.)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екції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1 «Однофазні лінійні електричні кола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уп. Основні елементи електричного кола. Елементи електричного кола: вузол, вітка, джерело струму і ЕРС. Миттєве, середнє і діюче значення синусоїдних струмів і напруг. Синусоїдна величина як вектор, що обертається у комплексній площині. Алгебраїчна та показникові форма запису. Спряжені комплексні величини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нофазне коло змінного синусоїдного струму. Закон Ома в комплексній формі для активного, ємнісного та індуктивного пасивних елементів послідовного електричного кола. Повний, активний і реактивний опори послідовного кола. Трикутники напруг і опорів. Повна, активна та реактивна провідності. Коло постійного струму як частковий випадок кола змінного струму. Векторні діаграми послідовного кола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тужність в однофазному колі синусоїдального струму. Потужність, що споживається в активному, індуктивному та ємнісному опорах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на, активна і реактивна потужності. Трикутник потужностей. Потужність джерела енергії. Баланс потужностей в електричному колі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ший і другий закони Кірхгофа. Розрахунок електричних кіл методом складання рівнянь Кірхгофа. Розрахунок електричних кіл методом контурних струмів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ок електричного кола методом вузлових потенціалів. Метод двох вузлів. Метод перетворень. Метод еквівалентного генерато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Явище</w:t>
            </w:r>
            <w:r>
              <w:rPr>
                <w:lang w:val="uk-UA"/>
              </w:rPr>
              <w:t xml:space="preserve"> резонансу у послідовному колі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Резонанс напруг. Векторні діаграм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Явище</w:t>
            </w:r>
            <w:r>
              <w:rPr>
                <w:lang w:val="uk-UA"/>
              </w:rPr>
              <w:t xml:space="preserve"> резонансу у паралельному колі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езонанс струмів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екторні діаграм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лектричні кола зі взаємною індукцією. Згідне і зустрічне включення елементів кола зі взаємною індукцією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Методи розрахунку електричних кіл із взаємною індукцією. Перетворення кола зі взаємною індукцією у коло без взаємної індукції. Приклади пристроїв, що використовують явище взаємної індукції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2 «Трифазні та нелінійні електричні кола. Магнітні кола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Трифазні кола синусоїдального змінного струму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’єднання трифазного джерела і споживача за схемою «зірка-зірка». Зв’язок між міжфазною (лінійною) і фазною напругами у симетричному колі. Розрахунок кіл при з’єднанні «зірка-зірка». Векторні діаграми при симетричному і несиметричному навантаженні. Роль нейтрального провідника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’єднання трифазного джерела і споживача за схемою «трикутник-трикутник». Зв’язок між лінійним і фазним струмами при симетричному навантаженні. Розрахунок кіл при з’єднанні «трикутник-трикутник». Векторні діаграм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отужність трифазного електричного кола. Вимірювання активної потужності за методом двох ватметрів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лінійні електричні  кола постійного струму. Вольт-амперні характеристики нелінійних елементів. Електричні кола з послідовним, паралельним та змішаним з’єднанням нелінійних елементів та методи їх розрахунку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нелінійного елементі  активним опором та ЕРС. Розрахунок розгалужених електричних кіл з одним нелінійним елементом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гнітні кола постійного струму. Магнітне коло та його характеристики. Закони для магнітних кіл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ок нерозгалуженого магнітного кола постійного струму. Методи аналізу розгалужених магнітних кіл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2 семест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4 «Трансформатори та асинхронні машини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ЕМП електричного і магнітного типу. Закони електромеханіки. Види втрат енергії при електромеханічному перетворенні. ККД і номінальні дані ЕМП. Взаємна нерухомість векторів МРС індуктора і якоря – основна умова працездатності  ЕМП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нофазні трансформатори. Принцип дії. </w:t>
            </w:r>
            <w:r>
              <w:rPr>
                <w:lang w:val="uk-UA"/>
              </w:rPr>
              <w:t xml:space="preserve">Схеми заміщення і рівняння однофазного трансформатора. Зовнішні і робочі характеристик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Режими холостого ходу трансформатора. Визначення величини магнітних втрат. Дослідження короткого замикання і визначення електричних втрат в трансформаторі. Автотрансформатор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фазні трансформатори.</w:t>
            </w:r>
            <w:r>
              <w:rPr>
                <w:lang w:val="uk-UA"/>
              </w:rPr>
              <w:t xml:space="preserve"> Групи з’єднання обмоток трифазних трансформаторів. Умови включення трансформаторів на паралельну роботу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инцип дії асинхронної машини. Ковзання ротора. Режими роботи асинхронної машини. Залежність параметрів ротора і електромагнітного моменту від ковзання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662"/>
        <w:gridCol w:w="998"/>
        <w:gridCol w:w="966"/>
      </w:tblGrid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Енергетична діаграма асинхронної машини. </w:t>
            </w:r>
            <w:r>
              <w:rPr>
                <w:color w:val="000000"/>
                <w:lang w:val="uk-UA"/>
              </w:rPr>
              <w:t xml:space="preserve">Рівняння асинхронної машини та основні співвідношення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итичні ковзання і момент та їх залежність від електричних параметрів машини. </w:t>
            </w:r>
            <w:r>
              <w:rPr>
                <w:color w:val="000000"/>
                <w:lang w:val="uk-UA"/>
              </w:rPr>
              <w:t xml:space="preserve">Моментна і механічна характеристики. </w:t>
            </w:r>
            <w:r>
              <w:rPr>
                <w:lang w:val="uk-UA"/>
              </w:rPr>
              <w:t xml:space="preserve">Способи підвищення початкового пускового моменту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пособи регулювання швидкості обертання асинхронних маши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Модульна контрольна робота № 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5 «Синхронні машини. Машини постійного струму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нцип дії </w:t>
            </w:r>
            <w:r>
              <w:rPr>
                <w:color w:val="000000"/>
                <w:lang w:val="uk-UA"/>
              </w:rPr>
              <w:t>синхронної машини.</w:t>
            </w:r>
            <w:r>
              <w:rPr>
                <w:lang w:val="uk-UA"/>
              </w:rPr>
              <w:t xml:space="preserve"> Реакція якоря синхронного генератора при різних характерах навантаження. </w:t>
            </w:r>
            <w:r>
              <w:rPr>
                <w:szCs w:val="20"/>
                <w:lang w:val="uk-UA"/>
              </w:rPr>
              <w:t xml:space="preserve">Рівняння  кола якоря СМ. Векторні діаграм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овнішня і регулювальна характеристики синхронного генератора. Синхронний двигун.  Пуск та регулювання частоти обертання СД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Конструкція і принцип дії</w:t>
            </w:r>
            <w:r>
              <w:rPr>
                <w:color w:val="000000"/>
                <w:lang w:val="uk-UA"/>
              </w:rPr>
              <w:t xml:space="preserve"> генератора постійного струму.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Схеми збудження. Генераторний режим ЕМП постійного струму. Рівняння електричної рівноваги у колі якоря у режимі генератора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вняння балансу потужностей у генераторному режимі. Електромагнітний момент. Принцип дії щітково-колекторного вузла ЕМП постійного струму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нератор постійного струму з паралельним збудженням. Умови самозбудження. Характеристики генераторів постійного струму з різними схемами збудження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.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Конструкція і принцип дії</w:t>
            </w:r>
            <w:r>
              <w:rPr>
                <w:color w:val="000000"/>
                <w:lang w:val="uk-UA"/>
              </w:rPr>
              <w:t xml:space="preserve"> двигуна постійного струму.</w:t>
            </w:r>
            <w:r>
              <w:rPr>
                <w:lang w:val="uk-UA"/>
              </w:rPr>
              <w:t xml:space="preserve"> Рівняння електричної рівноваги у колі якоря у режимі</w:t>
            </w:r>
            <w:r>
              <w:rPr>
                <w:color w:val="000000"/>
                <w:lang w:val="uk-UA"/>
              </w:rPr>
              <w:t xml:space="preserve"> двигуна.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ланс потужностей у режимі двигуна. Рівняння механічної і швидкісної характеристик двигунів постійного струму з паралельним і послідовним збудженням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еханічні характеристики двигунів з паралельним, незалежним і послідовним збудженням. Способи регулювання швидкості </w:t>
            </w:r>
            <w:r>
              <w:rPr>
                <w:color w:val="000000"/>
                <w:lang w:val="uk-UA"/>
              </w:rPr>
              <w:t>двигунів постійного струму</w:t>
            </w:r>
            <w:r>
              <w:rPr>
                <w:lang w:val="uk-UA"/>
              </w:rPr>
              <w:t>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Модульна контрольна робота № 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3 семест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навчальною дисципліною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2.2.2. Лабораторні заняття, їх тематика і обсяг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658"/>
        <w:gridCol w:w="994"/>
        <w:gridCol w:w="996"/>
      </w:tblGrid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ор.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теми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бсяг навчальних занять (год.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аборат. занятт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1 «Однофазні лінійні електричні кола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нерозгалуженого кола змінного струму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струмів в електричних колах синусоїдного струму методом рівнянь Кірхгоф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електричних кіл методом рівнянь Кірхгоф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векторних діаграм струмів і на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 синусоїдного струму методом контурних струм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електричних кіл методом контурних струм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обудова векторних діаграм струмів розгалуженого кола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 синусоїдного струму методом вузлових потенціал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9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електричних кіл методом вузлових потенціал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векторних діаграм напруг розгалуженого кол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 синусоїдного струму методом перетвор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миттєвих значень параметрів електричного кол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ведення досліджень явищ резонансу в електричних кола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значення параметрів резонанс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і аналіз амплітудно – частотних характеристи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6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«Трифазні та нелінійні електричні кола. Магнітні кола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Дослідження трифазних електричних </w:t>
            </w:r>
            <w:r>
              <w:rPr/>
              <w:t xml:space="preserve">“ </w:t>
            </w:r>
            <w:r>
              <w:rPr>
                <w:lang w:val="uk-UA"/>
              </w:rPr>
              <w:t>зірка – зірка</w:t>
            </w:r>
            <w:r>
              <w:rPr/>
              <w:t>”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векторних діагра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Дослідження трифазних електричних кіл </w:t>
            </w:r>
            <w:r>
              <w:rPr/>
              <w:t>“</w:t>
            </w:r>
            <w:r>
              <w:rPr>
                <w:lang w:val="uk-UA"/>
              </w:rPr>
              <w:t xml:space="preserve"> трикутник – трикутник</w:t>
            </w:r>
            <w:r>
              <w:rPr/>
              <w:t>”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векторних діагра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Дослідження розгалужених нелінійних кіл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нелінійних кі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Дослідження нерозгалужених магнітних кіл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10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2 семест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4«Трансформатори та асинхронні машини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однофазного трансформатора, навантаженого активним опоро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няття навантажувальних і робочих характеристик трансформато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Дослідження трифазної асинхронної машини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няття механічної і робочих характеристик асинхронної машин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5 «Синхронні машини. Машини постійного струму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Дослідження характеристик генератора постійного струму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слідження машини постійного струму з незалежним збудження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яття регулювальних характеристи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Дослідження машини постійного струму з послідовним збудження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3 семест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навчальною дисципліною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373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2.2.3. Самостійна робота студента і контрольні заходи</w:t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29"/>
        <w:gridCol w:w="11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2 семестр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Усього за 2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  <w:lang w:val="ru-RU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3семестр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Усього за 3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</w:t>
            </w:r>
          </w:p>
        </w:tc>
      </w:tr>
    </w:tbl>
    <w:p>
      <w:pPr>
        <w:pStyle w:val="Normal"/>
        <w:shd w:fill="FFFFFF" w:val="clear"/>
        <w:spacing w:before="264" w:after="0"/>
        <w:ind w:left="725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2.3.1. Курсова робо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сова робота (КР) з дисципліни виконується у треть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в області розрахунку лінійних електричних кіл змінного струму і нелінійних електричних та магнітних кіл постійного струму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КР є важливим етапом у підготовці до виконання курсових та дипломного проектів (роботи) майбутнього фахівця за спеціальності  </w:t>
      </w:r>
      <w:r>
        <w:rPr>
          <w:bCs/>
          <w:sz w:val="28"/>
          <w:szCs w:val="28"/>
          <w:lang w:val="uk-UA"/>
        </w:rPr>
        <w:t xml:space="preserve">15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 Автоматизація та комп’ютерно – інтегровані технології 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а мета КР міститься у розрахунку одно- та трифазних електричних кіл, нелінійних електричних кіл постійного струму та магнітних кіл постійного струму; побудові векторних діаграм електричних кіл за результатами розрахунків та перевірки отриманих результатів складанням балансу потужност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успішного виконання курсової роботи студент повинен </w:t>
      </w:r>
      <w:r>
        <w:rPr>
          <w:bCs/>
          <w:color w:val="000000"/>
          <w:sz w:val="28"/>
          <w:szCs w:val="28"/>
          <w:lang w:val="uk-UA"/>
        </w:rPr>
        <w:t>зн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ди розрахунку електричних і магнітних кіл; </w:t>
      </w:r>
      <w:r>
        <w:rPr>
          <w:bCs/>
          <w:color w:val="000000"/>
          <w:sz w:val="28"/>
          <w:szCs w:val="28"/>
          <w:lang w:val="uk-UA"/>
        </w:rPr>
        <w:t>вміти</w:t>
      </w:r>
      <w:r>
        <w:rPr>
          <w:color w:val="000000"/>
          <w:sz w:val="28"/>
          <w:szCs w:val="28"/>
          <w:lang w:val="uk-UA"/>
        </w:rPr>
        <w:t xml:space="preserve"> самостійно </w:t>
      </w:r>
      <w:r>
        <w:rPr>
          <w:sz w:val="28"/>
          <w:lang w:val="uk-UA"/>
        </w:rPr>
        <w:t>проводити розрахунок та дослідження</w:t>
      </w:r>
      <w:r>
        <w:rPr>
          <w:sz w:val="28"/>
          <w:szCs w:val="28"/>
          <w:lang w:val="uk-UA"/>
        </w:rPr>
        <w:t xml:space="preserve"> електричних і магнітних кіл, проводити перевірку правильності розрахунків за допомогою балансу потужностей; будувати векторні діаграми однофазних та трифазних лінійних електричних кіл.</w:t>
      </w:r>
    </w:p>
    <w:p>
      <w:pPr>
        <w:pStyle w:val="Normal"/>
        <w:shd w:fill="FFFFFF" w:val="clear"/>
        <w:ind w:left="28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, оформлення та захист КР здійснюється студентом в індивідуальному порядку відповідно до методичних рекомендацій. Обсяг курсової роботи – 30 годи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НАВЧАЛЬНО-МЕТОДИЧНІ МАТЕРІАЛИ З ДИСЦИПЛІНИ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1. </w:t>
      </w:r>
      <w:r>
        <w:rPr>
          <w:b/>
          <w:bCs/>
          <w:sz w:val="27"/>
          <w:szCs w:val="27"/>
          <w:lang w:val="uk-UA"/>
        </w:rPr>
        <w:t>Список рекомендованих джерел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b/>
          <w:bCs/>
          <w:sz w:val="27"/>
          <w:szCs w:val="27"/>
          <w:lang w:val="uk-UA"/>
        </w:rPr>
        <w:t>Основні рекомендовані джерела</w:t>
      </w:r>
    </w:p>
    <w:p>
      <w:pPr>
        <w:pStyle w:val="12"/>
        <w:numPr>
          <w:ilvl w:val="0"/>
          <w:numId w:val="2"/>
        </w:numPr>
        <w:tabs>
          <w:tab w:val="clear" w:pos="2268"/>
          <w:tab w:val="left" w:pos="1653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Зеленков О. А., Шахов В. П., Бунчук О. А. Лінійні електричні кола постійного і змінного струму. Конспект лекцій. – К.: НАУ, 2003. – 156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/>
      </w:pPr>
      <w:r>
        <w:rPr>
          <w:lang w:val="uk-UA"/>
        </w:rPr>
        <w:t>Красношапка Н.Д., Єнчев С.В. Електротехніка та електромеханіка. Конспект лекцій  – К.: НАУ, 2010. – 62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Бессонов Л. А. Теоретические основы электротехники. – М.:  Гардарики, 1999. – 639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/>
        <w:t xml:space="preserve">Монтік П. М. Електротехніка та електромеханіка: Навчальний посібник – Львів: Новий Світ – 2000, 2007. – 497 с. 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Попов М. П. Основы электромеханики. Конспект лекций. – К.: КМУГА, 1995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116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Курілов В.І., Макаров І.Е., Попов М.П. Електромеханіка та електричні машини. К.: НАУ. –2003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152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Вольдек А.И. Электрические машины: учебник для студентов электротехнических специалезированых высших технических учебных заведений.– Л.: Энергия, Ленинградское отделение, 1978. – 832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Левин Н.Н., Повстень В.А., Попов М.П., Серебряков А.Д. Авиационные электрические машины: учебник для студентов вузов ГА  – К.: КМУГА, 1998/1999. – 440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/>
        <w:t>Копылов И.П.</w:t>
      </w:r>
      <w:r>
        <w:rPr>
          <w:i/>
        </w:rPr>
        <w:t xml:space="preserve"> </w:t>
      </w:r>
      <w:r>
        <w:rPr/>
        <w:t>Электрические машины: Учебник – М.: Высш. шк., 2000. – 607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bCs/>
        </w:rPr>
        <w:t>Красников В.М., Новиков А.В.</w:t>
      </w:r>
      <w:r>
        <w:rPr>
          <w:bCs/>
          <w:i/>
        </w:rPr>
        <w:t xml:space="preserve"> </w:t>
      </w:r>
      <w:r>
        <w:rPr/>
        <w:t>Електромеханіка: Навч. посібник для студ. електротехн. і приладобуд. спец. вузів – К.: Виша. шк., 1994. – 488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lang w:val="uk-UA"/>
        </w:rPr>
        <w:t>Красношапка Н.Д., Єнчев С.В. Електротехніка та електромеханіка. Лабораторний практикум– К.: НАУ, 2009. – 48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/>
      </w:pPr>
      <w:r>
        <w:rPr>
          <w:lang w:val="uk-UA"/>
        </w:rPr>
        <w:t>Красношапка Н.Д., Красношапка Д.М., Єнчев С.В. Електричні машини. Методичні рекомендації до виконання лабораторних робіт – К.: НАУ, 2009. – 48 с.</w:t>
      </w:r>
    </w:p>
    <w:p>
      <w:pPr>
        <w:pStyle w:val="Normal"/>
        <w:shd w:fill="FFFFFF" w:val="clear"/>
        <w:spacing w:before="10" w:after="0"/>
        <w:ind w:right="108" w:firstLine="709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hd w:fill="FFFFFF" w:val="clear"/>
        <w:spacing w:before="10" w:after="0"/>
        <w:ind w:right="108" w:firstLine="709"/>
        <w:rPr>
          <w:b/>
          <w:b/>
          <w:sz w:val="28"/>
          <w:szCs w:val="28"/>
          <w:lang w:val="uk-UA"/>
        </w:rPr>
      </w:pPr>
      <w:r>
        <w:rPr>
          <w:b/>
          <w:bCs/>
          <w:sz w:val="27"/>
          <w:szCs w:val="27"/>
          <w:lang w:val="uk-UA"/>
        </w:rPr>
        <w:t>Додаткові рекомендовані джерела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lang w:val="uk-UA"/>
        </w:rPr>
        <w:t>Герман-Галкин С.Г., Кардонов Г.А. Электрические машины: лабораторный практикум на ПК – СПб.: КОРОНА принт, 2003. – 256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lang w:val="uk-UA"/>
        </w:rPr>
        <w:t>Справочник по электрическим машинам в 2 т./ Подобщ. ред. И.П.Копылова и Б.К. Клокова. Т. 1. – М.: Энергоатомиздат, 1988. – 456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lang w:val="uk-UA"/>
        </w:rPr>
        <w:t xml:space="preserve">Асинхронные двигатели серии 4А: Справочник/ А.Э. Кравчик, М.М. Шлаф, В.И. Афонин, Е.А. Соболенская. – М.: Энергоиздат, 1982. – </w:t>
        <w:br/>
        <w:t>504 с.</w:t>
      </w:r>
    </w:p>
    <w:p>
      <w:pPr>
        <w:pStyle w:val="12"/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4"/>
        <w:ind w:left="1260" w:hanging="720"/>
        <w:jc w:val="both"/>
        <w:rPr/>
      </w:pPr>
      <w:r>
        <w:rPr>
          <w:rFonts w:cs="Times New Roman" w:ascii="Times New Roman" w:hAnsi="Times New Roman"/>
          <w:bCs w:val="false"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3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85"/>
        <w:gridCol w:w="1701"/>
        <w:gridCol w:w="3119"/>
      </w:tblGrid>
      <w:tr>
        <w:trPr>
          <w:trHeight w:val="487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по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Шифр тем за тематич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Cs w:val="24"/>
              </w:rPr>
            </w:pPr>
            <w:r>
              <w:rPr>
                <w:szCs w:val="24"/>
              </w:rPr>
              <w:t>Методичні вказівки з виконання лабораторн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.1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szCs w:val="24"/>
              </w:rPr>
              <w:t>1.</w:t>
            </w:r>
            <w:r>
              <w:rPr>
                <w:szCs w:val="24"/>
                <w:lang w:val="ru-RU"/>
              </w:rPr>
              <w:t>15</w:t>
            </w:r>
          </w:p>
          <w:p>
            <w:pPr>
              <w:pStyle w:val="21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.1-2.9</w:t>
            </w:r>
          </w:p>
          <w:p>
            <w:pPr>
              <w:pStyle w:val="2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Cs w:val="24"/>
              </w:rPr>
              <w:t>5 примірників із кожної лабораторної роботи та їх електронні версії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>
                <w:sz w:val="27"/>
                <w:szCs w:val="27"/>
              </w:rPr>
              <w:t>Методичні вказівки з виконання курс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7"/>
                <w:szCs w:val="27"/>
              </w:rPr>
              <w:t>5 примірників та електронна версія</w:t>
            </w:r>
          </w:p>
        </w:tc>
      </w:tr>
    </w:tbl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 РЕЙТИНГОВА СИСТЕМА ОЦІНЮВАННЯ НАБУТИХ </w:t>
        <w:br/>
        <w:t>СТУДЕНТОМ ЗНАНЬ  ТА ВМІНЬ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32" w:before="120" w:after="0"/>
        <w:rPr>
          <w:iCs/>
          <w:spacing w:val="-2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4.1. 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694"/>
        <w:gridCol w:w="6"/>
        <w:gridCol w:w="1411"/>
        <w:gridCol w:w="2693"/>
        <w:gridCol w:w="7"/>
        <w:gridCol w:w="31"/>
        <w:gridCol w:w="1380"/>
        <w:gridCol w:w="1138"/>
      </w:tblGrid>
      <w:tr>
        <w:trPr>
          <w:trHeight w:val="397" w:hRule="exac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689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57" w:right="-57" w:firstLine="2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  <w:br/>
              <w:t>кількість</w:t>
            </w:r>
          </w:p>
          <w:p>
            <w:pPr>
              <w:pStyle w:val="3"/>
              <w:spacing w:lineRule="auto" w:line="216"/>
              <w:ind w:left="-57" w:right="-57" w:firstLine="374"/>
              <w:jc w:val="center"/>
              <w:rPr/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72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  <w:br/>
              <w:t>навчальної робо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11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  <w:br/>
              <w:t>кіл-ть</w:t>
              <w:br/>
              <w:t>ба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72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  <w:br/>
              <w:t>навчальної робо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15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  <w:br/>
              <w:t>кіл-ть</w:t>
              <w:br/>
              <w:t>балі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10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их робіт 1.1-1.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97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right="-79" w:firstLine="15"/>
              <w:rPr/>
            </w:pPr>
            <w:r>
              <w:rPr>
                <w:iCs/>
                <w:spacing w:val="-2"/>
              </w:rPr>
              <w:t xml:space="preserve">Виконання та захист лабораторних робіт №2.1-2. 4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104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 на знання  теоретичного матеріал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7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</w:t>
            </w:r>
          </w:p>
          <w:p>
            <w:pPr>
              <w:pStyle w:val="3"/>
              <w:ind w:left="72" w:hanging="72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right="-79" w:firstLine="15"/>
              <w:rPr>
                <w:iCs/>
                <w:spacing w:val="-2"/>
              </w:rPr>
            </w:pPr>
            <w:r>
              <w:rPr/>
              <w:t>Виконання завдань на знання  теоретичного матеріалу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</w:t>
            </w:r>
          </w:p>
          <w:p>
            <w:pPr>
              <w:pStyle w:val="3"/>
              <w:ind w:left="72" w:hanging="45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1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18 бал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right="-79" w:firstLine="15"/>
              <w:jc w:val="center"/>
              <w:rPr>
                <w:iCs/>
                <w:spacing w:val="-2"/>
              </w:rPr>
            </w:pPr>
            <w:r>
              <w:rPr>
                <w:i/>
              </w:rPr>
              <w:t xml:space="preserve">Для допуску до виконання модульної контрольної роботи №2 студент має набрати </w:t>
            </w:r>
            <w:r>
              <w:rPr>
                <w:b/>
                <w:i/>
              </w:rPr>
              <w:t>не менше 18 ба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right="-115" w:firstLine="104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709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right="-51" w:firstLine="34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72" w:hanging="18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72" w:firstLine="70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right="-51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115" w:firstLine="70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семестровий залі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firstLine="45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firstLine="45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57" w:right="-57" w:firstLine="232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ах</w:t>
              <w:br/>
              <w:t>Кількість</w:t>
              <w:br/>
              <w:t>балів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72" w:firstLine="10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  <w:br/>
              <w:t>навчальної робо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11" w:firstLine="11"/>
              <w:rPr/>
            </w:pPr>
            <w:r>
              <w:rPr>
                <w:iCs/>
                <w:spacing w:val="-2"/>
                <w:sz w:val="24"/>
                <w:szCs w:val="24"/>
              </w:rPr>
              <w:t>Максимальна кількість ба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72" w:hanging="3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  <w:br/>
              <w:t>навчальної робо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15" w:hanging="15"/>
              <w:rPr/>
            </w:pPr>
            <w:r>
              <w:rPr>
                <w:iCs/>
                <w:spacing w:val="-2"/>
                <w:sz w:val="24"/>
                <w:szCs w:val="24"/>
              </w:rPr>
              <w:t>Максимальна кіль-кість балів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10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  </w:t>
            </w: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их робіт №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iCs/>
                <w:spacing w:val="-2"/>
                <w:sz w:val="24"/>
                <w:szCs w:val="24"/>
              </w:rPr>
              <w:t>.1-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iCs/>
                <w:spacing w:val="-2"/>
                <w:sz w:val="24"/>
                <w:szCs w:val="24"/>
              </w:rPr>
              <w:t>.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7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iCs/>
                <w:spacing w:val="-2"/>
                <w:lang w:val="uk-UA"/>
              </w:rPr>
              <w:t xml:space="preserve">   </w:t>
            </w:r>
            <w:r>
              <w:rPr>
                <w:iCs/>
                <w:spacing w:val="-2"/>
              </w:rPr>
              <w:t>Виконання та захист лабораторних робіт №5.1-5.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38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конання завдань на знання  теоретичного матеріал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7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</w:t>
            </w:r>
          </w:p>
          <w:p>
            <w:pPr>
              <w:pStyle w:val="3"/>
              <w:ind w:left="72" w:hanging="45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245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 на знання  теоретичного матеріалу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</w:t>
            </w:r>
          </w:p>
          <w:p>
            <w:pPr>
              <w:pStyle w:val="3"/>
              <w:ind w:left="72" w:hanging="45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3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18 бал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5"/>
              <w:jc w:val="center"/>
              <w:rPr>
                <w:iCs/>
                <w:spacing w:val="-2"/>
              </w:rPr>
            </w:pPr>
            <w:r>
              <w:rPr>
                <w:i/>
              </w:rPr>
              <w:t xml:space="preserve">Для допуску до виконання модульної контрольної роботи №4 студент має набрати </w:t>
            </w:r>
            <w:r>
              <w:rPr>
                <w:b/>
                <w:i/>
              </w:rPr>
              <w:t>не менше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18 бал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246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709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right="-51" w:firstLine="176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72" w:hanging="38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№4 №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72" w:firstLine="70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right="-51" w:firstLine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115" w:firstLine="70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firstLine="45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firstLine="317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9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  <w:lang w:val="ru-RU"/>
              </w:rPr>
              <w:t>3</w:t>
            </w:r>
            <w:r>
              <w:rPr>
                <w:b/>
                <w:bCs/>
                <w:iCs/>
                <w:spacing w:val="-2"/>
                <w:sz w:val="26"/>
              </w:rPr>
              <w:t xml:space="preserve"> семестр</w:t>
            </w:r>
          </w:p>
        </w:tc>
      </w:tr>
      <w:tr>
        <w:trPr>
          <w:trHeight w:val="416" w:hRule="exac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-57" w:right="-57" w:firstLine="709"/>
              <w:jc w:val="center"/>
              <w:rPr>
                <w:b/>
                <w:b/>
                <w:bCs/>
                <w:iCs/>
                <w:spacing w:val="-4"/>
                <w:sz w:val="27"/>
                <w:szCs w:val="27"/>
                <w:lang w:val="ru-RU"/>
              </w:rPr>
            </w:pPr>
            <w:r>
              <w:rPr>
                <w:b/>
                <w:bCs/>
                <w:iCs/>
                <w:spacing w:val="-4"/>
                <w:sz w:val="27"/>
                <w:szCs w:val="27"/>
              </w:rPr>
              <w:t>Модуль №</w:t>
            </w:r>
            <w:r>
              <w:rPr>
                <w:b/>
                <w:bCs/>
                <w:iCs/>
                <w:spacing w:val="-4"/>
                <w:sz w:val="27"/>
                <w:szCs w:val="27"/>
                <w:lang w:val="ru-RU"/>
              </w:rPr>
              <w:t>3</w:t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113" w:right="-113" w:firstLine="11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  <w:br/>
              <w:t>кількість</w:t>
              <w:br/>
              <w:t>балів</w:t>
            </w:r>
          </w:p>
        </w:tc>
      </w:tr>
      <w:tr>
        <w:trPr>
          <w:trHeight w:val="568" w:hRule="atLeas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-57" w:right="-57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д навчальної роботи</w:t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курсової робот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6</w:t>
            </w:r>
            <w:r>
              <w:rPr>
                <w:iCs/>
                <w:spacing w:val="-2"/>
                <w:sz w:val="27"/>
                <w:szCs w:val="27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6" w:hanging="6"/>
              <w:rPr>
                <w:bCs/>
                <w:iCs/>
                <w:spacing w:val="-2"/>
                <w:sz w:val="27"/>
                <w:szCs w:val="27"/>
              </w:rPr>
            </w:pPr>
            <w:r>
              <w:rPr>
                <w:bCs/>
                <w:iCs/>
                <w:spacing w:val="-2"/>
                <w:sz w:val="27"/>
                <w:szCs w:val="27"/>
              </w:rPr>
              <w:t>Захист курсової робот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tabs>
                <w:tab w:val="left" w:pos="6" w:leader="none"/>
                <w:tab w:val="left" w:pos="993" w:leader="none"/>
              </w:tabs>
              <w:spacing w:lineRule="auto" w:line="216"/>
              <w:ind w:left="6" w:right="13" w:hanging="10"/>
              <w:jc w:val="center"/>
              <w:rPr/>
            </w:pPr>
            <w:r>
              <w:rPr>
                <w:bCs/>
                <w:iCs/>
                <w:spacing w:val="-2"/>
                <w:sz w:val="27"/>
                <w:szCs w:val="27"/>
                <w:lang w:val="en-US"/>
              </w:rPr>
              <w:t>4</w:t>
            </w:r>
            <w:r>
              <w:rPr>
                <w:bCs/>
                <w:iCs/>
                <w:spacing w:val="-2"/>
                <w:sz w:val="27"/>
                <w:szCs w:val="27"/>
              </w:rPr>
              <w:t>0</w:t>
            </w:r>
          </w:p>
          <w:p>
            <w:pPr>
              <w:pStyle w:val="3"/>
              <w:spacing w:lineRule="auto" w:line="216"/>
              <w:ind w:left="6" w:firstLine="709"/>
              <w:jc w:val="center"/>
              <w:rPr>
                <w:bCs/>
                <w:iCs/>
                <w:spacing w:val="-2"/>
                <w:sz w:val="27"/>
                <w:szCs w:val="27"/>
              </w:rPr>
            </w:pPr>
            <w:r>
              <w:rPr>
                <w:bCs/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Виконання та захист курсової робот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6" w:hanging="1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"/>
        <w:ind w:firstLine="720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лабораторних робі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Виконання завдань на знання  теоретичного матеріал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31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8-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71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8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4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   </w:t>
            </w:r>
            <w:r>
              <w:rPr>
                <w:iCs/>
                <w:spacing w:val="-2"/>
                <w:sz w:val="27"/>
                <w:szCs w:val="27"/>
              </w:rPr>
              <w:t>15-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   </w:t>
            </w: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8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5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     </w:t>
            </w:r>
            <w:r>
              <w:rPr>
                <w:iCs/>
                <w:spacing w:val="-2"/>
                <w:sz w:val="27"/>
                <w:szCs w:val="27"/>
              </w:rPr>
              <w:t>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176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71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34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ind w:firstLine="72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-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spacing w:val="-3"/>
          <w:sz w:val="27"/>
          <w:szCs w:val="27"/>
          <w:lang w:val="uk-UA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  <w:lang w:val="uk-UA"/>
        </w:rPr>
        <w:t>балах оцінкам за національною шкалою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209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№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№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одуль №</w:t>
            </w: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одуль №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tabs>
          <w:tab w:val="clear" w:pos="993"/>
        </w:tabs>
        <w:ind w:firstLine="708"/>
        <w:rPr>
          <w:iCs/>
          <w:spacing w:val="-2"/>
          <w:szCs w:val="28"/>
        </w:rPr>
      </w:pPr>
      <w:r>
        <w:rPr>
          <w:iCs/>
          <w:spacing w:val="-2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Підсумкова модульна  рейтингова оцінка, отримана студентом  за результатами виконання та захисту курсової роботи в балах, за національною шкалою та шкалою </w:t>
      </w:r>
      <w:r>
        <w:rPr>
          <w:iCs/>
          <w:spacing w:val="-2"/>
          <w:sz w:val="27"/>
          <w:szCs w:val="27"/>
          <w:lang w:val="en-US"/>
        </w:rPr>
        <w:t>ECTS</w:t>
      </w:r>
      <w:r>
        <w:rPr>
          <w:iCs/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7"/>
          <w:szCs w:val="27"/>
        </w:rPr>
        <w:t>4.6.</w:t>
      </w:r>
      <w:r>
        <w:rPr>
          <w:spacing w:val="3"/>
          <w:sz w:val="27"/>
          <w:szCs w:val="27"/>
        </w:rPr>
        <w:t xml:space="preserve"> 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8"/>
        </w:rPr>
      </w:pPr>
      <w:r>
        <w:rPr>
          <w:iCs/>
          <w:spacing w:val="-2"/>
          <w:sz w:val="27"/>
          <w:szCs w:val="28"/>
        </w:rPr>
      </w:r>
    </w:p>
    <w:p>
      <w:pPr>
        <w:pStyle w:val="3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2161"/>
        <w:gridCol w:w="655"/>
        <w:gridCol w:w="1029"/>
        <w:gridCol w:w="1437"/>
        <w:gridCol w:w="2104"/>
      </w:tblGrid>
      <w:tr>
        <w:trPr>
          <w:trHeight w:val="216" w:hRule="atLeast"/>
        </w:trPr>
        <w:tc>
          <w:tcPr>
            <w:tcW w:w="4786" w:type="dxa"/>
            <w:gridSpan w:val="3"/>
            <w:tcBorders/>
          </w:tcPr>
          <w:p>
            <w:pPr>
              <w:pStyle w:val="3"/>
              <w:jc w:val="righ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Таблиця 4.4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Відповідність підсумкової семестрової модульної рейтингової оцінки в балах оцінці за національною шкалою</w:t>
            </w:r>
          </w:p>
        </w:tc>
        <w:tc>
          <w:tcPr>
            <w:tcW w:w="4570" w:type="dxa"/>
            <w:gridSpan w:val="3"/>
            <w:tcBorders/>
          </w:tcPr>
          <w:p>
            <w:pPr>
              <w:pStyle w:val="3"/>
              <w:jc w:val="righ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Таблиця 4.5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Відповідність екзаменаційної рейтингової   оцінки в балах оцінці за національною шкалою</w:t>
            </w:r>
          </w:p>
        </w:tc>
      </w:tr>
      <w:tr>
        <w:trPr>
          <w:trHeight w:val="33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566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–8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–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–7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–1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–6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–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</w:t>
      </w:r>
    </w:p>
    <w:p>
      <w:pPr>
        <w:pStyle w:val="3"/>
        <w:ind w:firstLine="540"/>
        <w:rPr/>
      </w:pPr>
      <w:r>
        <w:rPr>
          <w:iCs/>
          <w:spacing w:val="10"/>
          <w:sz w:val="27"/>
          <w:szCs w:val="27"/>
        </w:rPr>
        <w:t xml:space="preserve">4.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sz w:val="27"/>
          <w:szCs w:val="27"/>
          <w:lang w:val="en-US"/>
        </w:rPr>
        <w:t>ECTS</w:t>
      </w:r>
      <w:r>
        <w:rPr>
          <w:iCs/>
          <w:spacing w:val="10"/>
          <w:sz w:val="27"/>
          <w:szCs w:val="27"/>
        </w:rPr>
        <w:t xml:space="preserve"> (табл. 4.6).</w:t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spacing w:before="0" w:after="60"/>
        <w:jc w:val="center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Відповідність підсумкової семестрової рейтингової оцінки</w:t>
      </w:r>
    </w:p>
    <w:p>
      <w:pPr>
        <w:pStyle w:val="Heading8"/>
        <w:spacing w:before="0" w:after="60"/>
        <w:jc w:val="center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в балах оцінці за національною шкалою та шкалою ECTS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>90 –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 w:before="0" w:after="60"/>
              <w:jc w:val="center"/>
              <w:rPr>
                <w:b/>
                <w:b/>
                <w:bCs/>
                <w:i w:val="false"/>
                <w:i w:val="false"/>
                <w:sz w:val="27"/>
                <w:szCs w:val="27"/>
                <w:lang w:val="uk-UA"/>
              </w:rPr>
            </w:pPr>
            <w:r>
              <w:rPr>
                <w:b/>
                <w:bCs/>
                <w:i w:val="false"/>
                <w:sz w:val="27"/>
                <w:szCs w:val="27"/>
                <w:lang w:val="uk-UA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jc w:val="center"/>
              <w:rPr>
                <w:bCs w:val="false"/>
                <w:sz w:val="27"/>
                <w:szCs w:val="27"/>
                <w:lang w:val="uk-UA"/>
              </w:rPr>
            </w:pPr>
            <w:r>
              <w:rPr>
                <w:bCs w:val="false"/>
                <w:sz w:val="27"/>
                <w:szCs w:val="27"/>
                <w:lang w:val="uk-UA"/>
              </w:rPr>
              <w:t>Незадовільно</w:t>
            </w:r>
          </w:p>
          <w:p>
            <w:pPr>
              <w:pStyle w:val="Heading6"/>
              <w:suppressAutoHyphens w:val="true"/>
              <w:spacing w:lineRule="auto" w:line="216" w:before="0" w:after="60"/>
              <w:ind w:left="-57" w:right="-57" w:hanging="0"/>
              <w:jc w:val="center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  <w:t>(з обов’язковим  повторним курсом)</w:t>
            </w:r>
          </w:p>
        </w:tc>
      </w:tr>
    </w:tbl>
    <w:p>
      <w:pPr>
        <w:pStyle w:val="Style12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2"/>
        <w:ind w:left="0" w:right="0" w:firstLine="5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12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ідсумкова модульна рейтингова оцінка, отримана студентом  за результатами виконання та захисту курсової роботи, крім  відомості модуль-ного контролю,  заноситься також до навчальної картки, залікової</w:t>
      </w:r>
      <w:r>
        <w:rPr>
          <w:sz w:val="27"/>
          <w:szCs w:val="27"/>
        </w:rPr>
        <w:t xml:space="preserve"> книжки  та </w:t>
      </w:r>
      <w:r>
        <w:rPr>
          <w:rFonts w:cs="Times New Roman" w:ascii="Times New Roman" w:hAnsi="Times New Roman"/>
          <w:sz w:val="28"/>
          <w:szCs w:val="28"/>
        </w:rPr>
        <w:t xml:space="preserve">Додатку до диплом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другий та треті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left="0" w:right="-2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підсумкова рейтингова оцінка з дисципліни заноситься до Додатку до диплома.</w:t>
      </w:r>
      <w:r>
        <w:br w:type="page"/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rPr>
          <w:sz w:val="8"/>
          <w:szCs w:val="16"/>
          <w:lang w:val="uk-UA"/>
        </w:rPr>
      </w:pPr>
      <w:r>
        <w:rPr>
          <w:sz w:val="8"/>
          <w:szCs w:val="1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Електротехніка та електромеханік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uk-UA"/>
            </w:rPr>
            <w:t>07.01.05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ор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1304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9"/>
    <w:qFormat/>
    <w:rPr>
      <w:rFonts w:ascii="Cambria" w:hAnsi="Cambria" w:cs="Cambria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ТА-ДИС-СОД-1"/>
    <w:basedOn w:val="Normal"/>
    <w:qFormat/>
    <w:pPr>
      <w:widowControl w:val="false"/>
      <w:tabs>
        <w:tab w:val="clear" w:pos="709"/>
        <w:tab w:val="center" w:pos="9356" w:leader="dot"/>
      </w:tabs>
      <w:spacing w:lineRule="auto" w:line="360"/>
      <w:ind w:right="851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szCs w:val="2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567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НАТА-ДИС-1"/>
    <w:basedOn w:val="Normal"/>
    <w:qFormat/>
    <w:pPr>
      <w:widowControl w:val="false"/>
      <w:tabs>
        <w:tab w:val="clear" w:pos="709"/>
        <w:tab w:val="left" w:pos="2268" w:leader="none"/>
        <w:tab w:val="center" w:pos="9072" w:leader="none"/>
      </w:tabs>
      <w:spacing w:lineRule="auto" w:line="288"/>
      <w:ind w:firstLine="720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6:20:00Z</dcterms:created>
  <dc:creator>NATA</dc:creator>
  <dc:description/>
  <cp:keywords/>
  <dc:language>en-US</dc:language>
  <cp:lastModifiedBy>User</cp:lastModifiedBy>
  <cp:lastPrinted>2016-11-24T23:15:00Z</cp:lastPrinted>
  <dcterms:modified xsi:type="dcterms:W3CDTF">2016-12-12T18:15:00Z</dcterms:modified>
  <cp:revision>44</cp:revision>
  <dc:subject/>
  <dc:title>МІНІСТЕРСТВО ОСВІТИ І НАУКИ УКРАЇНИ</dc:title>
</cp:coreProperties>
</file>