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5" w:hanging="0"/>
        <w:jc w:val="both"/>
        <w:rPr/>
      </w:pPr>
      <w:r>
        <w:rPr>
          <w:b/>
          <w:sz w:val="28"/>
          <w:szCs w:val="28"/>
          <w:lang w:eastAsia="uk-UA"/>
        </w:rPr>
        <w:t xml:space="preserve">Хохліна О.П. Психолого-педагогічне забезпечення соціалізації дитини з порушеннями психофізичного розвитку у спеціальному освітньому закладі: теоретичний аспект проблеми </w:t>
      </w:r>
      <w:r>
        <w:rPr>
          <w:b/>
          <w:bCs/>
          <w:sz w:val="28"/>
          <w:szCs w:val="28"/>
          <w:lang w:eastAsia="uk-UA"/>
        </w:rPr>
        <w:t>/</w:t>
      </w:r>
      <w:r>
        <w:rPr>
          <w:b/>
          <w:sz w:val="28"/>
          <w:szCs w:val="28"/>
          <w:lang w:eastAsia="uk-UA"/>
        </w:rPr>
        <w:t xml:space="preserve"> Хохліна О.П.  // Вісник Луганського нац. ун-ту ім.Т.Г.Шевченка. Педагогічні науки. – 2011. - №23(234). Грудень. – С.211-219.</w:t>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jc w:val="both"/>
        <w:rPr>
          <w:b/>
          <w:b/>
          <w:lang w:val="uk-UA"/>
        </w:rPr>
      </w:pPr>
      <w:r>
        <w:rPr>
          <w:b/>
          <w:lang w:val="uk-UA"/>
        </w:rPr>
        <w:t>УДК</w:t>
      </w:r>
      <w:r>
        <w:rPr>
          <w:lang w:val="uk-UA"/>
        </w:rPr>
        <w:t xml:space="preserve"> </w:t>
      </w:r>
      <w:r>
        <w:rPr>
          <w:b/>
          <w:lang w:val="uk-UA"/>
        </w:rPr>
        <w:t xml:space="preserve"> 376</w:t>
      </w:r>
    </w:p>
    <w:p>
      <w:pPr>
        <w:pStyle w:val="Normal"/>
        <w:spacing w:lineRule="auto" w:line="360"/>
        <w:jc w:val="both"/>
        <w:rPr>
          <w:b/>
          <w:b/>
          <w:lang w:val="uk-UA"/>
        </w:rPr>
      </w:pPr>
      <w:r>
        <w:rPr>
          <w:b/>
          <w:lang w:val="uk-UA"/>
        </w:rPr>
      </w:r>
    </w:p>
    <w:p>
      <w:pPr>
        <w:pStyle w:val="Normal"/>
        <w:spacing w:lineRule="auto" w:line="360"/>
        <w:rPr>
          <w:b/>
          <w:b/>
          <w:lang w:val="uk-UA"/>
        </w:rPr>
      </w:pPr>
      <w:r>
        <w:rPr>
          <w:b/>
          <w:lang w:val="uk-UA"/>
        </w:rPr>
        <w:t>Хохліна О.П.</w:t>
      </w:r>
    </w:p>
    <w:p>
      <w:pPr>
        <w:pStyle w:val="Normal"/>
        <w:spacing w:lineRule="auto" w:line="360"/>
        <w:rPr>
          <w:b/>
          <w:b/>
          <w:lang w:val="uk-UA"/>
        </w:rPr>
      </w:pPr>
      <w:r>
        <w:rPr>
          <w:b/>
          <w:lang w:val="uk-UA"/>
        </w:rPr>
      </w:r>
    </w:p>
    <w:p>
      <w:pPr>
        <w:pStyle w:val="Normal"/>
        <w:jc w:val="center"/>
        <w:rPr>
          <w:b/>
          <w:b/>
          <w:lang w:val="uk-UA"/>
        </w:rPr>
      </w:pPr>
      <w:r>
        <w:rPr>
          <w:b/>
          <w:lang w:val="uk-UA"/>
        </w:rPr>
        <w:t>ПСИХОЛОГО-ПЕДАГОГІЧНЕ ЗАБЕЗПЕЧЕННЯ СОЦІАЛІЗАЦІЇ ДИТИНИ З ПОРУШЕННЯМИ ПСИХОФІЗИЧНОГО РОЗВИТКУ У СПЕЦІАЛЬНОМУ ОСВІТНЬОМУ ЗАКЛАДІ: ТЕОРЕТИЧНИЙ АСПЕКТ ПРОБЛЕМИ</w:t>
      </w:r>
    </w:p>
    <w:p>
      <w:pPr>
        <w:pStyle w:val="Normal"/>
        <w:jc w:val="center"/>
        <w:rPr>
          <w:b/>
          <w:b/>
          <w:lang w:val="uk-UA"/>
        </w:rPr>
      </w:pPr>
      <w:r>
        <w:rPr>
          <w:b/>
          <w:lang w:val="uk-UA"/>
        </w:rPr>
      </w:r>
    </w:p>
    <w:p>
      <w:pPr>
        <w:pStyle w:val="Normal"/>
        <w:ind w:firstLine="737"/>
        <w:jc w:val="both"/>
        <w:rPr/>
      </w:pPr>
      <w:r>
        <w:rPr>
          <w:lang w:val="uk-UA"/>
        </w:rPr>
        <w:t>Проблема соціалізації дитини, як провідної умови становлення особистості дитини є однією з найбільш актуальних у сучасній психології та педагогіці. Особливо актуальною вона є щодо дитини з порушеннями розвитку, яка відчуває значні труднощі у засвоєнні суспільного досвіду. Досягнення ж повноцінного розвитку такої особи, формування її особистості, підготовки до самостійного життя й успішної інтеграції у суспільство потребує спеціального психолого-педагогічного забезпечення процесу її соціалізації відповідно до повноти характеристик, і передусім в умовах спеціального освітнього закладу. Розгляду деяких теоретичних підходів до розв’язання проблеми й присвячується стаття.</w:t>
      </w:r>
    </w:p>
    <w:p>
      <w:pPr>
        <w:pStyle w:val="Normal"/>
        <w:ind w:firstLine="737"/>
        <w:jc w:val="both"/>
        <w:rPr/>
      </w:pPr>
      <w:r>
        <w:rPr>
          <w:lang w:val="uk-UA"/>
        </w:rPr>
        <w:t>Як свідчить аналіз літературних джерел зі спеціальної психології та педагогіки, зазначена проблема досліджується переважно у напрямку підвищення адаптивних можливостей дитини з порушеннями психофізичного розвитку до нових умов та її професійно-трудової підготовки. Ця ситуація знаходить відображення в матеріалах проведених наукових досліджень з вивчення різних видів адаптації різних категорій аномальних дітей (В.М.Акімушкін, В.В.Засенко, І.С.Моргуліс, Б.Г.Рубін, В.М.Синьов, Є.П.Синьова,  Н.І.Сарджвеладзе та ін.; конкретно щодо розумово відсталих дітей – О.К.Агавелян, І.М.Бгажнокова, В.І.Бондар, Ю.О.Бистрова, А.М.Висоцька, С.Л.Горбенко, А.Й.Григор’єв, Т.М.Лазаренко, В.Ю.Карвяліс, А.М.Кузнєцов, І.М.Матющенко, О.І.Проскурняк, А.І.Раку, І.В.Татьянчикова, К.М.Турчинська, О.П.Хохліна та ін.) та сучасній практиці роботи спеціальних освітніх закладів – спеціальних загальноосвітніх шкіл, реабілітаційних центрів тощо. Системні ж, комплексні дослідження проблеми забезпечення соціалізації дитини з вадами розвитку в умовах навчання у спеціальному освітньому закладі, виходячи з психологічного змісту, суті кожного з етапів процесу соціалізації аномальної дитини, ще не проводилися. Відповідно, не знаходимо ми й науково обґрунтованих педагогічних засобів здійснення роботи в зазначеному напрямі, дібраних відповідно до предмета та ефектів корекційно-розвивальної роботи на всіх етапах процесу соціалізації. Усе зазначене й визначило необхідність започаткованого нами дослідження з розробки психолого-педагогічних основ забезпечення соціалізації дітей у спеціальному освітньому закладі. Вивчення проблеми під нашим керівництвом розпочато І.В.Татьянчиковою, доцентом Слов’янського державного педагогічного університету, на матеріалі роботи в спеціальній загальноосвітній (допоміжній) школі для розумово відсталих дітей.</w:t>
      </w:r>
    </w:p>
    <w:p>
      <w:pPr>
        <w:pStyle w:val="Normal"/>
        <w:ind w:firstLine="737"/>
        <w:jc w:val="both"/>
        <w:rPr>
          <w:lang w:val="uk-UA"/>
        </w:rPr>
      </w:pPr>
      <w:r>
        <w:rPr>
          <w:lang w:val="uk-UA"/>
        </w:rPr>
        <w:t>У дослідженні ми виходимо з розуміння суті процесу соціалізації, представленого у працях із загальної та соціальної психології (Б.Г.Ананьєв, Г.М.Андрєєва,  О.Г.Асмолов, І.Д.Бех, Л.С.Виготський, А.Б.Коваленко, А.Г.Ковальов, М.Н.Корнєв,  Г.С.Костюк, А.В.Мудрик, Б.Д.Паригін, А.В.Петровський, К.К.Платонов, В.В.Рибалка, Л.Д.Столяренко, Т.Шибутані та ін. Соціалізацію визначаємо як процес формування особистості у певних соціальних умовах; процес засвоєння особою соціального досвіду, у ході якого вона перетворює соціальний досвід у власні цінності та орієнтації, вибірково залучає до своєї системи поведінки ті норми і шаблони, які прийняті у суспільстві. Засвоєння соціального досвіду здійснюється поетапно: на кожній стадії соціалізації спрацьовують різні механізми, що забезпечують становлення різних новоутворень, важливих для формування особистості.</w:t>
      </w:r>
    </w:p>
    <w:p>
      <w:pPr>
        <w:pStyle w:val="BodyText22"/>
        <w:widowControl/>
        <w:ind w:firstLine="540"/>
        <w:rPr/>
      </w:pPr>
      <w:r>
        <w:rPr>
          <w:sz w:val="24"/>
          <w:szCs w:val="24"/>
        </w:rPr>
        <w:t xml:space="preserve">Для розуміння суті проблеми, стадій соціалізації не менш важливим є розкриття психологічного змісту поняття особистості. Закцентуємо увагу у визначенні змісту цього поняття на найважливіших моментах у контексті досліджуваної проблеми. </w:t>
      </w:r>
      <w:r>
        <w:rPr>
          <w:bCs/>
          <w:sz w:val="24"/>
          <w:szCs w:val="24"/>
        </w:rPr>
        <w:t xml:space="preserve">Особистість </w:t>
      </w:r>
      <w:r>
        <w:rPr>
          <w:b/>
          <w:sz w:val="24"/>
          <w:szCs w:val="24"/>
        </w:rPr>
        <w:t xml:space="preserve"> </w:t>
      </w:r>
      <w:r>
        <w:rPr>
          <w:bCs/>
          <w:sz w:val="24"/>
          <w:szCs w:val="24"/>
        </w:rPr>
        <w:t xml:space="preserve">– це саморегульоване системне утворення, що складається з соціально значущих психічних властивостей, які забезпечують вибірковість відношень  та регуляцію поведінки людини як поведінки суб’єкта активності. Це, на наш погляд, - найповніше визначення особистості, у якому відображається складна система детермінації становлення особистості, найсуттєвішими складовими серед яких є соціалізація та індивідуалізація. </w:t>
      </w:r>
    </w:p>
    <w:p>
      <w:pPr>
        <w:pStyle w:val="BodyText22"/>
        <w:widowControl/>
        <w:ind w:firstLine="540"/>
        <w:rPr/>
      </w:pPr>
      <w:r>
        <w:rPr>
          <w:bCs/>
          <w:sz w:val="24"/>
          <w:szCs w:val="24"/>
        </w:rPr>
        <w:t>У процесі соціалізації, як зазначалось, людина засвоює накопичений людством суспільний досвід у вигляді знань про явища оточуючої дійсності, норми поведінки, відповідні способи дій. І без цього людина-індивід ніколи не зможе сформуватися як особистість. Однак, незважаючи на значення соціалізації для становлення особистості  у наведеному розумінні, цієї умови недостатньо для становлення особистості як утворення, що характеризується цілісністю, неповторністю, саморегульованістю, вибірковістю відношень та способів дій у певних ситуаціях. Поряд з тим, що особистість визначається як соціалізований індивід, носій суспільно-значущих якостей, у певних джерелах особистість визначається і як носій свідомості та самосвідомості. Саме ця сторона суті особистості пов</w:t>
      </w:r>
      <w:r>
        <w:rPr>
          <w:sz w:val="24"/>
          <w:szCs w:val="24"/>
        </w:rPr>
        <w:t xml:space="preserve">’язується з такою важливою детермінантою її становлення як індивідуалізація – процесом набуття особою все більшої самостійності, формування власного та унікального способу життя та власного внутрішнього світу. А це стає можливим лише на певній сходинці розвитку, який починає забезпечуватися самодетермінацією: особистість сама починає організовувати особисте життя, власний розвиток, в тому числі особистісне зростання. Передумовою можливості самодетермінації розвитку є формування у дитини самосвідомості – дитина, яка стала суб’єктом, починає усвідомлювати себе як суб’єкта. Найбільше у підлітковому віці, на основі розвитку самосвідомості (а це є її психічним новоутворенням), дитина стає здатною оцінювати свої особливості, якості, можливості та впливати на своє особистісне зростання. Ще більшою мірою це проявляється у юнацькому віці, де таке ставлення до себе стає досить стійким, концептуальним утворенням. У зв’язку з цим доречно навести думку Л.С.Виготського про те, що вищим рівнем розвитку особистості є рівень самоорганізації завдяки розвитку самосвідомості, рефлексії. </w:t>
      </w:r>
    </w:p>
    <w:p>
      <w:pPr>
        <w:pStyle w:val="BodyText22"/>
        <w:widowControl/>
        <w:ind w:firstLine="540"/>
        <w:rPr/>
      </w:pPr>
      <w:r>
        <w:rPr>
          <w:sz w:val="24"/>
          <w:szCs w:val="24"/>
        </w:rPr>
        <w:t xml:space="preserve">Таким чином, під особистістю ми розглядаємо </w:t>
      </w:r>
      <w:r>
        <w:rPr>
          <w:bCs/>
          <w:sz w:val="24"/>
          <w:szCs w:val="24"/>
        </w:rPr>
        <w:t xml:space="preserve">соціально-психологічну сутність людини, яка формується в результаті засвоєння нею суспільного досвіду людства (соціалізації) та становлення самосвідомості. А розвиток особистості, відповідно, забезпечується щонайперше 1) соціальною детермінацією – соціалізацією, тобто зовнішньою детермінацією,  та 2) самодетермінацією в процесі індивідуалізації завдяки розвитку самосвідомості, тобто внутрішньою детермінацією. </w:t>
      </w:r>
    </w:p>
    <w:p>
      <w:pPr>
        <w:pStyle w:val="BodyText22"/>
        <w:widowControl/>
        <w:ind w:firstLine="540"/>
        <w:rPr/>
      </w:pPr>
      <w:r>
        <w:rPr>
          <w:bCs/>
          <w:sz w:val="24"/>
          <w:szCs w:val="24"/>
        </w:rPr>
        <w:t>І лише виходячи з визначення психологічного змісту поняття «особистість» стає, на наш погляд, зрозумілою важливість у процесі формування дитини як особистості врахування необхідних детермінант її становлення. Це ж уможливлюється, якщо передбачати забезпечення проходження дитиною усіх стадій цього процесу. Саме поняттям соціалізації в широкому розумінні (за Л.Д.Столяренко) охоплюються усі найважливіші етапи формування особистості: стадія адаптації, стадія індивідуалізації, стадія інтеграції, трудова та післятрудова стадії. На становлення особистості у дитячому віці спрямовуються проходження перших чотирьох стадій, які різною мірою представлені в умовах шкільного навчання. Для розгортання логіки дослідження важливим є уточнення змісту кожної зазначеної стадії, які можна розглядати в аспекті онтогенетичного розвитку людини.</w:t>
      </w:r>
    </w:p>
    <w:p>
      <w:pPr>
        <w:pStyle w:val="BodyText22"/>
        <w:widowControl/>
        <w:ind w:firstLine="540"/>
        <w:rPr/>
      </w:pPr>
      <w:r>
        <w:rPr>
          <w:bCs/>
          <w:sz w:val="24"/>
          <w:szCs w:val="24"/>
          <w:u w:val="single"/>
        </w:rPr>
        <w:t>Стадія адаптації</w:t>
      </w:r>
      <w:r>
        <w:rPr>
          <w:bCs/>
          <w:sz w:val="24"/>
          <w:szCs w:val="24"/>
        </w:rPr>
        <w:t>. Суть адаптації полягає щонайперше впристосуванні до нових умов існування людини як організму, як носія психічного, як носія соціального. В онтогенетичному плані адаптація, як етап соціалізації пов</w:t>
      </w:r>
      <w:r>
        <w:rPr>
          <w:sz w:val="24"/>
          <w:szCs w:val="24"/>
        </w:rPr>
        <w:t>’язується з віком від новонародженого до підліткового. На цьому етапі дитина засвоює соціальний досвід, норми поведінки, копіюючи, без критичного осмислення. Серед видів адаптації вирізняються фізіологічна, психологічна, соціальна та похідні – психофізіологічна, соціально-психологічна. Показниками адаптованості людини розглядаються: задовільне фізичне та психічне самопочуття, задоволеність від життя, прийняття себе та інших, збереження самоповаги та самооцінки, відсутність невротичних проявів (тривожності, агресивності, страхів, плаксивості, уникання відвідування школи, спілкування тощо),  висока успішність діяльності та готовність її виконувати та ін. При цьому відмічається, що успішність психологічної адаптації досягається основними двома механізмами – усвідомленими і неусвідомленими. Як усвідомлений механізм адаптації розглядається використання людиною (уже здатної до усвідомлення як розуміння, вербалізації, регулювання ситуації (О.П.Хохліна)) копінг-стратегій – свідомих зусиль особистості, спрямованих на те, щоб «дати собі раду» у стресових ситуаціях, що породжують тривогу, утримати та зберегти позитивну самооцінку, самоповагу. При цьому копінг-стратегії можуть бути різних видів, спрямованих на: розв’язання проблеми; на пошук соціальної підтримки; на ухиляння від необхідності самостійного розв’язання проблеми. Звісно, що вибір виду стратегії особою залежить від умов ситуації та від рівня розвитку особи, її особистісних якостей, від здатності до усвідомлення ситуації. Такий механізм адаптації є найбільш ефективним з огляду на розвиток, становлення особистості, ніж неусвідомлений механізм – використання психологічного захисту (заперечення, витіснення, проекція, ідентифікація, раціоналізація, включення, заміщення, ізоляція та ін.) для стабілізації особистості, захист свідомості від неприємних, травмуючи переживань, пов’язаних з внутрішніми та зовнішніми конфліктами, станами тривоги та дискомфорту. Дія механізмів психологічного захисту спрямована на збереження внутрішньої рівноваги завдяки витісненню із свідомості всього того, що загрожує збереженню самоповаги, позитивної оцінки цінностей людини. Однак вилучення із свідомості такої інформації заважає самовдосконаленню особи; психологічний захист може як сприяти, так і заважати адаптації, коли він спрацьовує при змінених обставинах.</w:t>
      </w:r>
    </w:p>
    <w:p>
      <w:pPr>
        <w:pStyle w:val="BodyText22"/>
        <w:widowControl/>
        <w:ind w:firstLine="540"/>
        <w:rPr/>
      </w:pPr>
      <w:r>
        <w:rPr>
          <w:sz w:val="24"/>
          <w:szCs w:val="24"/>
        </w:rPr>
        <w:t>Таким чином, стадії адаптація передбачає забезпечення умов для якомога ефективнішого засвоєння дитиною суспільного досвіду у вигляді накопичених людством знань і способів дій (навичок та вмінь), формування адаптивних можливостей у дитини та долання в неї проявів дезадаптивності. Саме зазначене є предметом та показником ефективності (ефектами) психолого-педагогічного впливу на дитину на етапі адаптації в процесі її соціалізації в умовах загальноосвітньої школи.</w:t>
      </w:r>
    </w:p>
    <w:p>
      <w:pPr>
        <w:pStyle w:val="BodyText22"/>
        <w:widowControl/>
        <w:ind w:firstLine="540"/>
        <w:rPr/>
      </w:pPr>
      <w:r>
        <w:rPr>
          <w:sz w:val="24"/>
          <w:szCs w:val="24"/>
          <w:u w:val="single"/>
        </w:rPr>
        <w:t>Стадія індивідуалізації</w:t>
      </w:r>
      <w:r>
        <w:rPr>
          <w:sz w:val="24"/>
          <w:szCs w:val="24"/>
        </w:rPr>
        <w:t>. Стадія індивідуалізації, як етап соціалізації в онтогенетичному аспекті припадає щонайбільше на підлітковий та юнацький вік. На цій стадії дитина, у якої активно формується самосвідомість,  намагається  виділитися серед інших, зосереджуючи увагу на своєму особливому, неповторному. На цій стадії спостерігається прояв критичного ставлення до суспільних норм поведінки тощо.  Слід зазначити, що індивідуалізація в підлітковому віці характеризується плинністю, нестабільністю, зважаючи на ще недостатньо сформовану самосвідомість як детермінанту особистісного зростання. У ранньому юнацькому віці вона починає себе проявляти  як стабільно-концептуальна, що пов’язане з більш глибокою здатністю до самопізнання та самовдосконалення. Це ж, у свою чергу, позначається на більшій адекватності вчинків, впевненості у собі, своїх діях, поведінці.</w:t>
      </w:r>
    </w:p>
    <w:p>
      <w:pPr>
        <w:pStyle w:val="BodyText22"/>
        <w:widowControl/>
        <w:ind w:firstLine="540"/>
        <w:rPr>
          <w:sz w:val="24"/>
          <w:szCs w:val="24"/>
        </w:rPr>
      </w:pPr>
      <w:r>
        <w:rPr>
          <w:sz w:val="24"/>
          <w:szCs w:val="24"/>
        </w:rPr>
        <w:t>Психолого-педагогічний вплив на дитину на цьому етапі соціалізації передбачає виявлення можливостей (особливостей, задатків, позитивних якостей тощо); розвиток самосвідомості, допомогу в усвідомленні себе, своїх можливостей; формування особистості та розвиток її психофізичних можливостей; сприяння особистісно значущим її самовизначенню, самореалізації та самоствердженню (В.В.Рибалка). Відповідно, предметом корекційно-розвивального впливу та показниками його ефективності на етапі індивідуалізації є самосвідомість, самооцінка дитини та її психофізіологічні можливості, їх розвиток.</w:t>
      </w:r>
    </w:p>
    <w:p>
      <w:pPr>
        <w:pStyle w:val="BodyText22"/>
        <w:widowControl/>
        <w:ind w:firstLine="540"/>
        <w:rPr/>
      </w:pPr>
      <w:r>
        <w:rPr>
          <w:sz w:val="24"/>
          <w:szCs w:val="24"/>
        </w:rPr>
        <w:t>Таке розуміння суті стадії індивідуалізації та психологічного наповнення педагогічної роботи базується найбільшою мірою на використанні особистісного підходу, який виходить з гуманістичної психології. Позиції особистісного підходу висвітлюються, зокрема, у педагогіці В.О.Сухомлинського, коли він розглядає проблему розвитку дитини «зі слабким розумом». Так, ним відмічається, що така робота вимагає виняткової поваги до людської особистості. Нещасна, знедолена природою або поганим середовищем маленька людина, на його думку, не повинна знати про те, що вона – малоздібна, що в неї слабкий розум. Виховання такої людини повинно бути в сто разів ніжнішим, чулішим, дбайливішим. Така позиція В.О.Сухомлинського не лише відтворює суть особистісного підходу, а й показує певну специфіку його використання щодо аномальної дитини.</w:t>
      </w:r>
    </w:p>
    <w:p>
      <w:pPr>
        <w:pStyle w:val="BodyText22"/>
        <w:widowControl/>
        <w:ind w:firstLine="540"/>
        <w:rPr>
          <w:sz w:val="24"/>
          <w:szCs w:val="24"/>
        </w:rPr>
      </w:pPr>
      <w:r>
        <w:rPr>
          <w:sz w:val="24"/>
          <w:szCs w:val="24"/>
        </w:rPr>
        <w:t xml:space="preserve"> </w:t>
      </w:r>
      <w:r>
        <w:rPr>
          <w:sz w:val="24"/>
          <w:szCs w:val="24"/>
        </w:rPr>
        <w:t xml:space="preserve">Особистісний підхід, виходячи із сучасного його тлумачення у психології та педагогіці, передбачає вивчення та розвиток людини як цілісного, неповторного, унікального утворення; вивчення та формування окремих складових психічного розвитку через призму цілісної особистості; сприяння самопізнанню, самоактуалізації, самореалізації потенційних можливостей (позитивно наповнених), глибинної сутності особистості, «Самості», «Суті себе». Слід також відмітити, що суть особистісного підходу у вітчизняній психології (як і  в минулому Радянського Союзу) широко використовувалася при розробці проблеми профорієнтаційної роботи зі школярами, визначення її складових (К.М.Гуревич, Є.О.Климов, К.К.Платонов,  В.В.Рибалка, Б.О.Федоришин та ін.). У працях з цієї проблеми містяться цінні матеріали, що можуть використовуватися для забезпечення роботи  на стадії індивідуалізації. </w:t>
      </w:r>
    </w:p>
    <w:p>
      <w:pPr>
        <w:pStyle w:val="BodyText22"/>
        <w:widowControl/>
        <w:ind w:firstLine="540"/>
        <w:rPr/>
      </w:pPr>
      <w:r>
        <w:rPr>
          <w:sz w:val="24"/>
          <w:szCs w:val="24"/>
          <w:u w:val="single"/>
        </w:rPr>
        <w:t>Стадія інтеграції.</w:t>
      </w:r>
      <w:r>
        <w:rPr>
          <w:sz w:val="24"/>
          <w:szCs w:val="24"/>
        </w:rPr>
        <w:t xml:space="preserve"> На цій стадії соціалізації дитина проявляє бажання увійти, «влитися» в суспільство, знайти своє місце в ньому, пропонуючи йому (соціальній групі, оточенню) себе зі своєю неповторністю, своїми можливостями. Важливою умовою успішності соціалізації дитини на цьому етапі є прийняття суспільством (соціальною групою) особи, враховуючи її особливості. Сприяти цьому в умовах освітнього закладу можна завдяки проведеній роботі на попередній стадії з адекватного виявлення можливостей дитини та їх усвідомлення нею, забезпечення адекватного використання виявлених можливостей у класній та позакласній роботі (гуртковій тощо). На цьому етапі найважливіший предмет корекційно-розвивальної роботи та показники її ефективності – це різноманітні форми адекватного використання та розвитку психофізіологічних можливостей дитини, а також формування соціально-психологічних якостей, необхідних для адекватного реагування на прийняття/неприйняття групою особистості. Адже на неприйняття дитина може реагувати двояко: 1) зберегти свою індивідуальну неповторність, але проявляти агресивність щодо інших людей та суспільства загалом; 2) змінити себе відповідно до соціальних норм та очікувань реально чи вдавано тощо.</w:t>
      </w:r>
    </w:p>
    <w:p>
      <w:pPr>
        <w:pStyle w:val="BodyText22"/>
        <w:widowControl/>
        <w:ind w:firstLine="540"/>
        <w:rPr/>
      </w:pPr>
      <w:r>
        <w:rPr>
          <w:sz w:val="24"/>
          <w:szCs w:val="24"/>
          <w:u w:val="single"/>
        </w:rPr>
        <w:t>Трудова стадія.</w:t>
      </w:r>
      <w:r>
        <w:rPr>
          <w:sz w:val="24"/>
          <w:szCs w:val="24"/>
        </w:rPr>
        <w:t xml:space="preserve"> Суть цієї стадії соціалізації полягає в тому, що людина не лише продовжує засвоювати соціальний досвід, а починає його відтворювати та створювати шляхом активного впливу  на середовище завдяки своїй діяльності. Якщо розглядати змістове наповнення трудової стадії соціалізації щодо учнів спеціальної школи, зокрема допоміжної, то слід відмітити особливе місце в ній роботи з професійно-трудової підготовки дитини (починаючи з першого класу – загально трудова, з четвертого – професійно-трудова). На цій стадії, як ніде реалізується можливість дитини самовизначитися у виборі професії, якої вона навчається, та професійно зростати з опорою на ті психофізіологічні можливості (якості, задатки), які були виявленими на стадії індивідуалізації та які розвивались на стадіях індивідуалізації та інтеграції. Доречно зауважити, що при розв’язанні проблеми можна опиратися на уявлення про доцентровану та відцентровану тенденцію в особистісному підході (В.В.Рибалка): перша виявляється у визначенні глибинної системно-психологічної сутності особистості; друга представлена різними видами особистісно-орієнтованих підходів, які виявляються в орієнтації на окремі особистісні якості в цілісному особистісному контексті, у вихованні, навчанні, професійній підготовці. На трудовій стадії соціалізації предмет корекційно-розвивальної роботи та показники її ефективності вбачаються в розвитку можливостей дитини у контексті професійної підготовки дитини.</w:t>
      </w:r>
    </w:p>
    <w:p>
      <w:pPr>
        <w:pStyle w:val="BodyText22"/>
        <w:widowControl/>
        <w:ind w:firstLine="540"/>
        <w:rPr>
          <w:sz w:val="24"/>
          <w:szCs w:val="24"/>
        </w:rPr>
      </w:pPr>
      <w:r>
        <w:rPr>
          <w:sz w:val="24"/>
          <w:szCs w:val="24"/>
        </w:rPr>
        <w:t xml:space="preserve">І саме таке розуміння соціалізації, враховуючи зміст її основних стадій, як провідної умови формування особистості, її  підготовки  до самостійного життя, покладається нами в основу дослідження проблеми психолого-педагогічних засад її забезпечення. Саме визначена суть кожного етапу процесу соціалізації, предмет та показники ефективності впливу на кожному з них мають покладатися в основу добору адекватних педагогічних засобів проведення цілеспрямованої роботи у зазначеному аспекті. </w:t>
      </w:r>
    </w:p>
    <w:p>
      <w:pPr>
        <w:pStyle w:val="BodyText22"/>
        <w:widowControl/>
        <w:ind w:firstLine="540"/>
        <w:rPr>
          <w:sz w:val="24"/>
          <w:szCs w:val="24"/>
        </w:rPr>
      </w:pPr>
      <w:r>
        <w:rPr>
          <w:sz w:val="24"/>
          <w:szCs w:val="24"/>
        </w:rPr>
        <w:t xml:space="preserve">При цьому ми виходимо з того, що забезпечення соціалізації аномальної дитини має передбачати спеціальну організацію корекційно спрямованого педагогічного процесу, у якому зміст, методика та організаційні форми роботи будуть підпорядковані її меті та показникам ефективності (В.М.Синьов, О.П.Хохліна), тобто використовуватися системно. Розв’язання проблеми має здійснюватися в аспекті корекційно-розвивальної роботи, яка умовно виокремлюється з цілісного навчально-виховного процесу в школі і має інші за змістом, аніж навчання (як і виховання), цільовий, змістовий, організаційний, методичний та результативний компоненти. Адже метою та результатом навчання дитини є знання, вміння й навички; мета та результат корекційно-розвивальної роботи, що здійснюється з метою забезпечення ефективної соціалізації дитини, стосуються розвитку дитини, його якісних, кількісних та структурних характеристик з урахуванням сензетивних періодів та вікових особливостей загалом. </w:t>
      </w:r>
    </w:p>
    <w:p>
      <w:pPr>
        <w:pStyle w:val="BodyText22"/>
        <w:widowControl/>
        <w:ind w:firstLine="540"/>
        <w:rPr>
          <w:sz w:val="24"/>
          <w:szCs w:val="24"/>
        </w:rPr>
      </w:pPr>
      <w:r>
        <w:rPr>
          <w:sz w:val="24"/>
          <w:szCs w:val="24"/>
        </w:rPr>
        <w:t xml:space="preserve">Дослідження проблеми психолого-педагогічних основ забезпечення соціалізації аномальної дитини передбачає також опору на теоретико-методологічні засади розв’язання актуальних психолого-педагогічних проблем, такі як: системний (М.С.Каган, Б.Ф.Ломов, К.К.Платонов та ін.)  та діяльнісний (О.М.Лєонтьєв та ін.) підходи; теорія культурно-історичного розвитку людини (Л.С.Виготський); положення щодо онтогенетичного розвитку людини (Л.С.Виготський, Г.С.Костюк, С.Д.Максименко та ін.); теорія загальних та спеціальних здібностей (С.Л.Рубінштейн та ін.). </w:t>
      </w:r>
    </w:p>
    <w:p>
      <w:pPr>
        <w:pStyle w:val="BodyText22"/>
        <w:widowControl/>
        <w:ind w:firstLine="540"/>
        <w:rPr/>
      </w:pPr>
      <w:r>
        <w:rPr>
          <w:sz w:val="24"/>
          <w:szCs w:val="24"/>
        </w:rPr>
        <w:t xml:space="preserve">Поряд з цим, важливим є врахування спеціальних теоретико-методологічних засад досліджень у галузі спеціальної психології та корекційної педагогіки - знань про структуру дефекту (Л.С.Виготський); загальні та специфічні закономірності розвитку дитини з вадами (В.І.Лубовський), зокрема, про особливості  розвитку розумово відсталої дитини; знань про можливості розвитку аномальної дитини в умовах засвоєння свідомої цілеспрямованої діяльності (Л.С.Виготський, Г.М.Дульнєв, І.Г.Єременко, М.ІІ.Земцова, Г.М.Мерсіянова, В.М.Синьов, О.П.Хохліна, М.Д.Ярмаченко та ін.) на основі формування вищих психічних функцій (Л.С.Виготський) – психічних утворень вищого рівня організації – довільних, усвідомлених, регульованих; на основі спеціального формування діяльності та її усвідомленості, як процесу розуміння – виділення найсуттєвішого у матеріалі, ситуації, умовах діяльності на основі їх осмислення; вербалізації - словесного оформлення осмисленого (передусім у формі фіксуючого, супроводжуючого та плануючого мовлення – повного, адекватного, доказового); регуляції власної активності відповідно до усвідомленого (О.П.Хохліна). Особливе місце у теоретичних засадах досліджуваної проблеми має відводитися положенню про особливу корекційно-розвивальну роль трудової підготовки аномальної, зокрема дитини з інтелектуальними порушеннями, розум якої, як і її можливості розвитку, - «на кінчиках її пальців» (В.О.Сухомлинський). </w:t>
      </w:r>
    </w:p>
    <w:p>
      <w:pPr>
        <w:pStyle w:val="BodyText22"/>
        <w:widowControl/>
        <w:ind w:firstLine="540"/>
        <w:rPr>
          <w:bCs/>
          <w:sz w:val="24"/>
          <w:szCs w:val="24"/>
        </w:rPr>
      </w:pPr>
      <w:r>
        <w:rPr>
          <w:sz w:val="24"/>
          <w:szCs w:val="24"/>
        </w:rPr>
        <w:t>Використання в дослідженні визначених теоретичних підходів до розв’язання проблеми дозволить, на нашу думку, здійснити розробку психолого-педагогічних засад забезпечення соціалізації учнів спеціальної загальноосвітньої школи відповідно до повноти характеристик як самого процесу загалом, так і кожної його стадії, з урахуванням предмета корекційно-розвивального впливу та визначених адекватних йому мети та показників ефективності. Запровадження ж у практику роботи школи системи педагогічної роботи з такого забезпечення на виокремлених етапах дозволить максимально сприяти становленню особистості вихованців та їх підготовки до самостійного життя в умовах соціуму.</w:t>
      </w:r>
    </w:p>
    <w:p>
      <w:pPr>
        <w:pStyle w:val="Normal"/>
        <w:ind w:firstLine="737"/>
        <w:jc w:val="both"/>
        <w:rPr>
          <w:bCs/>
          <w:sz w:val="24"/>
          <w:szCs w:val="24"/>
          <w:lang w:val="uk-UA"/>
        </w:rPr>
      </w:pPr>
      <w:r>
        <w:rPr>
          <w:bCs/>
          <w:sz w:val="24"/>
          <w:szCs w:val="24"/>
          <w:lang w:val="uk-UA"/>
        </w:rPr>
      </w:r>
    </w:p>
    <w:p>
      <w:pPr>
        <w:pStyle w:val="Normal"/>
        <w:ind w:firstLine="737"/>
        <w:jc w:val="both"/>
        <w:rPr>
          <w:lang w:val="uk-UA"/>
        </w:rPr>
      </w:pPr>
      <w:r>
        <w:rPr>
          <w:lang w:val="uk-UA"/>
        </w:rPr>
        <w:t>Хохліна Олена Петрівна. Психолого-педагогічне забезпечення соціалізації дитини з порушеннями психофізичного розвитку в спеціальному освітньому закладі: теоретичний аспект проблеми.</w:t>
      </w:r>
    </w:p>
    <w:p>
      <w:pPr>
        <w:pStyle w:val="Normal"/>
        <w:ind w:firstLine="737"/>
        <w:jc w:val="both"/>
        <w:rPr/>
      </w:pPr>
      <w:r>
        <w:rPr>
          <w:lang w:val="uk-UA"/>
        </w:rPr>
        <w:t>Стаття присвячується висвітленню окремих теоретичних питань розв’язання проблеми психолого-педагогічного забезпечення соціалізації дитини з порушеннями психофізичного розвитку в спеціальному освітньому закладі у контексті особистісного підходу.</w:t>
      </w:r>
    </w:p>
    <w:p>
      <w:pPr>
        <w:pStyle w:val="Normal"/>
        <w:ind w:firstLine="737"/>
        <w:jc w:val="both"/>
        <w:rPr>
          <w:lang w:val="uk-UA"/>
        </w:rPr>
      </w:pPr>
      <w:r>
        <w:rPr>
          <w:i/>
          <w:lang w:val="uk-UA"/>
        </w:rPr>
        <w:t>Ключові слова</w:t>
      </w:r>
      <w:r>
        <w:rPr>
          <w:lang w:val="uk-UA"/>
        </w:rPr>
        <w:t>: соціалізація, адаптація, індивідуалізація, інтеграція, трудова стадія соціалізації, дитина з порушеннями психофізичного розвитку.</w:t>
      </w:r>
    </w:p>
    <w:p>
      <w:pPr>
        <w:pStyle w:val="Normal"/>
        <w:ind w:firstLine="737"/>
        <w:jc w:val="both"/>
        <w:rPr>
          <w:lang w:val="uk-UA"/>
        </w:rPr>
      </w:pPr>
      <w:r>
        <w:rPr>
          <w:lang w:val="uk-UA"/>
        </w:rPr>
      </w:r>
    </w:p>
    <w:p>
      <w:pPr>
        <w:pStyle w:val="Normal"/>
        <w:ind w:firstLine="737"/>
        <w:jc w:val="both"/>
        <w:rPr>
          <w:lang w:val="uk-UA"/>
        </w:rPr>
      </w:pPr>
      <w:r>
        <w:rPr>
          <w:lang w:val="uk-UA"/>
        </w:rPr>
        <w:t xml:space="preserve">Хохлина Елена Петровна. Психолого-педагогическое обеспечение социализации ребенка с нарушениями психофизического развития в специальном образовательном учреждении: теоретический аспект проблемы. </w:t>
      </w:r>
    </w:p>
    <w:p>
      <w:pPr>
        <w:pStyle w:val="Normal"/>
        <w:ind w:firstLine="737"/>
        <w:jc w:val="both"/>
        <w:rPr>
          <w:lang w:val="uk-UA"/>
        </w:rPr>
      </w:pPr>
      <w:r>
        <w:rPr>
          <w:lang w:val="uk-UA"/>
        </w:rPr>
        <w:t>Статья посвящается изложению отдельных теоретических вопросов решения проблемы психолого-педагогического обеспечения социализации ребенка с нарушениями психофизического развития в специальном образовательном учреждении в контексте личностного подхода.</w:t>
      </w:r>
    </w:p>
    <w:p>
      <w:pPr>
        <w:pStyle w:val="Normal"/>
        <w:ind w:firstLine="737"/>
        <w:jc w:val="both"/>
        <w:rPr/>
      </w:pPr>
      <w:r>
        <w:rPr>
          <w:i/>
          <w:lang w:val="uk-UA"/>
        </w:rPr>
        <w:t>Ключевые слова</w:t>
      </w:r>
      <w:r>
        <w:rPr>
          <w:lang w:val="uk-UA"/>
        </w:rPr>
        <w:t>: социализация, адаптация, индивидуализация, интеграция, трудовая стадия социализации, ребенок с нарушениями психофизического развития.</w:t>
      </w:r>
    </w:p>
    <w:p>
      <w:pPr>
        <w:pStyle w:val="Normal"/>
        <w:ind w:firstLine="737"/>
        <w:jc w:val="both"/>
        <w:rPr>
          <w:lang w:val="uk-UA"/>
        </w:rPr>
      </w:pPr>
      <w:r>
        <w:rPr>
          <w:lang w:val="uk-UA"/>
        </w:rPr>
        <w:t xml:space="preserve">                                                        </w:t>
      </w:r>
    </w:p>
    <w:p>
      <w:pPr>
        <w:pStyle w:val="TextBodyIndent"/>
        <w:rPr>
          <w:sz w:val="24"/>
          <w:szCs w:val="24"/>
          <w:lang w:val="en-GB"/>
        </w:rPr>
      </w:pPr>
      <w:r>
        <w:rPr>
          <w:sz w:val="24"/>
          <w:szCs w:val="24"/>
        </w:rPr>
        <w:t xml:space="preserve">Khokhlina Olena Petrivna. Psikhologo-pedagogical providing of socialization of child with impaired mental and physical development in the special educational establishment: theoretical aspect of problem. </w:t>
      </w:r>
    </w:p>
    <w:p>
      <w:pPr>
        <w:pStyle w:val="TextBodyIndent"/>
        <w:rPr/>
      </w:pPr>
      <w:r>
        <w:rPr>
          <w:sz w:val="24"/>
          <w:szCs w:val="24"/>
          <w:lang w:val="en-US"/>
        </w:rPr>
        <w:t>The</w:t>
      </w:r>
      <w:r>
        <w:rPr>
          <w:sz w:val="24"/>
          <w:szCs w:val="24"/>
        </w:rPr>
        <w:t xml:space="preserve"> </w:t>
      </w:r>
      <w:r>
        <w:rPr>
          <w:sz w:val="24"/>
          <w:szCs w:val="24"/>
          <w:lang w:val="en-US"/>
        </w:rPr>
        <w:t>article</w:t>
      </w:r>
      <w:r>
        <w:rPr>
          <w:sz w:val="24"/>
          <w:szCs w:val="24"/>
        </w:rPr>
        <w:t xml:space="preserve"> </w:t>
      </w:r>
      <w:r>
        <w:rPr>
          <w:sz w:val="24"/>
          <w:szCs w:val="24"/>
          <w:lang w:val="en-US"/>
        </w:rPr>
        <w:t>deals</w:t>
      </w:r>
      <w:r>
        <w:rPr>
          <w:sz w:val="24"/>
          <w:szCs w:val="24"/>
        </w:rPr>
        <w:t xml:space="preserve"> </w:t>
      </w:r>
      <w:r>
        <w:rPr>
          <w:sz w:val="24"/>
          <w:szCs w:val="24"/>
          <w:lang w:val="en-US"/>
        </w:rPr>
        <w:t>with</w:t>
      </w:r>
      <w:r>
        <w:rPr>
          <w:sz w:val="24"/>
          <w:szCs w:val="24"/>
        </w:rPr>
        <w:t xml:space="preserve"> </w:t>
      </w:r>
      <w:r>
        <w:rPr>
          <w:sz w:val="24"/>
          <w:szCs w:val="24"/>
          <w:lang w:val="en-US"/>
        </w:rPr>
        <w:t>some</w:t>
      </w:r>
      <w:r>
        <w:rPr>
          <w:sz w:val="24"/>
          <w:szCs w:val="24"/>
        </w:rPr>
        <w:t xml:space="preserve"> </w:t>
      </w:r>
      <w:r>
        <w:rPr>
          <w:sz w:val="24"/>
          <w:szCs w:val="24"/>
          <w:lang w:val="en-US"/>
        </w:rPr>
        <w:t>theoretical</w:t>
      </w:r>
      <w:r>
        <w:rPr>
          <w:sz w:val="24"/>
          <w:szCs w:val="24"/>
        </w:rPr>
        <w:t xml:space="preserve"> </w:t>
      </w:r>
      <w:r>
        <w:rPr>
          <w:sz w:val="24"/>
          <w:szCs w:val="24"/>
          <w:lang w:val="en-US"/>
        </w:rPr>
        <w:t>issues</w:t>
      </w:r>
      <w:r>
        <w:rPr>
          <w:sz w:val="24"/>
          <w:szCs w:val="24"/>
        </w:rPr>
        <w:t xml:space="preserve"> </w:t>
      </w:r>
      <w:r>
        <w:rPr>
          <w:sz w:val="24"/>
          <w:szCs w:val="24"/>
          <w:lang w:val="en-US"/>
        </w:rPr>
        <w:t>of</w:t>
      </w:r>
      <w:r>
        <w:rPr>
          <w:sz w:val="24"/>
          <w:szCs w:val="24"/>
        </w:rPr>
        <w:t xml:space="preserve"> </w:t>
      </w:r>
      <w:r>
        <w:rPr>
          <w:sz w:val="24"/>
          <w:szCs w:val="24"/>
          <w:lang w:val="en-US"/>
        </w:rPr>
        <w:t>solving</w:t>
      </w:r>
      <w:r>
        <w:rPr>
          <w:sz w:val="24"/>
          <w:szCs w:val="24"/>
        </w:rPr>
        <w:t xml:space="preserve"> </w:t>
      </w:r>
      <w:r>
        <w:rPr>
          <w:sz w:val="24"/>
          <w:szCs w:val="24"/>
          <w:lang w:val="en-US"/>
        </w:rPr>
        <w:t>the</w:t>
      </w:r>
      <w:r>
        <w:rPr>
          <w:sz w:val="24"/>
          <w:szCs w:val="24"/>
        </w:rPr>
        <w:t xml:space="preserve"> </w:t>
      </w:r>
      <w:r>
        <w:rPr>
          <w:sz w:val="24"/>
          <w:szCs w:val="24"/>
          <w:lang w:val="en-US"/>
        </w:rPr>
        <w:t>problem</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sychological</w:t>
      </w:r>
      <w:r>
        <w:rPr>
          <w:sz w:val="24"/>
          <w:szCs w:val="24"/>
        </w:rPr>
        <w:t xml:space="preserve"> </w:t>
      </w:r>
      <w:r>
        <w:rPr>
          <w:sz w:val="24"/>
          <w:szCs w:val="24"/>
          <w:lang w:val="en-US"/>
        </w:rPr>
        <w:t>and</w:t>
      </w:r>
      <w:r>
        <w:rPr>
          <w:sz w:val="24"/>
          <w:szCs w:val="24"/>
        </w:rPr>
        <w:t xml:space="preserve"> </w:t>
      </w:r>
      <w:r>
        <w:rPr>
          <w:sz w:val="24"/>
          <w:szCs w:val="24"/>
          <w:lang w:val="en-US"/>
        </w:rPr>
        <w:t>pedagogical</w:t>
      </w:r>
      <w:r>
        <w:rPr>
          <w:sz w:val="24"/>
          <w:szCs w:val="24"/>
        </w:rPr>
        <w:t xml:space="preserve"> </w:t>
      </w:r>
      <w:r>
        <w:rPr>
          <w:sz w:val="24"/>
          <w:szCs w:val="24"/>
          <w:lang w:val="en-US"/>
        </w:rPr>
        <w:t>ensuring</w:t>
      </w:r>
      <w:r>
        <w:rPr>
          <w:sz w:val="24"/>
          <w:szCs w:val="24"/>
        </w:rPr>
        <w:t xml:space="preserve"> </w:t>
      </w:r>
      <w:r>
        <w:rPr>
          <w:sz w:val="24"/>
          <w:szCs w:val="24"/>
          <w:lang w:val="en-US"/>
        </w:rPr>
        <w:t>of</w:t>
      </w:r>
      <w:r>
        <w:rPr>
          <w:sz w:val="24"/>
          <w:szCs w:val="24"/>
        </w:rPr>
        <w:t xml:space="preserve"> </w:t>
      </w:r>
      <w:r>
        <w:rPr>
          <w:sz w:val="24"/>
          <w:szCs w:val="24"/>
          <w:lang w:val="en-US"/>
        </w:rPr>
        <w:t>the socialization of a</w:t>
      </w:r>
      <w:r>
        <w:rPr>
          <w:sz w:val="24"/>
          <w:szCs w:val="24"/>
        </w:rPr>
        <w:t xml:space="preserve"> </w:t>
      </w:r>
      <w:r>
        <w:rPr>
          <w:sz w:val="24"/>
          <w:szCs w:val="24"/>
          <w:lang w:val="en-US"/>
        </w:rPr>
        <w:t>child</w:t>
      </w:r>
      <w:r>
        <w:rPr>
          <w:sz w:val="24"/>
          <w:szCs w:val="24"/>
        </w:rPr>
        <w:t xml:space="preserve"> </w:t>
      </w:r>
      <w:r>
        <w:rPr>
          <w:sz w:val="24"/>
          <w:szCs w:val="24"/>
          <w:lang w:val="en-US"/>
        </w:rPr>
        <w:t>with</w:t>
      </w:r>
      <w:r>
        <w:rPr>
          <w:sz w:val="24"/>
          <w:szCs w:val="24"/>
        </w:rPr>
        <w:t xml:space="preserve"> </w:t>
      </w:r>
      <w:r>
        <w:rPr>
          <w:sz w:val="24"/>
          <w:szCs w:val="24"/>
          <w:lang w:val="en-US"/>
        </w:rPr>
        <w:t>psychological</w:t>
      </w:r>
      <w:r>
        <w:rPr>
          <w:sz w:val="24"/>
          <w:szCs w:val="24"/>
        </w:rPr>
        <w:t>-</w:t>
      </w:r>
      <w:r>
        <w:rPr>
          <w:sz w:val="24"/>
          <w:szCs w:val="24"/>
          <w:lang w:val="en-US"/>
        </w:rPr>
        <w:t>pedagogical</w:t>
      </w:r>
      <w:r>
        <w:rPr>
          <w:sz w:val="24"/>
          <w:szCs w:val="24"/>
        </w:rPr>
        <w:t xml:space="preserve"> </w:t>
      </w:r>
      <w:r>
        <w:rPr>
          <w:sz w:val="24"/>
          <w:szCs w:val="24"/>
          <w:lang w:val="en-US"/>
        </w:rPr>
        <w:t>disturbanc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development</w:t>
      </w:r>
      <w:r>
        <w:rPr>
          <w:sz w:val="24"/>
          <w:szCs w:val="24"/>
        </w:rPr>
        <w:t xml:space="preserve"> </w:t>
      </w:r>
      <w:r>
        <w:rPr>
          <w:sz w:val="24"/>
          <w:szCs w:val="24"/>
          <w:lang w:val="en-US"/>
        </w:rPr>
        <w:t>at</w:t>
      </w:r>
      <w:r>
        <w:rPr>
          <w:sz w:val="24"/>
          <w:szCs w:val="24"/>
        </w:rPr>
        <w:t xml:space="preserve"> </w:t>
      </w:r>
      <w:r>
        <w:rPr>
          <w:sz w:val="24"/>
          <w:szCs w:val="24"/>
          <w:lang w:val="en-US"/>
        </w:rPr>
        <w:t>the</w:t>
      </w:r>
      <w:r>
        <w:rPr>
          <w:sz w:val="24"/>
          <w:szCs w:val="24"/>
        </w:rPr>
        <w:t xml:space="preserve"> </w:t>
      </w:r>
      <w:r>
        <w:rPr>
          <w:sz w:val="24"/>
          <w:szCs w:val="24"/>
          <w:lang w:val="en-US"/>
        </w:rPr>
        <w:t>special</w:t>
      </w:r>
      <w:r>
        <w:rPr>
          <w:sz w:val="24"/>
          <w:szCs w:val="24"/>
        </w:rPr>
        <w:t xml:space="preserve"> </w:t>
      </w:r>
      <w:r>
        <w:rPr>
          <w:sz w:val="24"/>
          <w:szCs w:val="24"/>
          <w:lang w:val="en-US"/>
        </w:rPr>
        <w:t>education</w:t>
      </w:r>
      <w:r>
        <w:rPr>
          <w:sz w:val="24"/>
          <w:szCs w:val="24"/>
        </w:rPr>
        <w:t xml:space="preserve"> </w:t>
      </w:r>
      <w:r>
        <w:rPr>
          <w:sz w:val="24"/>
          <w:szCs w:val="24"/>
          <w:lang w:val="en-US"/>
        </w:rPr>
        <w:t>school</w:t>
      </w:r>
      <w:r>
        <w:rPr>
          <w:sz w:val="24"/>
          <w:szCs w:val="24"/>
        </w:rPr>
        <w:t xml:space="preserve"> </w:t>
      </w:r>
      <w:r>
        <w:rPr>
          <w:sz w:val="24"/>
          <w:szCs w:val="24"/>
          <w:lang w:val="en-US"/>
        </w:rPr>
        <w:t>in terms of the personal approach.</w:t>
      </w:r>
      <w:r>
        <w:rPr>
          <w:sz w:val="24"/>
          <w:szCs w:val="24"/>
        </w:rPr>
        <w:t xml:space="preserve">    </w:t>
      </w:r>
    </w:p>
    <w:p>
      <w:pPr>
        <w:pStyle w:val="Normal"/>
        <w:rPr>
          <w:lang w:val="en-GB"/>
        </w:rPr>
      </w:pPr>
      <w:r>
        <w:rPr>
          <w:i/>
          <w:lang w:val="uk-UA"/>
        </w:rPr>
        <w:t>Keywords</w:t>
      </w:r>
      <w:r>
        <w:rPr>
          <w:lang w:val="uk-UA"/>
        </w:rPr>
        <w:t>: socialization, adaptation, customization, integration, after the labor stage of socialization, a child with impaired mental and physical development.</w:t>
      </w:r>
      <w:r>
        <w:rPr>
          <w:lang w:val="en-GB"/>
        </w:rPr>
        <w:t xml:space="preserve"> </w:t>
      </w:r>
      <w:r>
        <w:br w:type="page"/>
      </w:r>
    </w:p>
    <w:p>
      <w:pPr>
        <w:pStyle w:val="Footer"/>
        <w:ind w:firstLine="851"/>
        <w:jc w:val="center"/>
        <w:rPr>
          <w:b/>
          <w:b/>
          <w:lang w:val="uk-UA"/>
        </w:rPr>
      </w:pPr>
      <w:r>
        <w:rPr>
          <w:b/>
          <w:lang w:val="uk-UA"/>
        </w:rPr>
        <w:t>Довідка про автора</w:t>
      </w:r>
    </w:p>
    <w:p>
      <w:pPr>
        <w:pStyle w:val="Footer"/>
        <w:ind w:firstLine="851"/>
        <w:jc w:val="both"/>
        <w:rPr/>
      </w:pPr>
      <w:r>
        <w:rPr>
          <w:lang w:val="uk-UA"/>
        </w:rPr>
        <w:t xml:space="preserve">Хохліна Олена Петрівна – Національна академія внутрішніх справ. Навчально-науковий інститут права і психології, кафедра психологічних дисциплін, завідувач, доктор психологічних наук, професор. </w:t>
      </w:r>
    </w:p>
    <w:p>
      <w:pPr>
        <w:pStyle w:val="Footer"/>
        <w:ind w:firstLine="851"/>
        <w:jc w:val="both"/>
        <w:rPr>
          <w:lang w:val="uk-UA"/>
        </w:rPr>
      </w:pPr>
      <w:r>
        <w:rPr>
          <w:lang w:val="uk-UA"/>
        </w:rPr>
      </w:r>
    </w:p>
    <w:sectPr>
      <w:type w:val="nextPage"/>
      <w:pgSz w:w="11906" w:h="16838"/>
      <w:pgMar w:left="2155" w:right="2155" w:gutter="0" w:header="0"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snapToGrid w:val="false"/>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720"/>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9:00Z</dcterms:created>
  <dc:creator>Olena</dc:creator>
  <dc:description/>
  <cp:keywords/>
  <dc:language>en-US</dc:language>
  <cp:lastModifiedBy>Olena</cp:lastModifiedBy>
  <dcterms:modified xsi:type="dcterms:W3CDTF">2019-01-23T20:29:00Z</dcterms:modified>
  <cp:revision>4</cp:revision>
  <dc:subject/>
  <dc:title>УДК  376</dc:title>
</cp:coreProperties>
</file>