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_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ar-SA"/>
        </w:rPr>
        <w:t xml:space="preserve">Навчально-науковий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афедр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береження льотної придатності авіаційної техні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ind w:firstLine="25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 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_____»_________________20___р.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ТИПОВІ ТЕСТ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з дисципліни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firstLine="4502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робник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к.т.н., с.н.с. Молодцов М.Ф.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  <w:t>(науковий ступінь, вчене звання, П.І.Б. викладача)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_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ar-SA"/>
        </w:rPr>
        <w:t xml:space="preserve">Навчально-науковий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афедр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береження льотної придатності авіаційної техніки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1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1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ind w:firstLine="25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 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</w:p>
    <w:p>
      <w:pPr>
        <w:pStyle w:val="Normal"/>
        <w:ind w:firstLine="4321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(підпис)                                       (ПІБ)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_____»_________________20___р.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теоретичних питань та типових завдань для розв’язку</w:t>
        <w:br/>
        <w:t>для проведення модульної контрольної роботи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ar-SA"/>
        </w:rPr>
        <w:t>Модульна контрольна робо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ar-S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з дисципліни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подсистемы авиационной транспортной системы (АТС) гражданской авиации (ГА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задачи системы технической эксплуатации воздушных судов (ТЭ 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в чем заключается принцип плановости системы технической эксплуатации воздушных судов (ТЭ 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в чем заключается предупредительный характер системы технической эксплуатации воздушных судов (ТЭ 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Назвать основные показатели при оценке качества технической эксплуатации воздушных судов (ТЭ 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Назвать отличительные особенности технического обслуживания (ТО) воздушных судов (ВС) и отдельно ремонта ВС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цели и основные задачи системы технического обслуживания   и ремонта (ТО и Р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производственно-структурные подразделения инженерно-авиационного центра (ИАЦ) (или авиационно-технической базы - АТБ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функции цеха оперативного технического обслуживания воздушных судов (ТО 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функции цеха периодического технического обслуживания воздушных судов (ПТО 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виды работ выполняет цех текущего ремон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комплекс работ, выполняемых в цехе обслуживания бытового оборудова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Назвать основные функции цеха подготовки производств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в каком отделе проводится контроль качества технического обслуживания (ТО) и другие виды работ по контролю технического состояния издел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назначение и функции планово-диспетчерского отдел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виды работ выполняются в цехе подготовки производства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функции технического отдел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работы, выполняемые в отделе главного механи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группы, входящие в состав лаборатории технической диагностик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функции, выполняемые сотрудниками метрологической лаборатории и группы  нормирования труд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виды технического обслуживания (Т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назначение оперативного технического обслуживания (ОТ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формы оперативного технического обслуживания (ОТ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работы выполняют при оперативном техническом обслуживании (ОТ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работы и формы технического обслуживания (ТО) будут выполнены на транзитном воздушном судне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работы и формы технического обслуживания (ТО) будут выполнены на воздушном судне (ВС) после посадки в базовом аэропорту через 9 суток полетов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назначение периодического технического обслуживания (П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виды работ при периодическом техническом обслуживании (П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формы периодического технического обслуживания (ПТО) и периодичность их выполн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в чем сущность форм периодического технического обслуживания (ПТО) по новому регламенту технического обслуживания (РТО) современных воздушных судов (ВС) с газотурбинными двигателями (ГТД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виды работ выполняются при каждой форме периодического технического обслуживания (П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роки проведения и виды работ при сезонном техническом обслуживании (Т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в каких случаях эксплуатации воздушных судов (ВС) проводится специальное техническое обслуживание (Т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виды работ при выполнении технического обслуживания (ТО) воздушных судов (ВС) при хранени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Дать классификацию методов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бригадного и закрепленного методов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раздельного и совмещенного технического обслуживания   и ремонта (ТО и Р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и преимущества зонного метода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недостатки и преимущества системного метода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одноразового и поэтапного методов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кооперативного и специализированного методов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преимущества совмещенного метода технического обслуживания   и ремонта (ТО и Р) воздушных судов (ВС) по сравнению с раздельны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е преимущества кооперативного метода технического обслуживания (ТО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 осуществляется процесс технического обслуживания   и ремонта (ТО и Р) воздушных судов (ВС) при совмещенном метод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Дать классификацию стратегий технического обслуживания   и ремонта (ТО и Р) воздушных судов (ВС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стратегии технического обслуживания   по наработке (ТОН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недостатки стратегии технического обслуживания   по наработке (ТОН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агрегаты обслуживают по стратегии технического обслуживания   по наработке (ТОН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стратегии технического обслуживания по состоянию с контролем уровня надежности (ТОСКУН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основные задачи при внедрении стратегии технического обслуживания   по состоянию с контролем уровня надежности (ТОСКУН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агрегаты можно обслуживать по стратегии технического обслуживания   состоянию с контролем уровня надежности (ТОСКУН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 сущность стратегии технического обслуживания по состоянию с контролем параметров (ТОСКП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агрегаты можно обслуживать по стратегии технического обслуживания   по состоянию с контролем параметров (ТОСКП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ояснить, какие основные операции выполняются при внедрении технического обслуживания (ТО)   по фактическому состоя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Дать отличительную особенность ремонта воздушных судов (ВС) по наработке от ремонта ВС по фактическому состоя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/>
        <w:t>Перечислить преимущества стратегии технического обслуживания   по состоянию с контролем параметров (ТОСКП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8"/>
          <w:lang w:val="uk-UA" w:eastAsia="ar-SA"/>
        </w:rPr>
      </w:pPr>
      <w:r>
        <w:rPr/>
        <w:t>Перечислить преимущества стратегии технического обслуживания  по состоянию с контролем уровня надежности (ТОСКУН).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jc w:val="center"/>
        <w:rPr/>
      </w:pPr>
      <w:r>
        <w:rPr>
          <w:b/>
          <w:caps/>
          <w:color w:val="000000"/>
          <w:sz w:val="28"/>
          <w:szCs w:val="28"/>
          <w:lang w:val="uk-UA" w:eastAsia="ar-SA"/>
        </w:rPr>
        <w:t>Модульна контрольна робота</w:t>
      </w:r>
      <w:r>
        <w:rPr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b/>
          <w:color w:val="000000"/>
          <w:sz w:val="28"/>
          <w:szCs w:val="28"/>
          <w:u w:val="single"/>
          <w:lang w:val="uk-UA" w:eastAsia="ar-SA"/>
        </w:rPr>
        <w:t>4</w:t>
      </w:r>
      <w:r>
        <w:rPr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з дисципліни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  <w:lang w:val="ru-RU"/>
        </w:rPr>
        <w:t xml:space="preserve">иды контроля; </w:t>
      </w: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color w:val="000000"/>
          <w:lang w:val="uk-UA"/>
        </w:rPr>
        <w:t>оясните</w:t>
      </w:r>
      <w:r>
        <w:rPr>
          <w:rFonts w:cs="Times New Roman" w:ascii="Times New Roman" w:hAnsi="Times New Roman"/>
          <w:lang w:val="ru-RU"/>
        </w:rPr>
        <w:t xml:space="preserve"> отличительную особенность параметрических методов от физических методов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метода “средней точки” и его преимущества перед остальными методами поиска неисправ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Дать классификацию физических методов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ми документами руководствуются при выполнении заправки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магнитопорошкового метода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основные требования предъявляются по проведению заправки ВС топливо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основные технологические операции при магнитопорошков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Описать оборудование передвижных топливозаправщиков (Т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что необходимо выполнить при окончании магнитного метода контроля деталей, каким способом и с чем эта операция связ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основные требования по пожарной безопасности предъявляются к топливозаправщику (Т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свойства и типы жидкостей используют при капиллярн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 должен стоять топливозаправщик (ТЗ) по отношению к воздушному судну (ВС) и какие мероприятия при этом выполня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ч</w:t>
      </w:r>
      <w:r>
        <w:rPr>
          <w:rFonts w:cs="Times New Roman" w:ascii="Times New Roman" w:hAnsi="Times New Roman"/>
          <w:lang w:val="ru-RU"/>
        </w:rPr>
        <w:t>то входит в набор “ЦАН” при цветн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обязанности техника, обслуживающего ВС перед заправкой топливо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Описать технологию использования баллончика № 1 из набора “ЦАН” при цветн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документы должен проверить техник перед заправкой ВС топливом и на что обратить внимание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м свойством обладает пенетрант из баллончика № 2, и опишите технологию его нанесения на контролируемую поверхность дет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в каких случаях запрещается заправка ВС топли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назначение баллончика № 3 из набора “ЦАН” и технологию его использования при цветн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на какие свойства топлива влияет наличие воды в н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м свойством обладает пенетрант баллончика № 4 из набора “ЦАН” и способ нанесения его на контролируемую поверхность дет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основные источники обводнения топл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Описать сущность токовихревого метода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методы используют для удаления воды из авиационного топл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ояснить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что происходит в катушке возбуждения при обнаружении дефекта на контролируемой поверхности детали при токовихревом мет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меры принимаются для предотвращения образования льда в топливных баках и что при этом происход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ультразвукового метода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меры защиты от кристаллов льда в топливе применяются в топливной системе двига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основные технологические операции при цветной (капиллярной) дефектоскопии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Дать классификацию производственных процессов ТО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е,</w:t>
      </w:r>
      <w:r>
        <w:rPr>
          <w:rFonts w:cs="Times New Roman" w:ascii="Times New Roman" w:hAnsi="Times New Roman"/>
          <w:lang w:val="ru-RU"/>
        </w:rPr>
        <w:t xml:space="preserve"> какая контактная жидкость используется для обеспечения акустического сигнала при ультразвуковом методе контроле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Сформулировать требования, предъявляемые к средствам механизации ТО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Дать назначение и сущность импедансного метода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средства заправки ВС горюче-смазочными материалами (ГСМ) и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основные технологические операции при ультразвуков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принцип работы подогревателей авиадвиг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Описать технологию контроля при импедансном методе контроля дета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Дать назначение и опишите оборудование аэродромного источника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гамма - дефектоскопии издел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Дать назначение и перечислите основные элементы установки (УВЗ-2) для воздушного запуска авиадвиг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в каких случаях и когда проводится предварительная подготовка экипа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средства механизации и машины применяются при монтаже крупногабаритных частей В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изотопы используются при гамма-дефектоскопии, и перечислите меры безопасности при их использов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назначение гидроподъемников и домкр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 оценивается эффективность методов поиска неисправ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назначение пневмотканевых домкр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методы поиска неисправностей в функциональных системах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Дать назначение и обоснуйте оснащение доков для ТО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в чем заключается принцип поиска неисправных элементов методом последовательного исключения, и раскройте недостатки этого мет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, какие средства механизации используются для мойки, удаления снега и льда с поверхности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метода поиска неисправностей по возрастающей трудоем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числить типы и дайте основное назначение средств буксир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метода поиска неисправностей типа “трудозатраты - вероятность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color w:val="000000"/>
          <w:lang w:val="uk-UA"/>
        </w:rPr>
        <w:t>,</w:t>
      </w:r>
      <w:r>
        <w:rPr>
          <w:rFonts w:cs="Times New Roman" w:ascii="Times New Roman" w:hAnsi="Times New Roman"/>
          <w:lang w:val="ru-RU"/>
        </w:rPr>
        <w:t xml:space="preserve"> какие основные работы выполняются при подготовке ВС к пол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метода поиска неисправностей по типу “слабых точек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еречислить документы на борту ВС перед выл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2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яснить</w:t>
      </w:r>
      <w:r>
        <w:rPr>
          <w:rFonts w:cs="Times New Roman" w:ascii="Times New Roman" w:hAnsi="Times New Roman"/>
          <w:lang w:val="ru-RU"/>
        </w:rPr>
        <w:t xml:space="preserve"> сущность метода поиска неисправностей по типу “средней точки” (половинного разбиения) и его преимущества перед остальными мето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  <w:tab w:val="left" w:pos="92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Раскрыть критерии исправности и готовности ВС к пол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акие операции должны выполнить авиатехник ВС и оператор топливозаправщика (ТЗ) при разливе топлива на стоянке при заправке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ояснить,</w:t>
      </w:r>
      <w:r>
        <w:rPr>
          <w:rFonts w:cs="Times New Roman" w:ascii="Times New Roman" w:hAnsi="Times New Roman"/>
          <w:lang w:val="ru-RU"/>
        </w:rPr>
        <w:t xml:space="preserve"> когда и кто проводит предполетную подготовку экипажа и раскройте ее содержание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shd w:fill="FFFFFF" w:val="clear"/>
        <w:ind w:firstLine="4502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робник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к.т.н., с.н.с. Молодцов М.Ф.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  <w:t>(науковий ступінь, вчене звання, П.І.Б. викладача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4"/>
        </w:tabs>
        <w:ind w:left="110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8"/>
      <w:szCs w:val="18"/>
      <w:lang w:val="en-US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b/>
      <w:bCs/>
      <w:sz w:val="18"/>
      <w:szCs w:val="1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3"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rFonts w:ascii="Times New Roman" w:hAnsi="Times New Roman" w:cs="Times New Roman"/>
      <w:lang w:val="ru-RU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5:00Z</dcterms:created>
  <dc:creator>Nik</dc:creator>
  <dc:description/>
  <cp:keywords/>
  <dc:language>en-US</dc:language>
  <cp:lastModifiedBy>Nik</cp:lastModifiedBy>
  <dcterms:modified xsi:type="dcterms:W3CDTF">2018-06-21T10:49:00Z</dcterms:modified>
  <cp:revision>6</cp:revision>
  <dc:subject/>
  <dc:title>______Навчально-науковий Аерокосмічний інститут_____</dc:title>
</cp:coreProperties>
</file>