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 xml:space="preserve">Навчально-науковий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афедр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береження льотної придатності авіаційної техні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ind w:firstLine="25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 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(підпис)                                (ПІБ)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_____»_________________20___р.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ТИПОВІ ТЕ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4502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робник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к.т.н., с.н.с. Молодцов М.Ф.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 xml:space="preserve">Навчально-науковий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афедр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береження льотної придатності авіаційної техніки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1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1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ind w:firstLine="25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 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ind w:firstLine="4321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(підпис)                                       (ПІБ)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_____»_________________20___р.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ap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теоретичних питань та типових завдань для розв’язку</w:t>
        <w:br/>
        <w:t>для проведення модульної контрольної роботи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  <w:lang w:val="uk-UA" w:eastAsia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ar-S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Дать определение </w:t>
      </w:r>
      <w:r>
        <w:rPr>
          <w:rStyle w:val="FontStyle33"/>
          <w:sz w:val="24"/>
          <w:szCs w:val="24"/>
          <w:lang w:eastAsia="uk-UA"/>
        </w:rPr>
        <w:t xml:space="preserve">жизненному циклу </w:t>
      </w:r>
      <w:r>
        <w:rPr/>
        <w:t xml:space="preserve">ВС, </w:t>
      </w:r>
      <w:r>
        <w:rPr>
          <w:lang w:eastAsia="ar-SA"/>
        </w:rPr>
        <w:t xml:space="preserve">пояснить </w:t>
      </w:r>
      <w:r>
        <w:rPr/>
        <w:t>его основные этапы</w:t>
      </w:r>
      <w:r>
        <w:rPr>
          <w:rStyle w:val="FontStyle33"/>
          <w:sz w:val="24"/>
          <w:szCs w:val="24"/>
          <w:lang w:eastAsia="uk-UA"/>
        </w:rPr>
        <w:t>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>
          <w:rStyle w:val="FontStyle33"/>
          <w:sz w:val="24"/>
          <w:szCs w:val="24"/>
          <w:lang w:eastAsia="uk-UA"/>
        </w:rPr>
      </w:pPr>
      <w:r>
        <w:rPr/>
        <w:t xml:space="preserve"> </w:t>
      </w:r>
      <w:r>
        <w:rPr/>
        <w:t>Дать формулировки основных понятий и определений технической эксплуатации АТ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lang w:eastAsia="ar-SA"/>
        </w:rPr>
        <w:t>Охарактеризовать</w:t>
      </w:r>
      <w:r>
        <w:rPr>
          <w:rStyle w:val="FontStyle33"/>
          <w:sz w:val="24"/>
          <w:szCs w:val="24"/>
          <w:lang w:eastAsia="uk-UA"/>
        </w:rPr>
        <w:t xml:space="preserve"> годность AT к полетам и ее нормировани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>Определить назначение и характеристику типовых работ, выполняемых при Т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анализировать составляющие годового фонда времени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ть способы повышения эффективности использования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характеризовать организационную структуру ИАС ГА Украины</w:t>
      </w:r>
      <w:r>
        <w:rPr>
          <w:rFonts w:cs="Times New Roman" w:ascii="Times New Roman" w:hAnsi="Times New Roman"/>
          <w:bCs/>
          <w:iCs/>
          <w:lang w:val="ru-RU"/>
        </w:rPr>
        <w:t>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>
          <w:lang w:eastAsia="uk-UA"/>
        </w:rPr>
      </w:pPr>
      <w:r>
        <w:rPr/>
        <w:t>Дать определение и краткую характеристику конструктивно-эксплуатационным свойствам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определение физической сути отказов изделий АТ и их классификацию по различным признака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сновать влияние различных факторов на безотказность АТ в процессе эксплуатации и пути её повыш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характеризовать безотказность, как одно из конструктивно- эксплуатационных свойств АТ; показатели, применяемые для её оцен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сновать влияние безотказности изделий АТ на безопасность полётов и эффективность эксплуатации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характеризовать долговечность</w:t>
      </w:r>
      <w:r>
        <w:rPr>
          <w:rFonts w:cs="Times New Roman" w:ascii="Times New Roman" w:hAnsi="Times New Roman"/>
          <w:iCs/>
          <w:lang w:val="ru-RU"/>
        </w:rPr>
        <w:t xml:space="preserve"> и сохраняемость АТ</w:t>
      </w:r>
      <w:r>
        <w:rPr>
          <w:rFonts w:cs="Times New Roman" w:ascii="Times New Roman" w:hAnsi="Times New Roman"/>
          <w:lang w:val="ru-RU"/>
        </w:rPr>
        <w:t>; показатели оцен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характеристику видов ресурсов и сроков службы изделий АТ, перечислить методы и модели определения ресурс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характеризовать эксплуатационную технологичность, как одно из конструктивно- эксплуатационных свойств АТ  и факторы, её определяющи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сновать требования к эксплуатационной технологичности, способы её обеспечения и дать характеристику факторам, её определяющим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FontStyle33"/>
          <w:rFonts w:eastAsia="Calibri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ть </w:t>
      </w:r>
      <w:r>
        <w:rPr>
          <w:rStyle w:val="FontStyle33"/>
          <w:sz w:val="24"/>
          <w:szCs w:val="24"/>
          <w:lang w:val="ru-RU" w:eastAsia="uk-UA"/>
        </w:rPr>
        <w:t xml:space="preserve">общие рекомендации по обеспечению эксплуатационной технологичности </w:t>
      </w:r>
      <w:r>
        <w:rPr>
          <w:rFonts w:cs="Times New Roman" w:ascii="Times New Roman" w:hAnsi="Times New Roman"/>
          <w:spacing w:val="-4"/>
          <w:lang w:val="ru-RU"/>
        </w:rPr>
        <w:t>ВС</w:t>
      </w:r>
      <w:r>
        <w:rPr>
          <w:rStyle w:val="FontStyle33"/>
          <w:sz w:val="24"/>
          <w:szCs w:val="24"/>
          <w:lang w:val="ru-RU" w:eastAsia="uk-UA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FontStyle33"/>
          <w:rFonts w:eastAsia="Calibri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характеризовать </w:t>
      </w:r>
      <w:r>
        <w:rPr>
          <w:rStyle w:val="FontStyle33"/>
          <w:sz w:val="24"/>
          <w:szCs w:val="24"/>
          <w:lang w:val="ru-RU" w:eastAsia="uk-UA"/>
        </w:rPr>
        <w:t>конструктивные и эксплуатационные факторы обеспечения эксплуатационной технологичности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FontStyle33"/>
          <w:rFonts w:eastAsia="Calibri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характеризовать </w:t>
      </w:r>
      <w:r>
        <w:rPr>
          <w:rStyle w:val="FontStyle33"/>
          <w:sz w:val="24"/>
          <w:szCs w:val="24"/>
          <w:lang w:val="ru-RU" w:eastAsia="uk-UA"/>
        </w:rPr>
        <w:t>единичные и обобщенные показатели эксплуатационной технологично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характеристику живучести, как одного из конструктивно- эксплуатационных свойств АТ; её показател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основать влияние ТО на живучесть ВС и безопасность полётов, </w:t>
      </w:r>
      <w:r>
        <w:rPr>
          <w:rStyle w:val="FontStyle33"/>
          <w:sz w:val="24"/>
          <w:szCs w:val="24"/>
          <w:lang w:val="ru-RU" w:eastAsia="uk-UA"/>
        </w:rPr>
        <w:t xml:space="preserve">конструкционные методы </w:t>
      </w:r>
      <w:r>
        <w:rPr>
          <w:rFonts w:cs="Times New Roman" w:ascii="Times New Roman" w:hAnsi="Times New Roman"/>
          <w:lang w:val="ru-RU"/>
        </w:rPr>
        <w:t>обеспечения живуче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общие сведения об эксплуатационной документац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классификацию и краткую характеристику нормативно- технической документации в системе Т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краткую характеристику руководящей документации, используемой при ТО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краткую характеристику пономерной документации, используемой при ТО В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ть характеристику производственно- технической документаци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ть характеристику бортовой документации. 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sz w:val="24"/>
          <w:szCs w:val="24"/>
          <w:lang w:eastAsia="uk-UA"/>
        </w:rPr>
        <w:t xml:space="preserve"> </w:t>
      </w:r>
      <w:r>
        <w:rPr/>
        <w:t xml:space="preserve">Охарактеризовать </w:t>
      </w:r>
      <w:r>
        <w:rPr>
          <w:rStyle w:val="FontStyle33"/>
          <w:sz w:val="24"/>
          <w:szCs w:val="24"/>
          <w:lang w:eastAsia="uk-UA"/>
        </w:rPr>
        <w:t xml:space="preserve">проблему обеспечения качества </w:t>
      </w:r>
      <w:r>
        <w:rPr/>
        <w:t>процессов ТО</w:t>
      </w:r>
      <w:r>
        <w:rPr>
          <w:rStyle w:val="FontStyle33"/>
          <w:sz w:val="24"/>
          <w:szCs w:val="24"/>
          <w:lang w:eastAsia="uk-UA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ь определение системе обеспечения качества процессов ТО АТ, перечислить факторы, определяющие качество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sz w:val="24"/>
          <w:szCs w:val="24"/>
          <w:lang w:eastAsia="uk-UA"/>
        </w:rPr>
        <w:t xml:space="preserve"> </w:t>
      </w:r>
      <w:r>
        <w:rPr/>
        <w:t xml:space="preserve">Охарактеризовать </w:t>
      </w:r>
      <w:r>
        <w:rPr>
          <w:rStyle w:val="FontStyle33"/>
          <w:sz w:val="24"/>
          <w:szCs w:val="24"/>
          <w:lang w:eastAsia="uk-UA"/>
        </w:rPr>
        <w:t>условия обеспечения качества процессов ТО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>
          <w:rStyle w:val="FontStyle33"/>
          <w:sz w:val="24"/>
          <w:szCs w:val="24"/>
          <w:lang w:eastAsia="uk-UA"/>
        </w:rPr>
      </w:pPr>
      <w:r>
        <w:rPr>
          <w:bCs/>
        </w:rPr>
        <w:t xml:space="preserve"> </w:t>
      </w:r>
      <w:r>
        <w:rPr>
          <w:lang w:eastAsia="ar-SA"/>
        </w:rPr>
        <w:t xml:space="preserve">Пояснить </w:t>
      </w:r>
      <w:r>
        <w:rPr>
          <w:bCs/>
        </w:rPr>
        <w:t>оперативное и систематическое управление качеством ТО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sz w:val="24"/>
          <w:szCs w:val="24"/>
          <w:lang w:eastAsia="uk-UA"/>
        </w:rPr>
        <w:t xml:space="preserve"> </w:t>
      </w:r>
      <w:r>
        <w:rPr>
          <w:lang w:eastAsia="ar-SA"/>
        </w:rPr>
        <w:t xml:space="preserve">Пояснить </w:t>
      </w:r>
      <w:r>
        <w:rPr>
          <w:rStyle w:val="FontStyle33"/>
          <w:sz w:val="24"/>
          <w:szCs w:val="24"/>
          <w:lang w:eastAsia="uk-UA"/>
        </w:rPr>
        <w:t>принципы системы обеспечения качества процессов ТО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sz w:val="24"/>
          <w:szCs w:val="24"/>
          <w:lang w:eastAsia="uk-UA"/>
        </w:rPr>
        <w:t xml:space="preserve"> </w:t>
      </w:r>
      <w:r>
        <w:rPr>
          <w:lang w:eastAsia="ar-SA"/>
        </w:rPr>
        <w:t xml:space="preserve">Пояснить </w:t>
      </w:r>
      <w:r>
        <w:rPr>
          <w:rStyle w:val="FontStyle33"/>
          <w:sz w:val="24"/>
          <w:szCs w:val="24"/>
          <w:lang w:eastAsia="uk-UA"/>
        </w:rPr>
        <w:t>управляющие воздействия на процессы ТО по повышению качества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caps/>
          <w:sz w:val="24"/>
          <w:szCs w:val="24"/>
          <w:lang w:eastAsia="uk-UA"/>
        </w:rPr>
        <w:t xml:space="preserve"> </w:t>
      </w:r>
      <w:r>
        <w:rPr/>
        <w:t xml:space="preserve">Охарактеризовать </w:t>
      </w:r>
      <w:r>
        <w:rPr>
          <w:rStyle w:val="FontStyle33"/>
          <w:sz w:val="24"/>
          <w:szCs w:val="24"/>
          <w:lang w:eastAsia="uk-UA"/>
        </w:rPr>
        <w:t>факторы, определяющие качество процессов ТО.</w:t>
      </w:r>
    </w:p>
    <w:p>
      <w:pPr>
        <w:pStyle w:val="Style17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Style w:val="FontStyle33"/>
          <w:sz w:val="24"/>
          <w:szCs w:val="24"/>
          <w:lang w:eastAsia="uk-UA"/>
        </w:rPr>
        <w:t xml:space="preserve"> </w:t>
      </w:r>
      <w:r>
        <w:rPr>
          <w:rStyle w:val="FontStyle33"/>
          <w:sz w:val="24"/>
          <w:szCs w:val="24"/>
          <w:lang w:eastAsia="uk-UA"/>
        </w:rPr>
        <w:t>Проанализировать факторы, имеющих решающее значение при формировании качества процессов ТО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 w:eastAsia="ar-SA"/>
        </w:rPr>
        <w:t>Модульна контрольна робо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 №_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ar-S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>_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з дисципліни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полетов в ГА: перечислить основные требования, дать характеристику и классификацию полетов и воздушных судов (ВС), их сертификация, правила, обязанности, и ответственность членов экипажа ВС; перечислить документы, регламентирующие летную эксплуа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ить документы, регламентирующие летную эксплуатацию воздушных судов (ВС), а также документы, которые должны находиться на борту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характеристику и классификацию аэродромов и воздушных трасс, элементов аэродрома и аэро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классификацию полетов и воздушных судов (ВС). Описать обязанности и ответственность членов экипажей 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оборудование аэродромов и аэропортов и определить основные задачи, методы и средства технической эксплуатации аэродр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суть профессиональной подготовки летного сост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назначение и содержание правил выполнения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назначение и содержание правил полетов, этапы полета воздушного судна (В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ть правила выполнения полетов и эшелонирование на отдельных этапах пол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этапы полета воздушного судна (ВС), эшелонирование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суть и содержание видов обеспечения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ть виды обеспечения полетов. Дать краткую характеристику каждого из видов обеспечения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виды обеспечения полетов и роль руководящих государственных авиационных органов и авиакомпаний в вопросах обеспечения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оценку роли наземных служб в обеспечении безопасности полетов, экономичности и регулярности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анализировать назначение и содержание инженерно-авиационного обеспечения (ИАО) полетов, участие экипажа в ИАО пол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характеристику и определить мероприятия по штурманскому, метеорологическому и аэродромному обеспечению полетов воздушных судов (В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RU" w:eastAsia="ar-SA"/>
        </w:rPr>
        <w:t xml:space="preserve">Пояснить основные </w:t>
      </w:r>
      <w:r>
        <w:rPr>
          <w:rFonts w:cs="Times New Roman" w:ascii="Times New Roman" w:hAnsi="Times New Roman"/>
          <w:lang w:val="ru-RU"/>
        </w:rPr>
        <w:t>задачи инженерно- авиационной службы (ИА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общие положения по вопросам организации воздушного движения и летной работы, планированию и обеспечению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, контроль и анализ летной работы, управление воздушным движением (УВ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ть необходимость и общие положения управления воздушным движением (УВ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критерии и исходные данные для расчета по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ть методику определения количества топлива, заправляемого в воздушное судно (В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анализировать влияние загрузки и центровки воздушного судна (ВС) на безопасность полетов, охарактеризовать методику определения коммерческой нагру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ть необходимость расчета полета воздушного судна (ВС) с точки зрения безопасности, экономичности и регулярности полета, определить исходные данные для расчета полета и элементов расчета пол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анализ влияния эксплуатационных факторов на длину разбега и пробега воздушного судна (В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методику определения максимально допустимой взлетной и посадочной массы воздушного судна (ВС), а также длины разбега и пробе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ить внешние факторы, влияющие на длину разбега и пробега воздушного судна (ВС), и проанализировать влияние каждого из эти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анализировать методику определения наивыгоднейшей высоты полета и выбора эшелона пол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ть методику определения количества топлива, которое заправляется в воздушное судно (ВС) перед выл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ть инженерные расчеты по выполнению полетов: определение длины разбега и пробега, определения центровки воздушного судна (В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содержание методики определения коммерческой нагру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рекомендации общего характера по действиям экипажа при повреждениях авиационной техники (АТ), в особых условиях и ситуациях в пол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ть обязанности членов экипажа по контролю качества технического состояния воздушного судна (ВС) на земле и в полете, общие функции бортинженера и других членов экипажа перед вылетом, охарактеризовать назначение и содержание бортового жур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ть содержание предварительной и предполетной подготовки экипа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ть действия экипажа после выполнения полета, назначение, и последовательность разбора полетов, контроля полетов и анализа лет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эксплуатации воздушных судов (ВС) экипажами: допуск к полетам, прием и передача ВС, предварительная и предполетная подготовка экипа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эксплуатации воздушных судов (ВС) экипажами: обязанности членов экипажа ВС, цель и содержание контроля выполнения полет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ru-RU" w:eastAsia="ar-SA"/>
        </w:rPr>
      </w:pPr>
      <w:r>
        <w:rPr>
          <w:rFonts w:cs="Times New Roman" w:ascii="Times New Roman" w:hAnsi="Times New Roman"/>
          <w:b/>
          <w:lang w:val="ru-RU" w:eastAsia="ar-SA"/>
        </w:rPr>
      </w:r>
    </w:p>
    <w:p>
      <w:pPr>
        <w:pStyle w:val="Normal"/>
        <w:shd w:fill="FFFFFF" w:val="clear"/>
        <w:ind w:firstLine="4502"/>
        <w:rPr>
          <w:rFonts w:ascii="Times New Roman" w:hAnsi="Times New Roman" w:cs="Times New Roman"/>
          <w:color w:val="00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робник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к.т.н., с.н.с. Молодцов М.Ф.</w:t>
      </w:r>
    </w:p>
    <w:p>
      <w:pPr>
        <w:pStyle w:val="Normal"/>
        <w:shd w:fill="FFFFFF" w:val="clear"/>
        <w:spacing w:lineRule="auto" w:line="360"/>
        <w:ind w:left="4956" w:firstLine="708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  <w:t>(науковий ступінь, вчене звання, П.І.Б. викладача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ar-S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bCs/>
      <w:sz w:val="18"/>
      <w:szCs w:val="18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rFonts w:ascii="Times New Roman" w:hAnsi="Times New Roman" w:cs="Times New Roman"/>
      <w:lang w:val="ru-RU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0:00Z</dcterms:created>
  <dc:creator>Nik</dc:creator>
  <dc:description/>
  <cp:keywords/>
  <dc:language>en-US</dc:language>
  <cp:lastModifiedBy>Nik</cp:lastModifiedBy>
  <dcterms:modified xsi:type="dcterms:W3CDTF">2018-06-21T10:48:00Z</dcterms:modified>
  <cp:revision>4</cp:revision>
  <dc:subject/>
  <dc:title>______Навчально-науковий Аерокосмічний інститут_____</dc:title>
</cp:coreProperties>
</file>