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uk-UA" w:eastAsia="ar-SA"/>
        </w:rPr>
        <w:t>НАВЧАЛЬНО-НАУКОВИЙ ЮРИДИЧНИЙ І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uk-UA" w:eastAsia="ar-SA"/>
        </w:rPr>
        <w:t>КАФЕДРА ЦИВІЛЬНОГО ПРАВА І ПРОЦЕСУ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14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ав. кафедри ________ Вишновецька С. 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6"/>
          <w:szCs w:val="16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 xml:space="preserve">(підпис)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«29» серпня 2018р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aps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 w:eastAsia="ar-SA"/>
        </w:rPr>
        <w:t>Модульна контрольна робо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 №1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з дисципліни «Контракти у приватному праві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ind w:left="4680" w:hanging="0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Розробник: ст. викладач Білоусов В.М.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</w:r>
      <w:r>
        <w:br w:type="page"/>
      </w:r>
    </w:p>
    <w:p>
      <w:pPr>
        <w:pStyle w:val="P3"/>
        <w:shd w:fill="FFFFFF" w:val="clear"/>
        <w:spacing w:before="0" w:after="0"/>
        <w:ind w:left="34" w:firstLine="67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1 «</w:t>
      </w:r>
      <w:r>
        <w:rPr>
          <w:b/>
          <w:sz w:val="28"/>
          <w:szCs w:val="28"/>
        </w:rPr>
        <w:t>Загальні засади контракту в приватному праві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тя та ознаки договору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тя цивільно-правового договору як основної складової договірного права. 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Юридичні ознаки договору. 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блеми поняття договірного права України. 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Джерела договірного 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ласифікація цивільно-правових договорі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Принципи класифікації цивільно-правових договорі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Класифікаційні утворення цивільно-правових договор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Класифікації цивільно-правових договорів за дихотомним та типологічним підход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кладення цивільно-правових договорі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. Поняття стадії укладення договор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9. Пропозиція укласти договір (оферта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. Прийняття пропозиції укласти договір (акцепт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Стадія врегулювання переддоговірного спо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12. Момент укладення договор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міна та розірвання цивільно-правових договорів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Поняття зміни та розірвання цивільно-правових договорі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Порядок зміни та розірвання цивільно-правових договор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Момент, з якого цивільно-правовий договір вважається зміненим або розірван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повідальність за невиконання чи неналежне виконання цивільно-правових договорів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 Загальна характеристика відповідальності за невиконання або неналежне виконання цивільно-правових договорі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Умови відповідальності за невиконання або неналежне виконання цивільно-правових договорі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Форми відповідальності за невиконання або неналежне виконання цивільно-правових договор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говори про передачу майна у власність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Загальна характеристика договору купівлі-продаж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Істотні умови договору купівлі-продаж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1. Види договору купівлі-продаж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Форма договору купівлі-продаж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3. Договір даруванн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4. Договір довічного утримання (догляд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5. Договір рен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говори про передачу майна у користуванн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6. Договір найму (оренд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7. Істотні умови договору найму (оренд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. Форма договору найму (оренд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Договір позичк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Істотні умови договору позичк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Форма договору позичк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2. Договір комерційної концесії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3. Істотні умови договору комерційної концесії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4. Форма договору комерційної концесії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5. Договір факторинг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Істотні умови договору факторинг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7. Форма договору факторинг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говори підрядного типу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 Договір підряду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9. Істотні умови договору підряду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0. Види договору підряду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1. Форма договору підряду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2. Договір побутового підряду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3. Договір будівельного підряду. </w:t>
      </w:r>
    </w:p>
    <w:p>
      <w:pPr>
        <w:pStyle w:val="Normal"/>
        <w:spacing w:lineRule="auto" w:line="360"/>
        <w:ind w:lef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4. Договір підряду на проведення проектних та пошукових робі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говори на виконання науково-дослідних або дослідно-конструкторських та технологічних робіт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5. Загальна характеристика договорів на виконання науково-дослідних або дослідно-конструкторських та технологічних робіт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6. Умови договорів на виконання науково-дослідних або дослідно-конструкторських та технологічних робіт. </w:t>
      </w:r>
    </w:p>
    <w:p>
      <w:pPr>
        <w:pStyle w:val="Normal"/>
        <w:spacing w:lineRule="auto" w:line="360"/>
        <w:ind w:lef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7. Відповідальність за невиконання або неналежне виконання договорів на виконання науково-дослідних або дослідно-конструкторських робі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говори про надання послуг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8. Загальна характеристика договору про надання послуг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9. Істотні умови договору про надання послуг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0. Види договору про надання послуг. </w:t>
      </w:r>
    </w:p>
    <w:p>
      <w:pPr>
        <w:pStyle w:val="Normal"/>
        <w:spacing w:lineRule="auto" w:line="360"/>
        <w:ind w:lef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1. Форма договору про надання по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говір страхування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2. Загальна характеристика договору страхування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3. Істотні умови договору страхування. </w:t>
      </w:r>
    </w:p>
    <w:p>
      <w:pPr>
        <w:pStyle w:val="Normal"/>
        <w:spacing w:lineRule="auto" w:line="360"/>
        <w:ind w:lef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4. Форма договору страхув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говори про спільну діяльність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5. Загальна характеристика договору про спільну діяльність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6. Форма та умови договору про спільну діяльність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7. Договір простого товариства. </w:t>
      </w:r>
    </w:p>
    <w:p>
      <w:pPr>
        <w:pStyle w:val="Normal"/>
        <w:spacing w:lineRule="auto" w:line="360"/>
        <w:ind w:lef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8. Відповідальність учасників за спільними зобов’язан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говори, направлені на встановлення зобов’язань з надання фінансових по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9. Договір позики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0. Кредитний договір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1. Банківський вклад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2. Договір банківського рахунка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3. Договір факторингу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4. Загальні положення про розрахунки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5. Розрахунки із застосуванням платіжних доручень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6. Розрахунки за акредитивом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7. Розрахунки за інкасовими дорученнями. </w:t>
      </w:r>
    </w:p>
    <w:p>
      <w:pPr>
        <w:pStyle w:val="Normal"/>
        <w:spacing w:lineRule="auto" w:line="360"/>
        <w:ind w:lef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8. Розрахунки із застосуванням розрахункових чек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говори про передачу результатів інтелектуальної діяльності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9. Види договорів у сфері інтелектуальної власності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0. Правове регулювання авторських договор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1. Правовий режим видавничих договорів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2. Окремі види авторських договорів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3. Правове регулювання договорів у сфері промислової власності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4. Поняття та види ліцензійних договорів. </w:t>
      </w:r>
    </w:p>
    <w:p>
      <w:pPr>
        <w:pStyle w:val="Normal"/>
        <w:spacing w:lineRule="auto" w:line="360"/>
        <w:ind w:lef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5. Правове регулювання договору комерційної концесії (франчайзингу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говори, спрямовані на заміну осіб у зобов’язанні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6. Договори про уступку права вимоги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7. Загальні умови уступки права вимоги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8. Договори про перевод боргу. </w:t>
      </w:r>
    </w:p>
    <w:p>
      <w:pPr>
        <w:pStyle w:val="Normal"/>
        <w:spacing w:lineRule="auto" w:line="360"/>
        <w:ind w:left="-4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9. Загальні умови переводу боргу.</w:t>
      </w:r>
    </w:p>
    <w:p>
      <w:pPr>
        <w:pStyle w:val="32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P3"/>
        <w:spacing w:lineRule="auto" w:line="36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ТВЕРДЖУ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. кафедри ___________ С.В. Вишновець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29» серпня 2018 р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ОДУЛЬНА КОНТРОЛЬНА РОБОТА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аріант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з дисципліни «Контракти у приватному праві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Поняття та предмет міжнародного приватного пра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Внутрішнє законодавство як джерело міжнародного приватного пра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иди колізійних нор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Фізичні особи як суб’єкти міжнародного приватного пра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Розробник: ст. викладач Білоусов В.М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uk-UA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uk-UA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uk-UA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uk-UA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21:00Z</dcterms:created>
  <dc:creator>Customer</dc:creator>
  <dc:description/>
  <cp:keywords/>
  <dc:language>en-US</dc:language>
  <cp:lastModifiedBy>Юрий</cp:lastModifiedBy>
  <dcterms:modified xsi:type="dcterms:W3CDTF">2018-09-27T16:37:00Z</dcterms:modified>
  <cp:revision>14</cp:revision>
  <dc:subject/>
  <dc:title>НАВЧАЛЬНО-НАУКОВИЙ ЮРИДИЧНИЙ ІНСТИТУТ</dc:title>
</cp:coreProperties>
</file>