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947410" cy="444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i/>
          <w:i/>
          <w:sz w:val="28"/>
          <w:szCs w:val="28"/>
        </w:rPr>
      </w:pPr>
      <w:r>
        <w:rPr>
          <w:i/>
        </w:rPr>
        <w:t xml:space="preserve">Рис. 5, в) – Зависимости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 xml:space="preserve"> и изменен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944235" cy="211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/>
      </w:pPr>
      <w:r>
        <w:rPr>
          <w:i/>
        </w:rPr>
        <w:t xml:space="preserve">Рис. 5, г) – Зависимости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 xml:space="preserve"> и изменен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  <w:t xml:space="preserve">Рис. 5 – Зависимость относительной величины налогов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lang w:val="uk-UA"/>
        </w:rPr>
        <w:t>,</w:t>
      </w:r>
      <w:r>
        <w:rPr>
          <w:i/>
        </w:rPr>
        <w:t xml:space="preserve"> относительной величины контрибуции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 xml:space="preserve"> и относительных суммарных потерь фирмы </w:t>
      </w:r>
      <w:r>
        <w:rPr>
          <w:i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>
          <w:i/>
        </w:rPr>
        <w:t xml:space="preserve"> от параметр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  <w:t xml:space="preserve">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b/>
          <w:i/>
          <w:sz w:val="28"/>
          <w:szCs w:val="28"/>
          <w:u w:val="single"/>
        </w:rPr>
        <w:t>вторую оптимизационную задачу</w:t>
      </w:r>
      <w:r>
        <w:rPr>
          <w:sz w:val="28"/>
          <w:szCs w:val="28"/>
        </w:rPr>
        <w:t xml:space="preserve"> – задачу об «умной фирме». Фирма оптимизирует свою стратегию при условии, что она взаимодействует с «умным рэкетиром» и «безразличным государством» (безусловно, как и в предыдущем случае, задача является обратимой, то есть фирма может взаимодействовать с «умным государством» и «безразличным рэкетиром»). Это означает, что выполняется условие (7) или (9), а став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задана заранее. Тогда оптимальные потери фирмы в результате двойного обложения выразятся формулой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</w:rPr>
              <w:t xml:space="preserve">, 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, в данной модели фирма имеет возможность менять только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то есть степень «энергичности» изменения отнош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den>
        </m:f>
      </m:oMath>
      <w:r>
        <w:rPr>
          <w:sz w:val="28"/>
          <w:szCs w:val="28"/>
        </w:rPr>
        <w:t xml:space="preserve"> в зависимости от изме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. Определим оптимальн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из условия, чтобы потери фирмы были минимальным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8"/>
          <w:szCs w:val="28"/>
        </w:rPr>
        <w:t>, что дает условие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00"/>
      </w:tblGrid>
      <w:tr>
        <w:trPr/>
        <w:tc>
          <w:tcPr>
            <w:tcW w:w="8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орень этого уравн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 xml:space="preserve">, что свидетельствует о необходимости энергичного реагирования на изменение ставок обложения. При этом получ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48</m:t>
        </m:r>
      </m:oMath>
      <w:r>
        <w:rPr>
          <w:sz w:val="28"/>
          <w:szCs w:val="28"/>
        </w:rPr>
        <w:t xml:space="preserve">. Следовательно, если фирма ведет себя оптимальным образом, то есть организует оптимальный </w:t>
      </w:r>
      <w:r>
        <w:rPr>
          <w:sz w:val="28"/>
        </w:rPr>
        <w:t>“</w:t>
      </w:r>
      <w:r>
        <w:rPr>
          <w:sz w:val="28"/>
          <w:lang w:val="en-US"/>
        </w:rPr>
        <w:t>Divisor</w:t>
      </w:r>
      <w:r>
        <w:rPr>
          <w:sz w:val="28"/>
        </w:rPr>
        <w:t xml:space="preserve">”: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</m:oMath>
      <w:r>
        <w:rPr>
          <w:sz w:val="28"/>
          <w:szCs w:val="28"/>
        </w:rPr>
        <w:t xml:space="preserve">, то «умный </w:t>
      </w:r>
      <w:r>
        <w:rPr>
          <w:sz w:val="28"/>
        </w:rPr>
        <w:t>рэкетир</w:t>
      </w:r>
      <w:r>
        <w:rPr>
          <w:sz w:val="28"/>
          <w:szCs w:val="28"/>
        </w:rPr>
        <w:t>» должен назначить ставку контрибуции равной примерно 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от ставки государственного налога. При этом он будет получать максимальный доход, превышающий доход государства от налогообложения этой же фирмы. Суммарные потери фирмы будут в этом случае составлять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</w:rPr>
      </w:pPr>
      <w:r>
        <w:rPr>
          <w:sz w:val="28"/>
        </w:rPr>
        <w:t>Таким образом, наличие «теневой» составляющей выгодно фирме, так как это приводит к уменьшению общих потерь от двойного обложения примерно на 19,6</w:t>
      </w:r>
      <w:r>
        <w:rPr>
          <w:sz w:val="28"/>
          <w:lang w:val="en-US"/>
        </w:rPr>
        <w:t> </w:t>
      </w:r>
      <w:r>
        <w:rPr>
          <w:sz w:val="28"/>
        </w:rPr>
        <w:t xml:space="preserve">% по сравнению со случаем, когда весь объем является «светлым»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. Доход государ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, то есть всего примерно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от того дохода, который оно могло бы получать, если бы теневая составляющая отсутствовала. Доход «</w:t>
      </w:r>
      <w:r>
        <w:rPr>
          <w:sz w:val="28"/>
        </w:rPr>
        <w:t>рэкетир</w:t>
      </w:r>
      <w:r>
        <w:rPr>
          <w:sz w:val="28"/>
          <w:szCs w:val="28"/>
        </w:rPr>
        <w:t xml:space="preserve">а» в этих же условиях составляе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</m:oMath>
      <w:r>
        <w:rPr>
          <w:sz w:val="28"/>
          <w:szCs w:val="28"/>
        </w:rPr>
        <w:t xml:space="preserve"> и превышает доход государства приблизительно в 3.71 раза. Зависимости модельных величин от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иведены на рис. 6-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0" cy="163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i/>
        </w:rPr>
        <w:t xml:space="preserve">Рис. 6 – Зависимость отношения </w:t>
      </w:r>
      <w:r>
        <w:rPr>
          <w:i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</m:oMath>
      <w:r>
        <w:rPr>
          <w:i/>
        </w:rPr>
        <w:t xml:space="preserve"> от показате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оптимальном поведении «рэкетира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934075" cy="163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</w:rPr>
        <w:t xml:space="preserve">Рис. 7 – Зависимость дохода «рэкетира» от показате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его оптимальном поведени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915025" cy="163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i/>
        </w:rPr>
        <w:t xml:space="preserve">Рис. 8 – Зависимость налоговых поступлений государства от показате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оптимальном поведении «рэкетира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933440" cy="162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i/>
        </w:rPr>
        <w:t xml:space="preserve">Рис. 9 – Зависимость суммарных потерь фирмы от показате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оптимальном поведении «рэкетира»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з услов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</m:oMath>
      <w:r>
        <w:rPr>
          <w:sz w:val="28"/>
        </w:rPr>
        <w:t xml:space="preserve"> можно получить предельное значение ставки налог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однако выясняется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о всем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 xml:space="preserve">. Так как, с другой стороны должно бы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услов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</m:oMath>
      <w:r>
        <w:rPr>
          <w:sz w:val="28"/>
        </w:rPr>
        <w:t xml:space="preserve"> оказывается неактуальным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360"/>
        <w:jc w:val="center"/>
        <w:outlineLvl w:val="0"/>
        <w:rPr>
          <w:caps/>
          <w:sz w:val="28"/>
        </w:rPr>
      </w:pPr>
      <w:r>
        <w:rPr>
          <w:b/>
          <w:caps/>
          <w:sz w:val="28"/>
        </w:rPr>
        <w:t>1.3 обобщения модели пропорционального обложения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дополнительные замечания, направленные на некоторое обобщение рассмотренной модели. Пусть «модель айсберга» имеет теперь вид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00"/>
      </w:tblGrid>
      <w:tr>
        <w:trPr/>
        <w:tc>
          <w:tcPr>
            <w:tcW w:w="8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oMath>
            <w:r>
              <w:rPr>
                <w:sz w:val="28"/>
              </w:rPr>
              <w:t xml:space="preserve">,      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sz w:val="28"/>
              </w:rPr>
              <w:t>,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– монотонно возрастающая функция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гда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Потери фирмы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00"/>
      </w:tblGrid>
      <w:tr>
        <w:trPr/>
        <w:tc>
          <w:tcPr>
            <w:tcW w:w="8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bSup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Доход государства и «рэкетир</w:t>
      </w:r>
      <w:r>
        <w:rPr/>
        <w:t>а» соответственно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мный рэкетир» в этом случае имеет корен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  <w:szCs w:val="28"/>
        </w:rPr>
        <w:t xml:space="preserve"> из уравнения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атривать это условие, как уравнение для определ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с начальным услов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расчеты показывают, что такой функции, которая обеспечила бы независимость потер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была бы неотрицательной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е существует.</w:t>
      </w:r>
      <w:r>
        <w:rPr>
          <w:sz w:val="28"/>
          <w:szCs w:val="28"/>
        </w:rPr>
        <w:t xml:space="preserve"> При начальных условия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аналогично, однак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что свидетельствует о наличии у фирмы явных теневых предпочтений и наклонностей, то есть, о наличии устремлений и склонностей фирмы заниматься незаконной деятельностью, из условия </w:t>
      </w:r>
      <w:r>
        <w:rPr>
          <w:sz w:val="28"/>
        </w:rPr>
        <w:t>(14)</w:t>
      </w:r>
      <w:r>
        <w:rPr>
          <w:sz w:val="28"/>
          <w:szCs w:val="28"/>
        </w:rPr>
        <w:t xml:space="preserve"> получаем искомую </w:t>
      </w:r>
      <w:r>
        <w:rPr>
          <w:sz w:val="28"/>
          <w:szCs w:val="28"/>
          <w:u w:val="single"/>
        </w:rPr>
        <w:t>оптимальную</w:t>
      </w:r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Причем, для зависимости </w:t>
      </w:r>
      <w:r>
        <w:rPr>
          <w:sz w:val="28"/>
          <w:szCs w:val="2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u w:val="single"/>
        </w:rPr>
        <w:t xml:space="preserve"> в граничной/краевой точке, функция </w:t>
      </w:r>
      <w:r>
        <w:rPr>
          <w:sz w:val="28"/>
          <w:szCs w:val="2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u w:val="single"/>
        </w:rPr>
        <w:t xml:space="preserve"> при варьировании 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u w:val="single"/>
        </w:rPr>
        <w:t>, также, в свою очередь, имеет екстремальные значения ее радиуса кривизны/кривизны криво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у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  <w:szCs w:val="28"/>
        </w:rPr>
        <w:t xml:space="preserve"> имеем следующее условие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  <w:szCs w:val="28"/>
        </w:rPr>
        <w:t>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15), например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меет два корня, из которых физический смысл имеет лиш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В целом для условия оптимизации (15), в точке экстремума имеем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корень уравнения</w:t>
      </w:r>
      <w:r>
        <w:rPr>
          <w:sz w:val="28"/>
          <w:szCs w:val="28"/>
        </w:rPr>
        <w:t xml:space="preserve"> (15)</w:t>
      </w:r>
      <w:r>
        <w:rPr>
          <w:sz w:val="28"/>
        </w:rPr>
        <w:t xml:space="preserve"> лежит в комплексной или отрицательной области значений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, в связи с чем такой случай не представляет реального научно-исследовательского интереса;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аксимум, а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точку перегиб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 10 показаны наиболее существенные кривые, представляющие интерес для данной постановки задач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мный </w:t>
      </w:r>
      <w:r>
        <w:rPr>
          <w:sz w:val="28"/>
        </w:rPr>
        <w:t>рэкетир</w:t>
      </w:r>
      <w:r>
        <w:rPr>
          <w:sz w:val="28"/>
          <w:szCs w:val="28"/>
        </w:rPr>
        <w:t xml:space="preserve">» в рассматриваемом случае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предпочитает в ущерб своим финансовым интересам (уходя из седловой точки), снижая приблизительно на треть свои потенциальные максимальные доходы, наносить наиболее существенный экономический урон фирме. Ее затраты на налогообложение достигают в таких условиях размеров более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совокупного (вместе взятых светлого и теневого) доход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drawing>
          <wp:inline distT="0" distB="0" distL="0" distR="0">
            <wp:extent cx="2860040" cy="4427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73070" cy="4433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</wp:posOffset>
                </wp:positionH>
                <wp:positionV relativeFrom="paragraph">
                  <wp:posOffset>128905</wp:posOffset>
                </wp:positionV>
                <wp:extent cx="2917190" cy="656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 10, а) – Относительная величина официального государственного налогооб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51.7pt;mso-wrap-distance-left:9.05pt;mso-wrap-distance-right:9.05pt;mso-wrap-distance-top:0pt;mso-wrap-distance-bottom:0pt;margin-top:10.1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 10, а) – Относительная величина официального государственного налогооб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24835</wp:posOffset>
                </wp:positionH>
                <wp:positionV relativeFrom="paragraph">
                  <wp:posOffset>128905</wp:posOffset>
                </wp:positionV>
                <wp:extent cx="2917190" cy="6565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 10, б) – Относительная величина теневого налогооб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51.7pt;mso-wrap-distance-left:9.05pt;mso-wrap-distance-right:9.05pt;mso-wrap-distance-top:0pt;mso-wrap-distance-bottom:0pt;margin-top:10.15pt;mso-position-vertical-relative:text;margin-left:2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 10, б) – Относительная величина теневого налогооб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Cs w:val="28"/>
        </w:rPr>
      </w:pPr>
      <w:r>
        <w:rPr/>
        <w:drawing>
          <wp:inline distT="0" distB="0" distL="0" distR="0">
            <wp:extent cx="2272030" cy="30905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i/>
          <w:i/>
        </w:rPr>
      </w:pPr>
      <w:r>
        <w:rPr>
          <w:i/>
        </w:rPr>
        <w:t>Рис. 10, в) – Относительная величина суммарных издержек на налогообложени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  <w:t xml:space="preserve">Рис. 10 – Относительные затраты фирмы на налогообложение в зависимости от величины параметр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тимизации «умным рэкетиром» теневой составляющей налогообложения получаем условие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  <w:gridCol w:w="807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а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, как и в предыдущем случае будем иметь искомую </w:t>
      </w:r>
      <w:r>
        <w:rPr>
          <w:sz w:val="28"/>
          <w:szCs w:val="28"/>
          <w:u w:val="single"/>
        </w:rPr>
        <w:t>оптимальную</w:t>
      </w:r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для данной постановки, функц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обеспечивает независимость дохода «бандита»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. Эти случаи, однако, не представляют интереса, поскольку «выбор» вид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находится в компетенции фирмы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уждая как и выше, для слу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  <w:szCs w:val="28"/>
        </w:rPr>
        <w:t xml:space="preserve"> имеем следующее условие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/>
        <w:t>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  <w:gridCol w:w="807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а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15а), например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меет два кор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из которых физический смысл имеет лиш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 целом, для условия оптимальности (15а), в игре между умными фирмой и </w:t>
      </w:r>
      <w:r>
        <w:rPr>
          <w:sz w:val="28"/>
        </w:rPr>
        <w:t>рэкетиром-</w:t>
      </w:r>
      <w:r>
        <w:rPr>
          <w:sz w:val="28"/>
          <w:szCs w:val="28"/>
        </w:rPr>
        <w:t xml:space="preserve">мафией имеется возможность каждому из игроков оптимизировать общий критер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используя для этого собственный рычаг управл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– для фирмы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– для рэкетира. Таким образом, в их игре имеется </w:t>
      </w:r>
      <w:r>
        <w:rPr>
          <w:sz w:val="28"/>
          <w:szCs w:val="28"/>
        </w:rPr>
        <w:t>седловая точка, показанная на рис. 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5665" cy="2103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</w:t>
      </w:r>
      <w:r>
        <w:rPr/>
        <w:drawing>
          <wp:inline distT="0" distB="0" distL="0" distR="0">
            <wp:extent cx="2127250" cy="20967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</w:rPr>
        <w:t xml:space="preserve">Рис. 11, а) – Зависимость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 xml:space="preserve"> при изме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2961640" cy="2886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36875" cy="2880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i/>
          <w:i/>
        </w:rPr>
      </w:pPr>
      <w:r>
        <w:rPr>
          <w:i/>
        </w:rPr>
        <w:t xml:space="preserve">Рис. 11, б) – Зависимость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 xml:space="preserve"> при изменен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  <w:t xml:space="preserve">Рис. 11 – Оптимальная игра между фирмой и мафией по критерию затрат фирмы на теневое налогообложение с седловой точкой в зависимости от величины параметр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ое усложнение рассмотренной «модели айсберга» может состоять в следующем: «чувствительность» к каждой из став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может быть различной. Тогда примем следующую модель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den>
                  </m:f>
                </m:sup>
              </m:sSubSup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Выбирая оптимальн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 услов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находим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сударство оптимизирует свою ста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из услов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ледует, что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полученные соотношения, видим, что они могут выполняться одновременно, тольк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вязаны между собой уравнением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,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для </w:t>
      </w:r>
      <w:r>
        <w:rPr>
          <w:sz w:val="28"/>
          <w:szCs w:val="28"/>
        </w:rPr>
      </w:r>
      <m:oMath xmlns:m="http://schemas.openxmlformats.org/officeDocument/2006/math"/>
      <w:r>
        <w:rPr/>
        <w:t xml:space="preserve"> находим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 этих условиях можно найти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8"/>
          <w:szCs w:val="28"/>
        </w:rPr>
        <w:t>, что дает уравнение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683"/>
      </w:tblGrid>
      <w:tr>
        <w:trPr/>
        <w:tc>
          <w:tcPr>
            <w:tcW w:w="89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орень эт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  <w:szCs w:val="28"/>
        </w:rPr>
        <w:t xml:space="preserve">, как видим, зависит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(рис. 12)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1878330" cy="21088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 xml:space="preserve">          </w:t>
      </w:r>
      <w:r>
        <w:rPr/>
        <w:drawing>
          <wp:inline distT="0" distB="0" distL="0" distR="0">
            <wp:extent cx="1899285" cy="21285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4">
    <w:name w:val="Стиль 14 пт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54:00Z</dcterms:created>
  <dc:creator>andy</dc:creator>
  <dc:description/>
  <cp:keywords/>
  <dc:language>en-US</dc:language>
  <cp:lastModifiedBy>Андрей</cp:lastModifiedBy>
  <cp:lastPrinted>2012-11-10T14:24:00Z</cp:lastPrinted>
  <dcterms:modified xsi:type="dcterms:W3CDTF">2018-06-21T17:09:00Z</dcterms:modified>
  <cp:revision>1960</cp:revision>
  <dc:subject/>
  <dc:title/>
</cp:coreProperties>
</file>