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0.8pt;width:86.45pt;height:7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8905951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(за професійним спрямуванням)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5 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        15</w:t>
      </w:r>
      <w:r>
        <w:rPr>
          <w:rFonts w:cs="Times New Roman" w:ascii="Times New Roman" w:hAnsi="Times New Roman"/>
          <w:sz w:val="24"/>
          <w:szCs w:val="24"/>
          <w:lang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«Автоматизація та комп'ютерно-інтегровані технолог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               «Комп'ютеризовані системи управління та авто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ч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Індекс   </w:t>
      </w:r>
      <w:r>
        <w:rPr>
          <w:rFonts w:cs="Times New Roman" w:ascii="Times New Roman" w:hAnsi="Times New Roman"/>
          <w:sz w:val="24"/>
          <w:szCs w:val="24"/>
          <w:lang w:val="uk-UA"/>
        </w:rPr>
        <w:t>РБ-14-151/16-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7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ого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ого плану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Б-14-151/16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>підготовки фахівців освітнього ступеня «Бакалавр» за спеціальністю 151 «Автоматизація та комп'ютерно-інтегровані технології», спеціалізація «Комп'ютеризовані системи управління та автоматика»</w:t>
      </w:r>
      <w:r>
        <w:rPr>
          <w:rFonts w:cs="Times New Roman" w:ascii="Times New Roman" w:hAnsi="Times New Roman"/>
          <w:sz w:val="27"/>
          <w:szCs w:val="27"/>
          <w:lang w:val="uk-UA"/>
        </w:rPr>
        <w:t>, навчальної програми цієї дисципліни, індекс НБ-14-151/16-3.1,затвердженої «___» ________2017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арший викладач кафедри авіаційної англійської мови ___________ Л.Коро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 кафедри          __________________________ 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обочу обговорено та схвалено на засіданні випускової кафедри спеціальності 151 «Автоматизація та комп'ютерно-інтегровані технології» та спеціалізацією  «Комп’ютеризовані системи управління та автоматика»  – кафедри систем управління літальних апаратів, протокол № _____ від "____"__________ 2017р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________________________        В. Азарс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    __________________       </w:t>
        <w:tab/>
        <w:tab/>
        <w:t xml:space="preserve">        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онтрольний примір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, введених в дію розпорядженням від 16.06.15 №37/р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Комунікації та мереж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для комунікацій та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е забезпечення для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ільні телефо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конферен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P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режі.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и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ологі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штува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для встановле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павути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провайдер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ні пла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браузери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Програмування та верстка веб-сторінок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-сторінки та їх тип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магазин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мер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банкін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і веб-сайти та соціальні мереж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ові серві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машньої сторін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ативний дизай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но-орієнтоване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 для верстки веб-сторін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 та відео ігри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Інформаційна безпека та методи запобігання кіберзлочинност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шахра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та засоби запобігання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Крадіжка особистих дан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кери, їхня дія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Типи хакер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Методи та засоби запобігання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відоміші випадки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Шкідлив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шкідливого програмного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уси та їх розповсюдж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усні атаки та їх наслід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віру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рандмауер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Фаєрволи та інше захисн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Правила безпеки в мережі 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ІТ професії та майбутнє індустр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ї в сфері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обочі вакансії в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езюме та лист супров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півбесід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йна сертифік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Новітні ІТ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Хма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отех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тучний інтеле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Д дру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туальна реа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Тенденції розвитку ІТ індустр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медици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освіті та нау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Автоматиз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 University Press. 2006 – 222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dley, Stanley Wright. Information Technology. Express Publishing. 2011 – 118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1.4. Santiago Remacha Esteras. Infotech. English for computer users. Cambridg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uk-UA"/>
        </w:rPr>
        <w:t>. 2007 - 17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.5. 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enny Dooley, Virginia Evans. Grammarway</w:t>
      </w:r>
      <w:r>
        <w:rPr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on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rk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eck Your English Vocabulary For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puter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formation Technology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A&amp;C Black  London. 2007 – 82 стр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4"/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аблиця 4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лікової рейтингової оцінки в балах оцінці за національною шкалою</w:t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 третього по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  <w:r>
        <w:br w:type="page"/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18"/>
              <w:szCs w:val="18"/>
              <w:lang w:val="ru-RU" w:eastAsia="en-US"/>
            </w:rPr>
          </w:pPr>
          <w:r>
            <w:rPr>
              <w:rFonts w:cs="Calibri" w:ascii="Calibri" w:hAnsi="Calibri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2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ascii="Times New Roman" w:hAnsi="Times New Roman"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ascii="Times New Roman" w:hAnsi="Times New Roman"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7-10-02T21:53:00Z</cp:lastPrinted>
  <dcterms:modified xsi:type="dcterms:W3CDTF">2017-10-03T15:51:00Z</dcterms:modified>
  <cp:revision>251</cp:revision>
  <dc:subject/>
  <dc:title/>
</cp:coreProperties>
</file>