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Ф 03.02 – 92)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ЗГОДЖЕНО                                                                       ЗАТВЕРДЖУЮ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 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ректор </w:t>
      </w:r>
    </w:p>
    <w:p>
      <w:pPr>
        <w:pStyle w:val="Normal"/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ї та виховної</w:t>
      </w:r>
      <w:r>
        <w:rPr>
          <w:rFonts w:cs="Times New Roman" w:ascii="Times New Roman" w:hAnsi="Times New Roman"/>
          <w:sz w:val="24"/>
          <w:szCs w:val="24"/>
        </w:rPr>
        <w:t xml:space="preserve"> робо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Мачалі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Івано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0.8pt;width:86.45pt;height:7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6608407" r:id="rId2"/>
        </w:obje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менеджменту якості</w:t>
      </w:r>
    </w:p>
    <w:p>
      <w:pPr>
        <w:pStyle w:val="Heading1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БОЧА НАВЧАЛЬНА 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ї дисциплі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Іноземна мова(за професійним спрямуванням)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5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        153 «Мікро- та наносистемна тех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ація:                «Фізична та біомедична 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7 «Електроніка і телекомунікаці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:      171 «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ація: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Електронні системи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Електронні прилади та пристрої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рс  - 2,3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Семестр – 3-6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удиторні заняття </w:t>
        <w:tab/>
        <w:t xml:space="preserve">–  134      </w:t>
        <w:tab/>
        <w:t xml:space="preserve">    </w:t>
        <w:tab/>
        <w:tab/>
        <w:t xml:space="preserve">Диференційований залік </w:t>
        <w:tab/>
        <w:t>– 3-6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амостійна робота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– 10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сього (годин/кредиті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240/8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Індекс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РБ-14-153/16-3.1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Б-14-171/16-3.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Я НАУ РНП 22.01.04-01-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дисципліни «Іноземна мова (за професійним спрямуванням)» розроблено на основі робочих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навчальних планів № РБ-14-171/16 та РБ-14-153/16 підготовки фахівців освітнього ступеня «Бакалавр» </w:t>
      </w:r>
      <w:r>
        <w:rPr>
          <w:rFonts w:cs="Times New Roman" w:ascii="Times New Roman" w:hAnsi="Times New Roman"/>
          <w:sz w:val="27"/>
          <w:szCs w:val="27"/>
          <w:lang w:val="uk-UA"/>
        </w:rPr>
        <w:t>за спеціальностями  153 «Мікро- та наносистемна техніка» та 171 «Електроніка» та спеціалізаціями: «Фізична та біомедична електроніка»,  «Електронні системи» та «Електронні прилади та пристрої», навчальної програми цієї дисципліни, індекси НБ-14-153/16-3.1, НБ-14-171/16-3.1,затвердженої «___» ________2017р., та відповідних нормативних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розроб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доцент кафедри  ААМ    _____________      </w:t>
        <w:tab/>
        <w:tab/>
        <w:t xml:space="preserve">              Л. Немлій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Робочу навчальну програму обговорено та схвалено на засіданні кафедри авіаційної англійської мови</w:t>
      </w:r>
      <w:r>
        <w:rPr>
          <w:rFonts w:cs="Times New Roman" w:ascii="Times New Roman" w:hAnsi="Times New Roman"/>
          <w:sz w:val="27"/>
          <w:szCs w:val="27"/>
          <w:lang w:val="uk-UA"/>
        </w:rPr>
        <w:t>, протокол №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>_  від « __ » _________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 кафедри          __________________________ Н. Пазю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випускової кафедри спеціальності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153 «Мікро- та наносистемна техніка»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спеціалізації «Фізична та біомедична електроніка» та спеціальності 171 «Електроніка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пеціалізації «Електронні системи», кафедри електроніки, протокол № _____ від "____"__________ 2017р.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   _____________________        Ф. Яновський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випускової кафедри спеціальності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17</w:t>
      </w:r>
      <w:r>
        <w:rPr>
          <w:rFonts w:cs="Times New Roman" w:ascii="Times New Roman" w:hAnsi="Times New Roman"/>
          <w:sz w:val="27"/>
          <w:szCs w:val="27"/>
          <w:lang w:eastAsia="en-US"/>
        </w:rPr>
        <w:t>1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 xml:space="preserve"> «Електроніка», спеціалізації «Електронні прилади та пристрої»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кафедри радіоелектронних пристроїв та систем, протокол № ____ від "____"__________ 2017р.;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 ________________________       Л. Сібру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6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</w:t>
      </w:r>
      <w:r>
        <w:rPr>
          <w:rFonts w:cs="Times New Roman" w:ascii="Times New Roman" w:hAnsi="Times New Roman"/>
          <w:sz w:val="27"/>
          <w:szCs w:val="27"/>
        </w:rPr>
        <w:t xml:space="preserve">НМРР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вчально-наукового інституту аеронавігації, протокол № </w:t>
      </w:r>
      <w:r>
        <w:rPr>
          <w:rFonts w:cs="Times New Roman" w:ascii="Times New Roman" w:hAnsi="Times New Roman"/>
          <w:sz w:val="27"/>
          <w:szCs w:val="27"/>
        </w:rPr>
        <w:t>_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  від «___» 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______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НМРР            __________________       </w:t>
        <w:tab/>
        <w:tab/>
        <w:t xml:space="preserve">         С</w:t>
      </w:r>
      <w:r>
        <w:rPr>
          <w:rFonts w:cs="Times New Roman" w:ascii="Times New Roman" w:hAnsi="Times New Roman"/>
          <w:sz w:val="27"/>
          <w:szCs w:val="27"/>
        </w:rPr>
        <w:t>. К</w:t>
      </w:r>
      <w:r>
        <w:rPr>
          <w:rFonts w:cs="Times New Roman" w:ascii="Times New Roman" w:hAnsi="Times New Roman"/>
          <w:sz w:val="27"/>
          <w:szCs w:val="27"/>
          <w:lang w:val="uk-UA"/>
        </w:rPr>
        <w:t>реденц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онтрольний примір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ЗМІСТ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ступ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.    Зміст навчальної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 Тематичний план навчальної дисципліни 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3.    Навчально-методичні матеріали з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4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7"/>
                <w:szCs w:val="27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rFonts w:cs="Times New Roman" w:ascii="Times New Roman" w:hAnsi="Times New Roman"/>
                <w:bCs/>
                <w:spacing w:val="-4"/>
                <w:sz w:val="27"/>
                <w:szCs w:val="27"/>
                <w:lang w:val="uk-UA"/>
              </w:rPr>
              <w:t>….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ча навчальна програма дисципліни розроблена на основі навчальної програми дисципліни «Іноземна мова (за професійним спрямуванням)» та Методичних вказівок, введених в дію розпорядженням від 16.06.15 №37/роз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1. Тематичний план навчальної дисциплі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7"/>
        <w:gridCol w:w="5914"/>
        <w:gridCol w:w="703"/>
        <w:gridCol w:w="147"/>
        <w:gridCol w:w="168"/>
        <w:gridCol w:w="819"/>
        <w:gridCol w:w="6"/>
        <w:gridCol w:w="28"/>
        <w:gridCol w:w="113"/>
        <w:gridCol w:w="710"/>
        <w:gridCol w:w="851"/>
        <w:gridCol w:w="5773"/>
      </w:tblGrid>
      <w:tr>
        <w:trPr>
          <w:trHeight w:val="30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ематичного розділу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од.)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С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pacing w:before="0" w:after="0"/>
              <w:jc w:val="center"/>
              <w:outlineLvl w:val="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№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Електронні пристрої та прилади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рам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та їх скла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складових обладнан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ір складови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ння електроенерг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ади введення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с передачі сигнал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іатори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вання замкі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лення кабелі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шарові прилад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 частини електроприлад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внішній монтаж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тилізація електроніки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езпечні відход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семест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Обслуговування електронних пристроїв та систем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тивості матеріалу та їх як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крес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е крес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процесу виробниц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збереження електроенер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е кол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жн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стан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постача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і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сигна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передачі інформа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6  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жа та її складові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4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2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3 «Використання технологій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оби збереження інформа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Fonts w:cs="Times New Roman" w:ascii="Times New Roman" w:hAnsi="Times New Roman"/>
              </w:rPr>
              <w:t>Роботи, автоматизація та її вплив на суспільство і виробниц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ідтрим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Види обслуговування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Здоров’я і безпека на робочому місц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техніки безпе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ункції та складові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переваг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та відображення технічних перева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матеріал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та трьох вимірні особлив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поненти та вуз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Інженер-конструкто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5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4 «Засоби передачі інформації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Інженер-констру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рішення проблем конструю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жі міцності</w:t>
              <w:tab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та передбачення помил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ний розвит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і точ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говорення технічних вимо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цтво і контрол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337" w:leader="none"/>
              </w:tabs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втоматичні систе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говорення регулювання і стандар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Fonts w:cs="Times New Roman" w:ascii="Times New Roman" w:hAnsi="Times New Roman"/>
              </w:rPr>
              <w:t>Теорія і практика використанн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дн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 і експерименти нововведен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: створення та перевір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 і експеримент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еж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6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і рекомендовані джерела</w:t>
      </w:r>
    </w:p>
    <w:p>
      <w:pPr>
        <w:pStyle w:val="12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1.1. </w:t>
      </w:r>
      <w:r>
        <w:rPr>
          <w:rFonts w:cs="Times New Roman" w:ascii="Times New Roman" w:hAnsi="Times New Roman"/>
          <w:sz w:val="24"/>
          <w:szCs w:val="24"/>
          <w:lang w:val="en-US"/>
        </w:rPr>
        <w:t>Virginia Evans, Jenny Dooley, Carl Taylor. Electronics. Express Publishing. 2012 – 117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arles Lloyd, James A. Frasier – Jr. MS. Engineering. Express Publishing. </w:t>
      </w:r>
      <w:r>
        <w:rPr>
          <w:rFonts w:cs="Times New Roman" w:ascii="Times New Roman" w:hAnsi="Times New Roman"/>
          <w:sz w:val="24"/>
          <w:szCs w:val="24"/>
        </w:rPr>
        <w:t xml:space="preserve">2011 – 117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3.</w:t>
      </w:r>
      <w:r>
        <w:rPr>
          <w:rFonts w:cs="Times New Roman" w:ascii="Times New Roman" w:hAnsi="Times New Roman"/>
          <w:sz w:val="24"/>
          <w:szCs w:val="24"/>
          <w:lang w:val="en-US"/>
        </w:rPr>
        <w:t>Mark Ibbotson, Cambridge English for Engineering. Cambridge. 2011 – 110p.</w:t>
      </w:r>
    </w:p>
    <w:p>
      <w:pPr>
        <w:pStyle w:val="12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  <w:lang w:val="en-US"/>
        </w:rPr>
        <w:t>Er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endinn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xford English for Information Technology. Oxfor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  <w:lang w:val="ru-RU"/>
        </w:rPr>
        <w:t>. 2006 – 22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 Английский язык для инженеров в авиации: учебное пособие /под ред. Д.п.н. Е.П. Петращук. УМЦ ПО «Аеролингва», 2006. – 212 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Santiago Remacha Esteras. Infotech. English for computer users. Cambridge University Press. 2007 - 172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ер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.1.7. Jenny Dooley, Virginia Evans. Grammarw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 Publishing. 2012 – 192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.1.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N.V. Pazyura. // Professional English for radio technical engineer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: Guide to practical classes.- K. : NAU, 2017.- 66 p.</w:t>
      </w:r>
    </w:p>
    <w:p>
      <w:pPr>
        <w:pStyle w:val="Normal"/>
        <w:spacing w:lineRule="auto" w:line="240" w:before="120" w:after="0"/>
        <w:ind w:right="-57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  Перелік наочних та інших навчально-методичних посібни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одичних матеріалів до ТЗ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удіозапис професійно спрямованого тексту (рекламне оголошення, інструкція, стаття, вебсторінка та і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.1-4.1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удіозапис  діалогу фахівців в галузі електроні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-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uk-UA"/>
              </w:rPr>
              <w:t>аблиця неправильних дієсл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-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а верс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р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uk-UA"/>
        </w:rPr>
        <w:t>ейтингового оцінювання набутих студентом знань та вмінь</w:t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>4.1. Оцінювання окремих видів виконаної студентом навчальної роботи здійснюєть</w:t>
        <w:softHyphen/>
        <w:t>ся в балах відповідно до табл. 4.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60"/>
        <w:gridCol w:w="3118"/>
        <w:gridCol w:w="1134"/>
        <w:gridCol w:w="817"/>
      </w:tblGrid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презентація за тем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(презентація за тем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1 студент має набрати не менше 41 бал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left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допуску до виконання модульної контрольної роботи № 2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</w:t>
            </w:r>
          </w:p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Усього за 3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Усього з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презентація за тем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(презентація за тем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3 студент має набрати не менше 41 бал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допуску до виконання модульної контрольної роботи № 4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Семестровий  </w:t>
            </w:r>
          </w:p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Усього за 5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Усього з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ість рейтингових оцінок за окремі види навчальної  роботи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624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Читання текстів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професійно-орієнтованого характе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рослуховування професійно-орієнтованих текстів за темами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Написання інформацій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овідомл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 тем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темою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Монологі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говоріння  за   темою, 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іалогічне говор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готовка през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иконання моду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контро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/>
        <w:t>рейтингової оцінки в балах оцінці за національною шкалою</w:t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улі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4"/>
        <w:ind w:hanging="0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</w:r>
    </w:p>
    <w:p>
      <w:pPr>
        <w:pStyle w:val="34"/>
        <w:ind w:hanging="0"/>
        <w:jc w:val="right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Таблиця 4.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Cs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ість залікової рейтингової оцінки </w:t>
      </w:r>
      <w:r>
        <w:rPr/>
        <w:t>в балах оцінці за національною шкалою</w:t>
      </w:r>
    </w:p>
    <w:tbl>
      <w:tblPr>
        <w:tblW w:w="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9"/>
      </w:tblGrid>
      <w:tr>
        <w:trPr>
          <w:trHeight w:val="3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балах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ік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5.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 (табл. 4.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11" w:firstLine="851"/>
        <w:outlineLvl w:val="0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spacing w:lineRule="auto" w:line="240" w:before="0" w:after="0"/>
        <w:ind w:left="211" w:firstLine="851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 балах оцінкам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left="211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аціонально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ідмінне виконання лише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начною кількіст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б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же 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непогано, але зі знач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татнь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з можливістю повтор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ом)</w:t>
            </w:r>
          </w:p>
        </w:tc>
      </w:tr>
    </w:tbl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5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2/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 третього по шос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707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ознайом-л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6" w:leader="none"/>
      </w:tabs>
      <w:rPr>
        <w:rFonts w:cs="Times New Roman"/>
        <w:lang w:val="en-US"/>
      </w:rPr>
    </w:pPr>
    <w:r>
      <w:rPr>
        <w:rFonts w:cs="Times New Roman"/>
        <w:lang w:val="en-US"/>
      </w:rPr>
      <w:tab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89"/>
      <w:gridCol w:w="4536"/>
      <w:gridCol w:w="1276"/>
      <w:gridCol w:w="2279"/>
    </w:tblGrid>
    <w:tr>
      <w:trPr>
        <w:trHeight w:val="624" w:hRule="atLeast"/>
        <w:cantSplit w:val="true"/>
      </w:trPr>
      <w:tc>
        <w:tcPr>
          <w:tcW w:w="12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-600075</wp:posOffset>
                </wp:positionV>
                <wp:extent cx="596900" cy="505460"/>
                <wp:effectExtent l="0" t="0" r="0" b="0"/>
                <wp:wrapTight wrapText="bothSides">
                  <wp:wrapPolygon edited="0">
                    <wp:start x="-340" y="0"/>
                    <wp:lineTo x="-340" y="21188"/>
                    <wp:lineTo x="21599" y="21188"/>
                    <wp:lineTo x="21599" y="0"/>
                    <wp:lineTo x="-34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2"/>
              <w:szCs w:val="22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mallCaps/>
              <w:sz w:val="20"/>
              <w:szCs w:val="20"/>
            </w:rPr>
          </w:pPr>
          <w:r>
            <w:rPr>
              <w:rFonts w:cs="Times New Roman" w:ascii="Times New Roman" w:hAnsi="Times New Roman"/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mallCaps/>
              <w:sz w:val="20"/>
              <w:szCs w:val="20"/>
            </w:rPr>
            <w:t>РНП 2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2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.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.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4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 xml:space="preserve"> – 01-2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2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тор</w:t>
          </w: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>.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із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cs="Times New Roman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cs="Times New Roman"/>
      <w:sz w:val="26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cs="Times New Roman"/>
      <w:cap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3">
    <w:name w:val="Заголовок 3 Знак"/>
    <w:basedOn w:val="Style5"/>
    <w:qFormat/>
    <w:rPr>
      <w:rFonts w:ascii="Calibri" w:hAnsi="Calibri" w:cs="Calibri"/>
      <w:sz w:val="28"/>
      <w:szCs w:val="28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6"/>
      <w:szCs w:val="26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Название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>
      <w:rFonts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Style12">
    <w:name w:val="Знак Знак"/>
    <w:basedOn w:val="Style5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cs="Times New Roman"/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1:00Z</dcterms:created>
  <dc:creator>XTreme</dc:creator>
  <dc:description/>
  <cp:keywords/>
  <dc:language>en-US</dc:language>
  <cp:lastModifiedBy>user</cp:lastModifiedBy>
  <cp:lastPrinted>2017-09-12T20:19:00Z</cp:lastPrinted>
  <dcterms:modified xsi:type="dcterms:W3CDTF">2017-10-03T15:48:00Z</dcterms:modified>
  <cp:revision>254</cp:revision>
  <dc:subject/>
  <dc:title/>
</cp:coreProperties>
</file>