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АЦІОНАЛЬНИЙ АВІАЦІЙНИЙ УНІВЕРСИТ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О-НАУКОВИЙ ІНСТИТУТ АЕРОНАВІГ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І РЕКОМЕНДА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ІДГОТОВКИ СТУДЕН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РАКТИЧНИХ ЗАНЯ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дисципліни «Іноземна мова (за професійним спрямуванням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напрямом підготов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.0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3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віоні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120"/>
        <w:ind w:left="48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ладач:</w:t>
      </w:r>
    </w:p>
    <w:p>
      <w:pPr>
        <w:pStyle w:val="Normal"/>
        <w:spacing w:before="0" w:after="120"/>
        <w:ind w:left="48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ладач  Король Л.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425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а навчальна дисципліна є теоретичною основою сукупності знань та вмінь, що формують авіаційний профіль фахівця в області транспорту і транспортної інфраструктур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426" w:right="91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викладання дисципліни є набуття студентами напряму 6.051103 «Авіоніка» навичок спілкування іноземною (англійською) мовою на професійному рівні, що необхідно при виконанні професійних обов'язків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157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 НАВЧАЛЬНИХ МОДУЛІВ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157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1 " Обробка даних"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уль №1 "Авіоніка сучасних літаків"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.1. Електропостачання повітряних суден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знайомлення з системою електропостачання повітряних суден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.2. Інформативно-вимірювальні пристрої та системи авіоніки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и інформативно-вимірювальних пристроїв та систем авіоніки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.3. Компютерно-інтегровані системи та комплекси пілотажно-навігаційного обладнання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.4. Авіаційні радіоелектронні системи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и роботи авіаційних радіоелектронних систем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.5. Технічне обслуговування радіотехнічних систем навігації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діотехнічні системи навігації. Принципи їх технічного обслуговування. 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.6. Оптоелектронна техніка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ристання оптоелектронної техніки у сучасній науці та техніці, зокрема у сфері комплексів пілотажно-навігаційного обладнання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.7. Лазерна техніка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зерні пристрої та системи. Віддалеміри, висотоміри. Лазерні навігаційні системи для посадки літаків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.8. Авіаційна безпека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ляхи її забезпечення. Рівень безпеки польотів в цивільної авіації. 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.9 Авіоніка літаків нового покоління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згляд типів літаків нового покоління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2.1.10 Сучасне обладнання літаків військової галузі. 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йськова комунікація, радари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Модуль №2 "Забезпечення функціонування авіоніки"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2.2.1. Теорія автоматичного управління. Характеристика теорії автоматичного управління. 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2.2.2. Технічне діагностуваня авіоніки. Основні методи технічного діагностування авіоніки. 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.3. Основи експлуатації авіоніки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и робіт при оперативному технічному обслуговуванні. Справні та несправні стани повітряного судна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2.2.4. Радари. Їх типи. 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2.2.5. Погодний радар. Використання погодного радара у авіації. Задачі, що при цьому виникають. 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.6. Інженерна психологія в аеронавігаційній сфері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а діяльності оператора, її психофізіологічних і психологічних аспектів. Прийняття рішень в умовах обмеженого часу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.7. Ергономіка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зайнерські проекти обладнання. Створення просторового середовища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.8. Людський чинник в авіації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юдський чинник в різних умовах і режимах функціонування авіаційних систем. Властивості людського чинника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.9 Надійність систем авіоніки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згляд систем авіоніки у ракурсі надійності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.10. Надзвичайні ситуації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Типи і характеристика надзвичайних ситуації.</w:t>
      </w:r>
    </w:p>
    <w:p>
      <w:pPr>
        <w:pStyle w:val="Style15"/>
        <w:spacing w:before="0" w:after="0"/>
        <w:ind w:left="720" w:firstLine="69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3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У результаті навчального матеріалу модуля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 №1 «</w:t>
      </w:r>
      <w:r>
        <w:rPr>
          <w:rFonts w:eastAsia="Calibri" w:cs="Times New Roman" w:ascii="Times New Roman" w:hAnsi="Times New Roman"/>
          <w:bCs/>
          <w:sz w:val="27"/>
          <w:szCs w:val="27"/>
          <w:lang w:val="uk-UA"/>
        </w:rPr>
        <w:t>Авіоніка сучасних літаків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студент повинен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pacing w:val="-4"/>
          <w:sz w:val="28"/>
          <w:szCs w:val="28"/>
          <w:lang w:val="uk-UA"/>
        </w:rPr>
        <w:t>зна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основну термінологію за темо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озрізняти сучасні види пілотажно-навігаційного обладна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варіанти функціонування аеронавігаційного обладнання на різних стадіях польоту;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 основні </w:t>
      </w:r>
      <w:r>
        <w:rPr>
          <w:rFonts w:eastAsia="Calibri" w:cs="Times New Roman" w:ascii="Times New Roman" w:hAnsi="Times New Roman"/>
          <w:sz w:val="28"/>
          <w:szCs w:val="28"/>
        </w:rPr>
        <w:t>принципи склад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письм</w:t>
      </w:r>
      <w:r>
        <w:rPr>
          <w:rFonts w:eastAsia="Calibri" w:cs="Times New Roman" w:ascii="Times New Roman" w:hAnsi="Times New Roman"/>
          <w:sz w:val="28"/>
          <w:szCs w:val="28"/>
        </w:rPr>
        <w:t>ових текст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ів за темою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pacing w:val="-5"/>
          <w:sz w:val="28"/>
          <w:szCs w:val="28"/>
          <w:lang w:val="uk-UA"/>
        </w:rPr>
        <w:t xml:space="preserve">вміти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авильно використовувати граматичні правила при комунікативному процес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озуміти надану інформацію з вивченого матеріалу на слу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находити інформацію з англомовних електронних джерел (мережа Internet, e-mail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pacing w:val="-1"/>
          <w:sz w:val="28"/>
          <w:szCs w:val="28"/>
          <w:lang w:val="uk-UA"/>
        </w:rPr>
        <w:t>складати власні повідомлення за темами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навчального модуля №1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укладати тези та вільно обговорювати теми навчального модуля №1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брати участь у бесідах, розмовах, обговореннях за тем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обити повідомлення на тематику модуля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pacing w:val="-8"/>
          <w:sz w:val="28"/>
          <w:szCs w:val="28"/>
          <w:lang w:val="uk-UA"/>
        </w:rPr>
        <w:t>1.5.2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У результаті навчального матеріалу модуля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 №2 "</w:t>
      </w:r>
      <w:r>
        <w:rPr>
          <w:rFonts w:eastAsia="Calibri" w:cs="Times New Roman" w:ascii="Times New Roman" w:hAnsi="Times New Roman"/>
          <w:bCs/>
          <w:sz w:val="27"/>
          <w:szCs w:val="27"/>
          <w:lang w:val="uk-UA"/>
        </w:rPr>
        <w:t>Забезпечення функціонування авіоніки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"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студент повинен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pacing w:val="-5"/>
          <w:sz w:val="28"/>
          <w:szCs w:val="28"/>
          <w:lang w:val="uk-UA"/>
        </w:rPr>
        <w:t>зна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авила вживання загальної та термінологічної лексики навчального модуля №2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термінологічні кліше для опису властивостей  електричного струм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в'язок авіоніки з іншими дисциплінами аеронавігаційного цикл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0" w:right="48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основні принципи складання письмових текстів за темою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pacing w:val="-4"/>
          <w:sz w:val="28"/>
          <w:szCs w:val="28"/>
          <w:lang w:val="uk-UA"/>
        </w:rPr>
        <w:t>вмі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08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обити повідомлення за темами навчального модуля №2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розуміти на слух повідомлення за темами навчального модуля №2 та через технічні засоб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находити інформацію з англомовних електрон</w:t>
      </w:r>
      <w:r>
        <w:rPr>
          <w:rFonts w:eastAsia="Calibri" w:cs="Times New Roman" w:ascii="Times New Roman" w:hAnsi="Times New Roman"/>
          <w:sz w:val="28"/>
          <w:szCs w:val="28"/>
        </w:rPr>
        <w:t>них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джерел (мережа Internet, e-mail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08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складати власні повідомлення за темами навчального модуля №2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вдало використовувати вивчені граматичні конструкції під час комунікації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укладати тези та вільно обговорювати теми навчального модуля №2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брати участь у бесідах, розмовах, обговореннях за тем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08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описувати новітні досягнення в галузі електрики та магнетизму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05" w:leader="none"/>
        </w:tabs>
        <w:spacing w:lineRule="auto" w:line="360" w:before="0" w:after="0"/>
        <w:ind w:lef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425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ind w:firstLine="510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33:00Z</dcterms:created>
  <dc:creator>User</dc:creator>
  <dc:description/>
  <cp:keywords/>
  <dc:language>en-US</dc:language>
  <cp:lastModifiedBy>User</cp:lastModifiedBy>
  <dcterms:modified xsi:type="dcterms:W3CDTF">2018-04-26T10:56:00Z</dcterms:modified>
  <cp:revision>9</cp:revision>
  <dc:subject/>
  <dc:title/>
</cp:coreProperties>
</file>