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ЦІОНАЛЬНИЙ АВІАЦІЙНИЙ УНІВЕРСИТ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-НАУКОВИЙ ІНСТИТУТ АЕРОНАВІГ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І РЕКОМЕНДА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ІДГОТОВКИ СТУДЕН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РАКТИЧНИХ ЗАНЯ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дисципліни «Професійна англійська мо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спеціальніст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оні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120"/>
        <w:ind w:left="48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ладачі:</w:t>
      </w:r>
    </w:p>
    <w:p>
      <w:pPr>
        <w:pStyle w:val="Normal"/>
        <w:spacing w:before="0" w:after="120"/>
        <w:ind w:left="48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ладач Зелінська Н.С.</w:t>
      </w:r>
    </w:p>
    <w:p>
      <w:pPr>
        <w:pStyle w:val="Normal"/>
        <w:spacing w:before="0" w:after="120"/>
        <w:ind w:left="48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left="48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ана дисципліна є теоретичною та практичною основою сукупності знань та вмінь, що формують профіль фахівця в галузях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втоматизації та приладобудування, електроніки та телекомунікації, транспор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гальною метою викладання та вивчення дисципліни є підготовка студентів до ефективної комунікації у їхньому академічному та професійному оточенні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результаті вивчення даної навчальної дисципліни студент повин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на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ind w:left="360" w:hanging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 термінологію з фаху та загальнотехнічних дисциплін за навчальним план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ind w:left="360" w:hanging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граматичні та лексичні особливості технічної літератури за фах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ind w:left="360" w:hanging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равила роботи з науково-технічною літературо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ind w:left="360" w:hanging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равила роботи з авіаційною літературо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ind w:left="360" w:hanging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равила написання наукових статей за фах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ind w:left="360" w:hanging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равила складання та проведення презентацій за фах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ind w:left="-180" w:firstLine="1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Вміти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</w:t>
        <w:tab/>
        <w:t>розуміти на слух монологічну і діалогічну мову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</w:t>
        <w:tab/>
        <w:t>виступати з  повідомленнями з питань,  пов'язаних зі  спеціальністю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</w:t>
        <w:tab/>
        <w:t>брати участь у бесіді-обговоренні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</w:t>
        <w:tab/>
        <w:t>писати наукові статті та готувати презентації за фахом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</w:t>
        <w:tab/>
        <w:t>передавати в усній та письмовій формах здобуту при читанні інформацію іноземною мово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вчальний матеріал дисципліни структурований за модульним принципом і складається з двох навчальних модулів, а саме: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вчального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модуля №1 </w:t>
      </w:r>
      <w:r>
        <w:rPr>
          <w:rFonts w:cs="Times New Roman" w:ascii="Times New Roman" w:hAnsi="Times New Roman"/>
          <w:b/>
          <w:bCs/>
          <w:sz w:val="28"/>
          <w:szCs w:val="28"/>
        </w:rPr>
        <w:t>«Авіація. Міжнародні організації цивільної авіації. Конструкція літака.</w:t>
      </w:r>
      <w:r>
        <w:rPr>
          <w:rFonts w:cs="Times New Roman" w:ascii="Times New Roman" w:hAnsi="Times New Roman"/>
          <w:iCs/>
          <w:sz w:val="28"/>
          <w:szCs w:val="28"/>
        </w:rPr>
        <w:t xml:space="preserve">» та навчального </w:t>
      </w:r>
      <w:r>
        <w:rPr>
          <w:rFonts w:cs="Times New Roman" w:ascii="Times New Roman" w:hAnsi="Times New Roman"/>
          <w:b/>
          <w:iCs/>
          <w:sz w:val="28"/>
          <w:szCs w:val="28"/>
        </w:rPr>
        <w:t>модуля №2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и двигунів. Додаткові системи літака 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:</w:t>
      </w:r>
    </w:p>
    <w:p>
      <w:pPr>
        <w:pStyle w:val="21"/>
        <w:tabs>
          <w:tab w:val="clear" w:pos="708"/>
          <w:tab w:val="left" w:pos="784" w:leader="none"/>
          <w:tab w:val="left" w:pos="851" w:leader="none"/>
        </w:tabs>
        <w:rPr>
          <w:szCs w:val="28"/>
          <w:lang w:val="uk-UA"/>
        </w:rPr>
      </w:pPr>
      <w:r>
        <w:rPr>
          <w:szCs w:val="28"/>
          <w:lang w:val="uk-UA"/>
        </w:rPr>
        <w:t>Навчальна дисципліна «Іноземна мова» пов’язана та паралельно вивчається з такими дисциплінами, як: «Математика», «Фізика», «Механіка» та інши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Модуль №1 </w:t>
      </w:r>
      <w:r>
        <w:rPr>
          <w:rFonts w:cs="Times New Roman" w:ascii="Times New Roman" w:hAnsi="Times New Roman"/>
          <w:b/>
          <w:bCs/>
          <w:sz w:val="28"/>
          <w:szCs w:val="28"/>
        </w:rPr>
        <w:t>«Авіація. Міжнародні організації цивільної авіації. Конструкція літака.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1. Національний авіаційний університет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йомлення з історією та сьогоденням національного авіаційного університету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2 Історія авіації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ння тексту за тематикою, обговорення прочитаного тексту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3 Типи повітряних суден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д типів повітряних суден з використанням наочних зразків в ангарі НАУ, та музеї авіації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4 Типи польотів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лення з типами польотів. Читання тексту за тематикою, обговорення прочитаного тексту. Прослуховування аудіо 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5 Міжнародні авіакомпанії світу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діяльності міжнародних авіакомпаній світу, читання та усна доповідь про міжнародні авіакомпанії Україн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6 Міжнародні організації цивільної авіації ІСАО, ІАТА, IFALPA, FAA, EUROCONTROL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лення з діяльністю міжнародних організацій цивільної авіації, усне обговорення теми. Усна доповідь про функціонування Державної авіаційної адміністрації Україн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7 Конструкція літака. Фюзеляж. Шасі. Крило. Хвостова частина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будови та функцій структурних компонентів літака з наочною демонстрацією в ангарі НАУ. Читання тексту за тематикою, обговорення прочитаного тексту.  Прослуховування аудіо 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8 Аеродинамічні поверхні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лення з роботою та функціями аеродинамічних поверхонь літака з наочною демонстрацією в ангарі НАУ. Читання тексту з теми, письмовий аналіз з висловленням власної думк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9 Система контролю польоту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ий аналіз системи контролю польоту, усна доповідь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10 Конструкція гелікоптера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лення зі структурою гелікоптера з наочною демонстрацією в ангарі НАУ. Читання тексту за тематикою, обговорення прочитаного тексту. Прослуховування аудіо 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11 Панель інструментів пілота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панелі інструментів пілотів з детальним обговоренням функцій обладнання. Усна доповідь з тем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12 Сигнальні вогні літака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д типів сигнальних вогнів літака. Читання тексту з теми, письмовий аналіз з висловленням власної думки. Прослуховування аудіоматеріалу з теми.</w:t>
      </w:r>
    </w:p>
    <w:p>
      <w:pPr>
        <w:pStyle w:val="Normal"/>
        <w:tabs>
          <w:tab w:val="clear" w:pos="708"/>
          <w:tab w:val="left" w:pos="851" w:leader="none"/>
        </w:tabs>
        <w:ind w:left="180" w:hanging="23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80" w:hanging="23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 Модуль №2  </w:t>
      </w: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Типи двигунів. Додаткові системи літа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1 Типи двигунів літа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ий огляд типів двигунів літака з наочною демонстрацією в ангарі НАУ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2.2 Аналіз принципів роботи двигуні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не обговорення. Усна доповідь з тем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3 Основні причини відмови роботи двигу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ння тексту за тематикою, обговорення прочитаного тексту. 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4 Технічне обслуговування двигуні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лення з умовами та строками технічного обслуговування літака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2.5 Допоміжні системи літак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йомлення з допоміжними системами літака. Детальний огляд принципів роботи системи змащування літак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6 Система змащування двигу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7 Паливна систем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ий огляд принципів роботи паливної системи літака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8 Протипожежна систем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ий огляд принципів роботи протипожежної системи літака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9 Система електропостачанн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ий огляд принципів роботи системи електропостачання літака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10 Система конденсування повітр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ий огляд принципів роботи системи конденсування повітря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11 Система захисту від обмерзанн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ий огляд принципів роботи системи захисту від обмерзання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12 Гідравлічна систем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ий огляд принципів роботи гідравлічної системи літака. Читання тексту за тематикою, обговорення прочитаного. Прослуховування аудіоматеріалу з теми.</w:t>
      </w:r>
    </w:p>
    <w:p>
      <w:pPr>
        <w:pStyle w:val="31"/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Times New Roman"/>
      <w:color w:val="404040"/>
      <w:sz w:val="20"/>
      <w:szCs w:val="20"/>
      <w:lang w:val="en-US"/>
    </w:rPr>
  </w:style>
  <w:style w:type="character" w:styleId="Style14">
    <w:name w:val=" Знак Знак"/>
    <w:basedOn w:val="Style13"/>
    <w:qFormat/>
    <w:rPr>
      <w:rFonts w:ascii="Calibri" w:hAnsi="Calibri" w:cs="Times New Roman"/>
      <w:sz w:val="24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lineRule="auto" w:line="240" w:before="0" w:after="0"/>
      <w:jc w:val="both"/>
    </w:pPr>
    <w:rPr>
      <w:sz w:val="24"/>
      <w:szCs w:val="24"/>
      <w:lang w:val="uk-UA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44:00Z</dcterms:created>
  <dc:creator>User</dc:creator>
  <dc:description/>
  <cp:keywords/>
  <dc:language>en-US</dc:language>
  <cp:lastModifiedBy>User</cp:lastModifiedBy>
  <dcterms:modified xsi:type="dcterms:W3CDTF">2018-04-26T10:21:00Z</dcterms:modified>
  <cp:revision>12</cp:revision>
  <dc:subject/>
  <dc:title/>
</cp:coreProperties>
</file>