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1228302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лінічна психологі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</w:t>
      </w:r>
      <w:r>
        <w:rPr>
          <w:lang w:val="ru-RU"/>
        </w:rPr>
        <w:t>3</w:t>
      </w:r>
      <w:r>
        <w:rPr/>
        <w:t>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Екзамен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</w:t>
      </w:r>
      <w:r>
        <w:rPr>
          <w:bCs/>
          <w:sz w:val="28"/>
          <w:lang w:val="ru-RU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en-US"/>
        </w:rPr>
        <w:t xml:space="preserve">  </w:t>
      </w:r>
      <w:r>
        <w:rPr>
          <w:sz w:val="28"/>
        </w:rPr>
        <w:t>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Клінічна психологі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8-6.030102/11 підготовки фахівців освітньо-кваліфікаційного рівня "Бакалавр" за напрямом 6.030102 "Психологія", </w:t>
      </w:r>
      <w:r>
        <w:rPr>
          <w:sz w:val="27"/>
          <w:szCs w:val="27"/>
        </w:rPr>
        <w:t>навчальної програми цієї дисципліни, індекс Н8-6.030102/11-3.1.11, затвердженої ректором 11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>викладач кафедри авіаційної психології _________________</w:t>
      </w:r>
      <w:r>
        <w:rPr>
          <w:sz w:val="27"/>
          <w:szCs w:val="27"/>
          <w:lang w:val="ru-RU"/>
        </w:rPr>
        <w:t>_</w:t>
      </w:r>
      <w:r>
        <w:rPr>
          <w:sz w:val="27"/>
          <w:szCs w:val="27"/>
        </w:rPr>
        <w:t>О.Западенк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European Credit Transfer System).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Клінічні прояви психічної норми та патології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 до клінічної псих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ко-психологічні аспекти норми та пат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лади особис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тичні роз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соматичні хвороби, пояснювальні моделі їх виник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я медичного працівника та лікувальної взаємод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Психологія хворої людини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гування на захворювання та психологія соматично хво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в клініці внутрішніх хв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акушерстві та гін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хіру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ливості психології інфекційного хво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педіат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 хворих з дефектами органів чуттів та аномаліями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психологія у психіат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6"/>
        <w:jc w:val="left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ind w:firstLine="709"/>
        <w:jc w:val="both"/>
        <w:rPr>
          <w:lang w:val="ru-RU"/>
        </w:rPr>
      </w:pPr>
      <w:r>
        <w:rPr>
          <w:lang w:val="ru-RU"/>
        </w:rPr>
        <w:t>3.1.1.  Блейхер В.М., Крук И.В. Патопсихологическая диагностика. – К.: Здоров’я, 1986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линическая психология: Учебник. 3-е изд. / Под. ред. Б.Д. Карвасарского. –СПб.: Питер, 2008. – 960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Лакосина Н.Д., Сергеев Н.И., Панкова О.Ф. Клиническая психология. – М.: МЕДпресс-информ, 2005. – 416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Менделевич В.Д. Клиническая и медицинская психология: Учебное пособие. – М.: МЕДпресс-информ, 2005. – 432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Харди И. Врач, сестра, больной. 4-е изд. – Будапешт, 1981. – 286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Бурлачук Л.Ф. Исследование личности в клинической психологии. – К.: Вища школа, 1979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ітенко В.М. Медична психологія. – К., 1995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ейгарник Б.В. Патопсихология. – М.: Изд-во МГУ, 1976. – 237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Змановская Е.В. Девиантология (психология отклоняющегося поведения): Учеб. пособие для студ. высших учеб. заведений. – М.: Изд. центр «Академия», 2004. – 288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Кабанов М.М., Личко А.Е., Смирнов В.М. Методы психологической диагностики и коррекции в клинике. – Л., 1983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васенко А.В., Зубарев Ю.Г. Психология больного. – Л., 198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лейберг Ю.А. Психология девиантного поведения. – М., 2001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ондрашенко В.Т. Девиантное поведение подростков: Социально-психологические и психиатрические аспекты. – Минск, 1988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речмер Э. Медицинская психология. – СПб., 1998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Леонгард К. Акцентуированные личности. – К.: Вища шк., 1989. – 376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Личко А.И., Битенский В.С. Подростковая наркология. – Л., 1991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Лурия А.Р. Основы нейропсихологии. – М.: МГУ, 1973.; М.: Наука, 1975. – 374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Менделевич В.Д. Психология девиантного поведения. Учебное пособие. – СПб.: Речь, 2005. – 445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Психология зависимости: Хрестоматия /Сост. К.В.Сельченок. – Мн.: Харвест, 2005. – 592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сихология и лечение зависимого поведения /Под ред. С.Даулинга. – М., 200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Сидоров П.И., Портняков А.В. Введение в клиническую психологию. – М., 200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Шабанов П.Д. Основы наркологии. – СПб.: Изд-во «Лань», 2002. – 560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Шнейдер Л.Б. Девиантное поведение детей и подростков. – М.: Академический Проект, 2005. – 336 с.</w:t>
      </w:r>
    </w:p>
    <w:p>
      <w:pPr>
        <w:pStyle w:val="Normal"/>
        <w:ind w:left="540" w:hanging="0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54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3, 2.5, 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/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7"/>
        <w:gridCol w:w="2980"/>
        <w:gridCol w:w="1145"/>
        <w:gridCol w:w="1137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48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48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left" w:pos="601" w:leader="none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559"/>
        <w:gridCol w:w="1418"/>
        <w:gridCol w:w="1559"/>
        <w:gridCol w:w="1808"/>
      </w:tblGrid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 робо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40 -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40 -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33 -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33 -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27 - 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27 -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left="284" w:right="-143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</w:t>
      </w:r>
      <w:r>
        <w:rPr>
          <w:iCs/>
          <w:spacing w:val="-2"/>
          <w:sz w:val="24"/>
          <w:szCs w:val="24"/>
        </w:rPr>
        <w:tab/>
        <w:t xml:space="preserve">       </w:t>
      </w:r>
      <w:r>
        <w:rPr>
          <w:iCs/>
          <w:spacing w:val="-2"/>
          <w:sz w:val="27"/>
          <w:szCs w:val="27"/>
        </w:rPr>
        <w:t>Відповідність екзаменаційної</w:t>
      </w:r>
    </w:p>
    <w:p>
      <w:pPr>
        <w:pStyle w:val="31"/>
        <w:tabs>
          <w:tab w:val="clear" w:pos="993"/>
        </w:tabs>
        <w:ind w:left="284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</w:t>
      </w:r>
      <w:r>
        <w:rPr>
          <w:iCs/>
          <w:spacing w:val="-2"/>
          <w:sz w:val="24"/>
          <w:szCs w:val="24"/>
        </w:rPr>
        <w:tab/>
        <w:t xml:space="preserve">       </w:t>
      </w:r>
      <w:r>
        <w:rPr>
          <w:iCs/>
          <w:spacing w:val="-2"/>
          <w:sz w:val="27"/>
          <w:szCs w:val="27"/>
        </w:rPr>
        <w:t>рейтингової оцінки в балах</w:t>
      </w:r>
    </w:p>
    <w:p>
      <w:pPr>
        <w:pStyle w:val="31"/>
        <w:tabs>
          <w:tab w:val="clear" w:pos="993"/>
        </w:tabs>
        <w:ind w:left="284" w:hanging="0"/>
        <w:jc w:val="left"/>
        <w:rPr/>
      </w:pPr>
      <w:r>
        <w:rPr>
          <w:iCs/>
          <w:spacing w:val="-2"/>
          <w:sz w:val="27"/>
          <w:szCs w:val="27"/>
        </w:rPr>
        <w:t>оцінці за національною шкалою</w:t>
      </w:r>
      <w:r>
        <w:rPr>
          <w:iCs/>
          <w:spacing w:val="-2"/>
          <w:sz w:val="24"/>
          <w:szCs w:val="24"/>
        </w:rPr>
        <w:tab/>
        <w:tab/>
        <w:t xml:space="preserve">       </w:t>
      </w:r>
      <w:r>
        <w:rPr>
          <w:iCs/>
          <w:spacing w:val="-2"/>
          <w:sz w:val="27"/>
          <w:szCs w:val="27"/>
        </w:rPr>
        <w:t>оцінці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607"/>
        <w:gridCol w:w="239"/>
        <w:gridCol w:w="2116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88"/>
        <w:gridCol w:w="1504"/>
        <w:gridCol w:w="3830"/>
      </w:tblGrid>
      <w:tr>
        <w:trPr>
          <w:trHeight w:val="435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 балах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ціональною шкалою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шкалою ECTS</w:t>
            </w:r>
          </w:p>
        </w:tc>
      </w:tr>
      <w:tr>
        <w:trPr>
          <w:trHeight w:val="469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</w:t>
            </w:r>
          </w:p>
        </w:tc>
      </w:tr>
      <w:tr>
        <w:trPr>
          <w:trHeight w:val="71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ідмін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– 89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ще середнього рівня з кількома помилками)</w:t>
            </w:r>
          </w:p>
        </w:tc>
      </w:tr>
      <w:tr>
        <w:trPr>
          <w:trHeight w:val="958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– 81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ною кількістю суттєвих помилок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– 74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віль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погано, але зі значною кількістю недоліків)</w:t>
            </w:r>
          </w:p>
        </w:tc>
      </w:tr>
      <w:tr>
        <w:trPr>
          <w:trHeight w:val="71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– 66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конання задовольняє мінімальним критеріям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– 59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можливістю повторного складання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– 34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ліні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2.01.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9:00Z</dcterms:created>
  <dc:creator>Polukhin</dc:creator>
  <dc:description/>
  <cp:keywords/>
  <dc:language>en-US</dc:language>
  <cp:lastModifiedBy>User</cp:lastModifiedBy>
  <cp:lastPrinted>2011-04-18T09:36:00Z</cp:lastPrinted>
  <dcterms:modified xsi:type="dcterms:W3CDTF">2017-12-06T11:33:00Z</dcterms:modified>
  <cp:revision>3</cp:revision>
  <dc:subject/>
  <dc:title>МІНІСТЕРСТВО ОСВІТИ І НАУКИ УКРАЇНИ</dc:title>
</cp:coreProperties>
</file>