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eastAsia="uk-UA"/>
        </w:rPr>
        <w:t>Державно-приватне партнерство як запорука розвитку авіаційного комплексу Украї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.е.н, доцент Гуріна Г.С., Київ, НАУ</w:t>
      </w:r>
    </w:p>
    <w:p>
      <w:pPr>
        <w:pStyle w:val="Style15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sz w:val="20"/>
          <w:szCs w:val="20"/>
        </w:rPr>
        <w:tab/>
      </w:r>
      <w:r>
        <w:rPr/>
        <w:t>Проаналізовано, що</w:t>
      </w:r>
      <w:r>
        <w:rPr>
          <w:color w:val="000000"/>
        </w:rPr>
        <w:t xml:space="preserve"> Державне регулювання діяльності в галузі авіації та використанні повітряного простору України полягає у формуванні державної політики та стратегії розвитку, визначенні завдань, функцій, умов діяльності в галузі авіації, застосуванні заходів безпеки авіації, прийнятті загальнообов'язкових авіаційних правил України, у здійсненні державного контролю за їх виконанням та встановленні відповідальності за їх порушення.</w:t>
      </w:r>
    </w:p>
    <w:p>
      <w:pPr>
        <w:pStyle w:val="Style15"/>
        <w:shd w:fill="FFFFFF" w:val="clear"/>
        <w:spacing w:before="280" w:after="280"/>
        <w:contextualSpacing/>
        <w:jc w:val="both"/>
        <w:rPr/>
      </w:pPr>
      <w:r>
        <w:rPr>
          <w:color w:val="000000"/>
        </w:rPr>
        <w:tab/>
        <w:t xml:space="preserve">Доведено, що вищезазначені положення беруть участь у формуванні державної політики України і стратегічних пріоритетів розвитку авіаційного комплексу за допомогою державно-приватного партнерства. З метою вирішення актуальних питань розвитку аеропортів, реконструкції та розбудови аеропортової інфраструктури та задоволення потреб національної економіки і населення в авіаційних перевезеннях та підвищення конкурентоспроможності авіаційної галузі України Міністерством інфраструктури розроблено Концепцію Державної цільової програми розвитку аеропортів на період до 2023 року. </w:t>
      </w:r>
    </w:p>
    <w:p>
      <w:pPr>
        <w:pStyle w:val="Style15"/>
        <w:shd w:fill="FFFFFF" w:val="clear"/>
        <w:spacing w:before="280" w:after="280"/>
        <w:contextualSpacing/>
        <w:jc w:val="both"/>
        <w:rPr/>
      </w:pPr>
      <w:r>
        <w:rPr>
          <w:color w:val="000000"/>
        </w:rPr>
        <w:tab/>
        <w:t>Визначено, що майбутній розвиток ринку авіаційних перевезень в Україні значною мірою залежатиме від ефективності державного регулювання, правовою основою якого є Повітряний кодекс України, Закони України «Про природні монополії», «Про транспорт» та ін. Важливою складовою державної політики також є удосконалення нормативно-правової бази у напрямку приведення її у відповідність до сучасних міжнародних вимог, що формуються з боку ЄС, Міжнародної організації цивільної авіації (ІКАО), Європейської конференції цивільної авіації (ЄКЦА), Європейської організації з безпеки аеронавігації (ЄВРОКОНТРОЛЬ).</w:t>
      </w:r>
    </w:p>
    <w:p>
      <w:pPr>
        <w:pStyle w:val="Style15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ab/>
        <w:t xml:space="preserve">Трагічні події в цивільній авіації - катастрофа Боїнгу 777 Малайзійських авіаліній - так і поза її межами – анексія Криму з боку Російської Федерації – сприяли загостренню негативних тенденцій. Не працюють аеропорти Донецька, Луганська, аеропорти Криму опинилися поза межами фактичного контролю з боку України, вітчизняні та іноземні авіакомпанії скорочують кількість рейсів на певних маршрутах або взагалі відміняють їх, істотно зменшується кількість рейсів у повітряному просторі України. Наочно це відображається в статистичних даних Украероруху та он-лайн в програмі </w:t>
      </w:r>
      <w:r>
        <w:rPr>
          <w:color w:val="000000"/>
          <w:lang w:val="en-US"/>
        </w:rPr>
        <w:t>Flightradar</w:t>
      </w:r>
      <w:r>
        <w:rPr>
          <w:color w:val="000000"/>
          <w:lang w:val="ru-RU"/>
        </w:rPr>
        <w:t xml:space="preserve">24. </w:t>
      </w:r>
      <w:r>
        <w:rPr>
          <w:color w:val="000000"/>
        </w:rPr>
        <w:t xml:space="preserve"> Не зважаючи на це, в Україні потенціал розвитку ринку авіаційних перевезень є надзвичайно високим. Це обумовлено її значною територією, яка повністю знаходиться у Європі, чисельністю населення без урахування тимчасово окупованої території Автономної Республіки Крим і м. Севастополя, урбанізацією, значною кількістю великих міст, а також вигідним географічним розташуванням України на перехресті транзитних шляхів (міжнародних транспортних коридорів) між Сходом та Заходом. </w:t>
      </w:r>
    </w:p>
    <w:p>
      <w:pPr>
        <w:pStyle w:val="Style15"/>
        <w:shd w:fill="FFFFFF" w:val="clear"/>
        <w:spacing w:before="280" w:after="280"/>
        <w:contextualSpacing/>
        <w:jc w:val="both"/>
        <w:rPr/>
      </w:pPr>
      <w:r>
        <w:rPr>
          <w:color w:val="000000"/>
        </w:rPr>
        <w:tab/>
        <w:t>Зроблено висновок, що можливість використання цього потенціалу збільшуватиметься в умовах політичної стабілізації, економічного зростанн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та державно-приватного партнерства а також поступового підвищення платоспроможності населення, його потреб на авіаційні перевезення у справах бізнесу та туризму.</w:t>
      </w:r>
    </w:p>
    <w:p>
      <w:pPr>
        <w:pStyle w:val="Style15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8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Література:</w:t>
      </w:r>
    </w:p>
    <w:p>
      <w:pPr>
        <w:pStyle w:val="Style15"/>
        <w:shd w:fill="FFFFFF" w:val="clear"/>
        <w:spacing w:before="280" w:after="280"/>
        <w:contextualSpacing/>
        <w:jc w:val="both"/>
        <w:rPr/>
      </w:pPr>
      <w:r>
        <w:rPr>
          <w:color w:val="000000"/>
        </w:rPr>
        <w:t xml:space="preserve">1. Міністерство інфраструктури України </w:t>
      </w:r>
      <w:r>
        <w:rPr/>
        <w:t>[Електронний ресурс] – Режим доступу:</w:t>
      </w:r>
      <w:r>
        <w:rPr>
          <w:rStyle w:val="Appleconvertedspace"/>
        </w:rPr>
        <w:t> </w:t>
      </w:r>
      <w:r>
        <w:rPr>
          <w:color w:val="000000"/>
        </w:rPr>
        <w:t xml:space="preserve"> http://mtu.gov.ua/projects.</w:t>
      </w:r>
    </w:p>
    <w:p>
      <w:pPr>
        <w:pStyle w:val="Style15"/>
        <w:shd w:fill="FFFFFF" w:val="clear"/>
        <w:spacing w:before="280" w:after="280"/>
        <w:contextualSpacing/>
        <w:jc w:val="both"/>
        <w:rPr>
          <w:lang w:val="ru-RU"/>
        </w:rPr>
      </w:pPr>
      <w:r>
        <w:rPr>
          <w:color w:val="000000"/>
        </w:rPr>
        <w:t xml:space="preserve">2. </w:t>
      </w:r>
      <w:r>
        <w:rPr>
          <w:lang w:val="ru-RU"/>
        </w:rPr>
        <w:t xml:space="preserve">Офіційний сайт Державної авіаційної служби України : [Електронний ресурс]. – Режим доступу до сайту: </w:t>
      </w:r>
      <w:r>
        <w:rPr>
          <w:lang w:val="en-US"/>
        </w:rPr>
        <w:t>http</w:t>
      </w:r>
      <w:r>
        <w:rPr>
          <w:lang w:val="ru-RU"/>
        </w:rPr>
        <w:t>://</w:t>
      </w:r>
      <w:r>
        <w:rPr>
          <w:lang w:val="en-US"/>
        </w:rPr>
        <w:t>avia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  <w:r>
        <w:rPr>
          <w:lang w:val="ru-RU"/>
        </w:rPr>
        <w:t>/</w:t>
      </w:r>
    </w:p>
    <w:p>
      <w:pPr>
        <w:pStyle w:val="Style15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lang w:val="ru-RU"/>
        </w:rPr>
        <w:t xml:space="preserve">3. Платформа розвитку інновацій   </w:t>
      </w:r>
      <w:r>
        <w:rPr/>
        <w:t xml:space="preserve">[Електронний ресурс] – Режим доступу: </w:t>
      </w:r>
      <w:r>
        <w:rPr>
          <w:lang w:val="ru-RU"/>
        </w:rPr>
        <w:t>https://www.ukrinnovate.com/projects.</w:t>
      </w:r>
    </w:p>
    <w:p>
      <w:pPr>
        <w:pStyle w:val="Style15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37:00Z</dcterms:created>
  <dc:creator>1</dc:creator>
  <dc:description/>
  <cp:keywords/>
  <dc:language>en-US</dc:language>
  <cp:lastModifiedBy>TM</cp:lastModifiedBy>
  <dcterms:modified xsi:type="dcterms:W3CDTF">2017-10-16T16:43:00Z</dcterms:modified>
  <cp:revision>4</cp:revision>
  <dc:subject/>
  <dc:title/>
</cp:coreProperties>
</file>