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6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ИПОВІ ТЕ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22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 дисципліни «Основи дизайну інтер’єру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робник_____________________ професор кафедри дизайну інтер’єр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цент, канд. арх. О.П. Олійник</w:t>
      </w:r>
      <w:r>
        <w:br w:type="page"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  <w:tab/>
        <w:t>Особливості побудови сценарію в дизайні інтер`єрів громадського призначе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>Особливості побудови сценарію в дизайні інтер`єрів приміщень житлового призначе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>Особливості побудови сценарію в дизайні інтер`єрів громадських приміщень на прикладі зали для харчува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  <w:tab/>
        <w:t>Особливості побудови сценарію в дизайні інтер`єрів офісних приміщен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</w:t>
        <w:tab/>
        <w:t>Аналіз функціонально-просторової організації житлових приміщень на прикладі квартир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</w:t>
        <w:tab/>
        <w:t>Можливості використання образотворчого мистецтва при формуванні дизайн-рішень інтер’єрі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</w:t>
        <w:tab/>
        <w:t>Вплив колористичного рішення громадських приміщень при створенні психологічного комфорт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</w:t>
        <w:tab/>
        <w:t>Аналіз зв’язку кольору з інтер’єрним простор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</w:t>
        <w:tab/>
        <w:t>Особливості дизайну інтер`єрів в стилі постмодерніз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</w:t>
        <w:tab/>
        <w:t>Особливості дизайну інтер`єрів, стилізованих під ар-нув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</w:t>
        <w:tab/>
        <w:t>Деконструктивізм в дизайні інтер`єрі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</w:t>
        <w:tab/>
        <w:t>Барокко в інтер`єр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</w:t>
        <w:tab/>
        <w:t>Меблі епохи модернізм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</w:t>
        <w:tab/>
        <w:t>Особливості дизайну інтер`єрів в стилі рокок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</w:t>
        <w:tab/>
        <w:t>Особливості дизайну інтер`єрів в стилі класициз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</w:t>
        <w:tab/>
        <w:t>Синтез мистецтв в інтер’єрах, стилізованих під ар-нув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.</w:t>
        <w:tab/>
        <w:t>Виразні можливості стилю мінімалізм в дизайні інтер`єр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.</w:t>
        <w:tab/>
        <w:t>Виразні можливості українського етнографічного стилю в дизайні інтер`є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.</w:t>
        <w:tab/>
        <w:t>Особливості стилю хай-тек в інтер`єрах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.</w:t>
        <w:tab/>
        <w:t>Особливості дизайну інтер`єрів в стилі оп-ар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.</w:t>
        <w:tab/>
        <w:t>Особливості дизайну інтер`єрів в стилі поп-ар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.</w:t>
        <w:tab/>
        <w:t>Особливості дизайну меблів в українському етнографічному стилі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</w:t>
        <w:tab/>
        <w:t>Сучасні стильові напрями в дизайні інтер’єрі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.</w:t>
        <w:tab/>
        <w:t>Особливості дизайну інтер`єрів в стилі модер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.</w:t>
        <w:tab/>
        <w:t>Дизайн меблів в стилі модер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.</w:t>
        <w:tab/>
        <w:t>Особливості дизайну інтер`єрів в стилі ампі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.</w:t>
        <w:tab/>
        <w:t>Особливості дизайну інтер`єрів в стилі конструктивіз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8.</w:t>
        <w:tab/>
        <w:t>Особливості дизайну меблів в стилі конструктивізм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9.      Єгипетський стиль в дизайні інтер’єрі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–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Основи дизайну інтер’єру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СМЯ НАУ НМК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НП 10.01.05-01-201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3:24:00Z</dcterms:created>
  <dc:creator>Anna</dc:creator>
  <dc:description/>
  <cp:keywords/>
  <dc:language>en-US</dc:language>
  <cp:lastModifiedBy>Anna</cp:lastModifiedBy>
  <dcterms:modified xsi:type="dcterms:W3CDTF">2017-10-01T23:25:00Z</dcterms:modified>
  <cp:revision>1</cp:revision>
  <dc:subject/>
  <dc:title/>
</cp:coreProperties>
</file>