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 w:eastAsia="ar-SA" w:bidi="en-US"/>
        </w:rPr>
        <w:t>Міністерство освіти і науки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 w:eastAsia="ar-SA" w:bidi="en-US"/>
        </w:rPr>
        <w:t>Національний авіаційний університ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НАВЧАЛЬНО-НАУКОВИЙ ІНСТИТУТ АЕРОПОРТІ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6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6"/>
          <w:lang w:val="uk-UA" w:eastAsia="ar-SA" w:bidi="en-US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 w:eastAsia="ar-SA" w:bidi="en-US"/>
        </w:rPr>
        <w:t>Кафедра ДИЗАЙНУ ІНТЕР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 w:bidi="en-US"/>
        </w:rPr>
        <w:t>`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 w:eastAsia="ar-SA" w:bidi="en-US"/>
        </w:rPr>
        <w:t>єру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 w:eastAsia="ar-SA" w:bidi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 w:eastAsia="ar-SA" w:bidi="en-US"/>
        </w:rPr>
        <w:t xml:space="preserve">Методичні рекомендації  З ПІДГОТОВКИ ДО ЛАБОРАТОРНИХ ЗАНЯТЬ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  <w:t>з дисципліни «Основи дизайну інтер’єру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  <w:t>за напрямом (спеціальністю) 022 «Дизайн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0" w:after="0"/>
        <w:ind w:firstLine="4140"/>
        <w:rPr>
          <w:rFonts w:ascii="Times New Roman" w:hAnsi="Times New Roman" w:eastAsia="Times New Roman" w:cs="Times New Roman"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  <w:t xml:space="preserve">Укладач(і): професор кафедри 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0" w:after="0"/>
        <w:ind w:firstLine="4140"/>
        <w:rPr>
          <w:rFonts w:ascii="Times New Roman" w:hAnsi="Times New Roman" w:eastAsia="Times New Roman" w:cs="Times New Roman"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  <w:t>дизайну інтер’єру, доцент, канд. арх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0" w:after="0"/>
        <w:ind w:firstLine="4140"/>
        <w:rPr>
          <w:rFonts w:ascii="Times New Roman" w:hAnsi="Times New Roman" w:eastAsia="Times New Roman" w:cs="Times New Roman"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  <w:t>Олійник О.П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0" w:after="0"/>
        <w:ind w:firstLine="4140"/>
        <w:rPr>
          <w:rFonts w:ascii="Times New Roman" w:hAnsi="Times New Roman" w:eastAsia="Times New Roman" w:cs="Times New Roman"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0" w:after="0"/>
        <w:ind w:firstLine="4140"/>
        <w:rPr>
          <w:rFonts w:ascii="Times New Roman" w:hAnsi="Times New Roman" w:eastAsia="Times New Roman" w:cs="Times New Roman"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0" w:after="0"/>
        <w:ind w:firstLine="3686"/>
        <w:rPr>
          <w:rFonts w:ascii="Times New Roman" w:hAnsi="Times New Roman" w:eastAsia="Times New Roman" w:cs="Times New Roman"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  <w:t>Методичні рекомендації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0" w:after="0"/>
        <w:ind w:firstLine="3686"/>
        <w:rPr>
          <w:rFonts w:ascii="Times New Roman" w:hAnsi="Times New Roman" w:eastAsia="Times New Roman" w:cs="Times New Roman"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  <w:t>розглянуті та схвалені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0" w:after="0"/>
        <w:ind w:firstLine="3686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  <w:t>на засіданні кафедри дизайну інтер</w:t>
      </w:r>
      <w:r>
        <w:rPr>
          <w:rFonts w:eastAsia="Times New Roman" w:cs="Times New Roman" w:ascii="Times New Roman" w:hAnsi="Times New Roman"/>
          <w:sz w:val="28"/>
          <w:szCs w:val="28"/>
          <w:lang w:eastAsia="ar-SA" w:bidi="en-US"/>
        </w:rPr>
        <w:t>`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  <w:t>єру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0" w:after="0"/>
        <w:ind w:firstLine="3686"/>
        <w:rPr>
          <w:rFonts w:ascii="Times New Roman" w:hAnsi="Times New Roman" w:eastAsia="Times New Roman" w:cs="Times New Roman"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  <w:t>Протокол № ____ від «___»_____20__р.</w:t>
      </w:r>
    </w:p>
    <w:p>
      <w:pPr>
        <w:pStyle w:val="Normal"/>
        <w:spacing w:lineRule="auto" w:line="240" w:before="0" w:after="0"/>
        <w:ind w:firstLine="368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  <w:t>Завідувач кафедри___________Олійник О.П.</w:t>
      </w:r>
      <w:r>
        <w:br w:type="page"/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ступаючи до підготовки до лабораторних занять з дисципліни «Основи дизайну інтер’єру» студент має усвідомити наступні завдання вивчення навчальної дисциплін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вданнями вивчення навчальної дисципліни є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дослідження головних ознак приміщення, їх значення у процесі життєдіяльності людин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оволодіння навичками збору та опрацювання теоретичного та практичного матеріалу за заданою темо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знайомство з основними архітектурними стилями в інтер’єрах різних історичних періодів і різного призначенн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 дослідження форми та образу інтер’єрів різних епох і характеру формування інтер’єрі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знайомство з побудовою простору інтер’єра та використання різних оздоблювальних матеріалів при його формуванні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 дослідження особливостей композиційного формування інтер’єр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дослідження ролі кольору, світла, масштабу, тектоніки, образу, пропорцій та ритму, синтезу мистецтв при створенні дизайну інтер’єр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  набуття практичних навичок у проектуванні інтер’єрів різних стилі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вдання до лабораторних робіт на тему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одуль 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вдання 1. Робота с плануванн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еобхідно: 2-3 аркуші А3, графічний матеріал, план приміще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</w:t>
        <w:tab/>
        <w:t xml:space="preserve">Зробити просторовий аналіз. Заштрихувати різні типи просторів: відкриті, замкнуті, напівзамкнуті. Негативний, позитивний простір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</w:t>
        <w:tab/>
        <w:t xml:space="preserve">Зовнішній-внутрішній простір. Переход і взаємозв`язо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</w:t>
        <w:tab/>
        <w:t>Виявити графічно основну ідею композиц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</w:t>
        <w:tab/>
        <w:t>Проаналізувати композицію транзитного простору. Співставити площі негативного та позитивного простору. Зробити висновки стосовно доцільності планува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мпозиція: по фотографиям описати який прийом або прийоми  використані. Вправи у  переплануванн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вдання 2: Побудова сценарію інтер`єр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еобхідно: 2-3 аркуші А3, графічний матеріал, план приміщення, фотографії інтер`єр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</w:t>
        <w:tab/>
        <w:t xml:space="preserve">На плані приміщення в м 1:50, 1:100 намалювати схему композиції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</w:t>
        <w:tab/>
        <w:t>Описати концепцію дизайну (макс. 1 стор). Виділити основні та допоміжні приміще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</w:t>
        <w:tab/>
        <w:t>Зробити графічне зображення концепції у вигляді схеми, виносок з описом, розширеної схеми динамічної композиції і т.і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</w:t>
        <w:tab/>
        <w:t xml:space="preserve">Зробити клаузурні замальовки до основних елементів сценарі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</w:t>
        <w:tab/>
        <w:t>Описати чи намалювати послідовність основних зорових вражен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вдання 3. Античні стилі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еобхідно: 2-3 аркуші А3, графічний матеріа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</w:t>
        <w:tab/>
        <w:t>Портал (вхід в кімнату) в египетському стилі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</w:t>
        <w:tab/>
        <w:t>Портал в римському стилі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</w:t>
        <w:tab/>
        <w:t>Кухня, дитяча кімната, кабінет в египетському, грецькому стил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вдання 4. Барокко, ампір, рокок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еобхідно: 2-3 аркуші А3, графічний матеріа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</w:t>
        <w:tab/>
        <w:t>Кабінет в класичному стилі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</w:t>
        <w:tab/>
        <w:t>Спальня в класичному стилі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</w:t>
        <w:tab/>
        <w:t xml:space="preserve"> Рецепція офісу в класичному стилі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</w:t>
        <w:tab/>
        <w:t>Фитнес-центр в стилі барокк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</w:t>
        <w:tab/>
        <w:t>Кабінет в стилі барокк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</w:t>
        <w:tab/>
        <w:t>Рецепція офісу в стилібарокк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.</w:t>
        <w:tab/>
        <w:t>Стійка бару в стилі барокк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.</w:t>
        <w:tab/>
        <w:t>Кабінет в стилі ампір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9.</w:t>
        <w:tab/>
        <w:t>Спальня в стилі ампір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0.</w:t>
        <w:tab/>
        <w:t xml:space="preserve"> Рецепція офісу в стилі ампір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1.</w:t>
        <w:tab/>
        <w:t>Стійка бару в стилі ампір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2.</w:t>
        <w:tab/>
        <w:t>Кабінет пані в стилі рокок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актичне завдання 5. Модерн, ар-нуво, ар-дек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еобхідно: 2-3 аркуші А3, графічний матеріа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</w:t>
        <w:tab/>
        <w:t>Кабінет в стилі модер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</w:t>
        <w:tab/>
        <w:t>Спальня в стилі модер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</w:t>
        <w:tab/>
        <w:t>Гостиная в стилі модер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</w:t>
        <w:tab/>
        <w:t>Магазин косметики (парфюмерії) в стилі модер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</w:t>
        <w:tab/>
        <w:t>Стійка бару в стилі модер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</w:t>
        <w:tab/>
        <w:t>Фітнес-центр в стилі  ар-дек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.</w:t>
        <w:tab/>
        <w:t>Кабінет в стилі ар-дек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.</w:t>
        <w:tab/>
        <w:t>Спальня в стилі ар-дек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9.</w:t>
        <w:tab/>
        <w:t xml:space="preserve"> Рецепция офиса в стилі ар-дек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0.</w:t>
        <w:tab/>
        <w:t>Стойка бара в стилі ар-дек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1.</w:t>
        <w:tab/>
        <w:t>М`який куточок в стилі ар-дек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вдання  6. Постмодерніз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вдання  7. Оптичні ілюзії. Оп-ар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вдання 8. Український стиль в інтер’єрі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вдання 9. Мінімалізм, хай-тек, деконструктивізм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1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500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18"/>
              <w:szCs w:val="18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18"/>
              <w:lang w:val="uk-UA" w:eastAsia="ru-RU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37490</wp:posOffset>
                </wp:positionH>
                <wp:positionV relativeFrom="paragraph">
                  <wp:posOffset>57785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302" y="0"/>
                    <wp:lineTo x="-302" y="21238"/>
                    <wp:lineTo x="21599" y="21238"/>
                    <wp:lineTo x="21599" y="0"/>
                    <wp:lineTo x="-302" y="0"/>
                  </wp:wrapPolygon>
                </wp:wrapTight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16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Система менеджменту якості.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16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 xml:space="preserve"> 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 xml:space="preserve">Навчально–методичний комплекс 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16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 xml:space="preserve">навчальної дисципліни 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16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«Основи дизайну інтер’єру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Шифр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документа</w:t>
          </w:r>
        </w:p>
      </w:tc>
      <w:tc>
        <w:tcPr>
          <w:tcW w:w="250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 xml:space="preserve">СМЯ НАУ НМК 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НП 10.01.05-01-201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ru-RU"/>
            </w:rPr>
            <w:t>4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b/>
              <w:lang w:val="uk-UA" w:eastAsia="ru-RU"/>
            </w:rPr>
          </w:r>
        </w:p>
      </w:tc>
      <w:tc>
        <w:tcPr>
          <w:tcW w:w="377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Стор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ru-RU"/>
            </w:rPr>
            <w:t>.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 xml:space="preserve"> 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fldChar w:fldCharType="begin"/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instrText xml:space="preserve"> PAGE </w:instrText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fldChar w:fldCharType="separate"/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t>4</w:t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 xml:space="preserve"> із 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fldChar w:fldCharType="begin"/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instrText xml:space="preserve"> NUMPAGES \* ARABIC </w:instrText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fldChar w:fldCharType="separate"/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t>4</w:t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fldChar w:fldCharType="end"/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23:11:00Z</dcterms:created>
  <dc:creator>Anna</dc:creator>
  <dc:description/>
  <cp:keywords/>
  <dc:language>en-US</dc:language>
  <cp:lastModifiedBy>Anna</cp:lastModifiedBy>
  <dcterms:modified xsi:type="dcterms:W3CDTF">2017-10-01T23:19:00Z</dcterms:modified>
  <cp:revision>2</cp:revision>
  <dc:subject/>
  <dc:title/>
</cp:coreProperties>
</file>