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val="uk-UA" w:bidi="en-US"/>
        </w:rPr>
        <w:t>Календарно-тематичний план вивчення дисциплі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val="uk-UA" w:eastAsia="ar-SA" w:bidi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9560</wp:posOffset>
                </wp:positionV>
                <wp:extent cx="31642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6"/>
                              <w:gridCol w:w="3237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9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bidi="en-US"/>
                                    </w:rPr>
                                    <w:t>ЗАТВЕРДЖУ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9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Зав. кафедри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9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_Олійник О.П._ ПІ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К-сть тижнів 12</w:t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 xml:space="preserve">«___» ______________ 20__ 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Лекцій  12</w:t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Лабораторних занять   18</w:t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Самостійна робота 102</w:t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з  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КР  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 xml:space="preserve">16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1.65pt;mso-wrap-distance-left:9pt;mso-wrap-distance-right:0pt;mso-wrap-distance-top:0pt;mso-wrap-distance-bottom:0pt;margin-top:22.8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6"/>
                        <w:gridCol w:w="3237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49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bidi="en-US"/>
                              </w:rPr>
                              <w:t>ЗАТВЕРДЖУЮ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9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Зав. кафедри_________________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9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_Олійник О.П._ ПІБ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К-сть тижнів 12</w:t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 xml:space="preserve">«___» ______________ 20__ р. 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Лекцій  12</w:t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Лабораторних занять   18</w:t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Самостійна робота 102</w:t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з  них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КР  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  <w:t xml:space="preserve">16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 w:bidi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7160</wp:posOffset>
                </wp:positionV>
                <wp:extent cx="3840480" cy="556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Навчально-науковий інститут Аеропорт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Кафедра дизайну інте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`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є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k-UA" w:eastAsia="ar-SA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43.85pt;mso-wrap-distance-left:0pt;mso-wrap-distance-right:9pt;mso-wrap-distance-top:0pt;mso-wrap-distance-bottom:0pt;margin-top:1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uk-UA" w:eastAsia="ar-SA" w:bidi="en-US"/>
                              </w:rPr>
                              <w:t>Навчально-науковий інститут Аеропортів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uk-UA" w:eastAsia="ar-SA" w:bidi="en-US"/>
                              </w:rPr>
                              <w:t>Кафедра дизайну інте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  <w:t>`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uk-UA" w:eastAsia="ar-SA" w:bidi="en-US"/>
                              </w:rPr>
                              <w:t>єр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k-UA" w:eastAsia="ar-SA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 w:bidi="en-US"/>
        </w:rPr>
      </w:r>
    </w:p>
    <w:tbl>
      <w:tblPr>
        <w:tblW w:w="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60" w:hRule="atLeast"/>
        </w:trPr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ar-SA" w:bidi="en-US"/>
              </w:rPr>
              <w:t>КАЛЕНДАРНИЙ ПЛАН НАВЧАЛЬНИХ ЗАНЯТЬ</w:t>
            </w:r>
          </w:p>
        </w:tc>
      </w:tr>
      <w:tr>
        <w:trPr>
          <w:trHeight w:val="292" w:hRule="atLeast"/>
        </w:trPr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для студентів ОКР "Бакалавр" галузі знань 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ar-SA" w:bidi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«Культура і мистец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напрям (спеціальність)  6.020207 «Дизай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_______022 «Дизайн»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Курс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Група  401</w:t>
            </w:r>
          </w:p>
        </w:tc>
      </w:tr>
      <w:tr>
        <w:trPr>
          <w:trHeight w:val="260" w:hRule="atLeast"/>
        </w:trPr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з дисципліни 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Основи дизайну інтер’єру "</w:t>
            </w:r>
          </w:p>
        </w:tc>
      </w:tr>
      <w:tr>
        <w:trPr>
          <w:trHeight w:val="292" w:hRule="atLeast"/>
        </w:trPr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 xml:space="preserve">2 семестр 2017-2018  навчальний рік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433"/>
        <w:gridCol w:w="647"/>
        <w:gridCol w:w="1332"/>
        <w:gridCol w:w="1125"/>
        <w:gridCol w:w="4782"/>
        <w:gridCol w:w="518"/>
        <w:gridCol w:w="898"/>
      </w:tblGrid>
      <w:tr>
        <w:trPr>
          <w:trHeight w:val="1016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Дат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Лекції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Кількість годи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Само</w:t>
              <w:softHyphen/>
              <w:t>стійна робота (год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Да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Лабораторні занятт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Кількість годи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Само</w:t>
              <w:softHyphen/>
              <w:t>стійна робота (год.)</w:t>
            </w:r>
          </w:p>
        </w:tc>
      </w:tr>
      <w:tr>
        <w:trPr>
          <w:trHeight w:val="455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Вступ. Завдання, зміст та значення курсу «Основи дизайну інтер’єру». Понятійно-термінологічний апара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 w:bidi="en-US"/>
              </w:rPr>
              <w:t>Вступ. Понятійно-термінологічний апар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</w:tr>
      <w:tr>
        <w:trPr>
          <w:trHeight w:val="339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ильові, композиційні, функціонально-просторові особливості формування інтер’єрних просторів. Загальні положенн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 w:bidi="en-US"/>
              </w:rPr>
              <w:t>Дослідження принципів побудови інтер’єрного простор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</w:tr>
      <w:tr>
        <w:trPr>
          <w:trHeight w:val="339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нкціонально-просторові основи організації інтер’єр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 w:bidi="en-US"/>
              </w:rPr>
              <w:t>Дослідження зв’язку функціонального зонування та композиційного рішення простору інтер’єр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4</w:t>
            </w:r>
          </w:p>
        </w:tc>
      </w:tr>
      <w:tr>
        <w:trPr>
          <w:trHeight w:val="339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ипологія  інтер’єрних просторів (Виробничі, офісні, громадські, житлові приміщення.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 w:bidi="en-US"/>
              </w:rPr>
              <w:t>Дослідження прийомів організації інтер’єрного простору різних типів приміщ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4</w:t>
            </w:r>
          </w:p>
        </w:tc>
      </w:tr>
      <w:tr>
        <w:trPr>
          <w:trHeight w:val="339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позиційні особливості інтер’єрних простор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 w:bidi="en-US"/>
              </w:rPr>
              <w:t>Сценарій інтер’єрного простор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4</w:t>
            </w:r>
          </w:p>
        </w:tc>
      </w:tr>
      <w:tr>
        <w:trPr>
          <w:trHeight w:val="339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тер’єр як персоніфікований прості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 w:bidi="en-US"/>
              </w:rPr>
              <w:t>Графічне відображення концепції дизайну інтер’єр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4</w:t>
            </w:r>
          </w:p>
        </w:tc>
      </w:tr>
      <w:tr>
        <w:trPr>
          <w:trHeight w:val="339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ний огляд історії дизайну інтер’є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 w:bidi="en-US"/>
              </w:rPr>
              <w:t>Дослідження історичних стилів в інтер’єрі на конкретному прикладі. Стилізації та компіляції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4</w:t>
            </w:r>
          </w:p>
        </w:tc>
      </w:tr>
      <w:tr>
        <w:trPr>
          <w:trHeight w:val="339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сторичні стилі в інтер’єр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 w:bidi="en-US"/>
              </w:rPr>
              <w:t>Дослідження інтер’єрів житлових приміщень різних епох та принципів їх організації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</w:tr>
      <w:tr>
        <w:trPr>
          <w:trHeight w:val="339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илі кінця 19 – 20 столітт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 w:bidi="en-US"/>
              </w:rPr>
              <w:t>Дослідження інтер’єрів громадських приміщень різних епох та принципів їх організації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</w:tr>
      <w:tr>
        <w:trPr>
          <w:trHeight w:val="339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паративний аналіз історичних стилів і стилів кін.19-20 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 w:bidi="en-US"/>
              </w:rPr>
              <w:t>Аналіз компонентів інтер’єрного простору та засобів його формуванн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</w:tr>
      <w:tr>
        <w:trPr>
          <w:trHeight w:val="339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вторський дизай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 w:bidi="en-US"/>
              </w:rPr>
              <w:t>Аналіз творчого доробку відомих дизайнерів та архітекторів світ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</w:tr>
      <w:tr>
        <w:trPr>
          <w:trHeight w:val="339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часні тенденції в дизайні інтер’є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 w:bidi="en-US"/>
              </w:rPr>
              <w:t>Аналіз розвитку інтер’єру в Україні на сучасному етапі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</w:tr>
      <w:tr>
        <w:trPr>
          <w:trHeight w:val="339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 w:bidi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 w:bidi="en-US"/>
              </w:rPr>
              <w:t>Модульна контрольна робота №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uk-UA" w:eastAsia="ar-SA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val="uk-UA" w:eastAsia="ar-SA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ar-SA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ar-SA" w:bidi="en-US"/>
        </w:rPr>
      </w:r>
    </w:p>
    <w:p>
      <w:pPr>
        <w:sectPr>
          <w:type w:val="nextPage"/>
          <w:pgSz w:orient="landscape" w:w="16838" w:h="11906"/>
          <w:pgMar w:left="1134" w:right="1134" w:gutter="0" w:header="0" w:top="74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ar-SA" w:bidi="en-US"/>
        </w:rPr>
        <w:t>Науково-педагогічний працівник  ______________ (Олійник О.П.)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ar-SA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3:06:00Z</dcterms:created>
  <dc:creator>Anna</dc:creator>
  <dc:description/>
  <cp:keywords/>
  <dc:language>en-US</dc:language>
  <cp:lastModifiedBy>Anna</cp:lastModifiedBy>
  <dcterms:modified xsi:type="dcterms:W3CDTF">2017-10-01T23:08:00Z</dcterms:modified>
  <cp:revision>2</cp:revision>
  <dc:subject/>
  <dc:title/>
</cp:coreProperties>
</file>