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uk-UA" w:eastAsia="uk-UA" w:bidi="en-U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uk-UA" w:eastAsia="uk-UA" w:bidi="en-US"/>
        </w:rPr>
        <w:t>Зміст Навчально-методичного Комплекс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 xml:space="preserve">Дисциплін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Основи дизайну інтер`єру 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ОДІ)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 xml:space="preserve">__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>(назва дисциплін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галузь знань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 xml:space="preserve"> 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 xml:space="preserve">   «Культура і мистецтво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напрям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6.020207 «Дизай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спеціальність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 xml:space="preserve"> 022 «Дизай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спеціалізаці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____«Дизайн (за видами)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______________________________</w:t>
      </w:r>
    </w:p>
    <w:p>
      <w:pPr>
        <w:pStyle w:val="Normal"/>
        <w:autoSpaceDE w:val="false"/>
        <w:spacing w:lineRule="auto" w:line="288" w:before="0" w:after="0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916"/>
        <w:gridCol w:w="2114"/>
        <w:gridCol w:w="1692"/>
        <w:gridCol w:w="1294"/>
      </w:tblGrid>
      <w:tr>
        <w:trPr>
          <w:trHeight w:val="43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№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Складова комплексу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Позначення </w:t>
              <w:br/>
              <w:t>електронного файл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 w:bidi="en-US"/>
              </w:rPr>
              <w:t>1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друкований </w:t>
              <w:br/>
              <w:t>вигля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 w:bidi="en-US"/>
              </w:rPr>
              <w:t>2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електронний </w:t>
              <w:br/>
              <w:t>вигля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 w:bidi="en-US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Навчальна програм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1_ОДІ_НП.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 w:bidi="en-US"/>
              </w:rPr>
              <w:t>Н5-6.020207/12-4.6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 w:bidi="en-US"/>
              </w:rPr>
              <w:t>07.10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5.09.2017</w:t>
            </w:r>
          </w:p>
        </w:tc>
      </w:tr>
      <w:tr>
        <w:trPr>
          <w:trHeight w:val="432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(ден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en-US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2_ОДІ_РНП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 w:bidi="en-US"/>
              </w:rPr>
              <w:t>Р5-6.020207/12-4.6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 w:bidi="en-US"/>
              </w:rPr>
              <w:t>16.10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5.09.2017</w:t>
            </w:r>
          </w:p>
        </w:tc>
      </w:tr>
      <w:tr>
        <w:trPr>
          <w:trHeight w:val="3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(заоч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відсутня в Н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Положення про рейтингову систему оцінювання (заоч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відсутня в Н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Календарно-тематичний план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5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КТП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5.09.2017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порний конспект лекці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6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КЛ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3.05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5.09.2017</w:t>
            </w:r>
          </w:p>
        </w:tc>
      </w:tr>
      <w:tr>
        <w:trPr>
          <w:trHeight w:val="72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Методичні рекомендації з виконання домашніх завдан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7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МР_ДЗ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3.05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</w:tr>
      <w:tr>
        <w:trPr>
          <w:trHeight w:val="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відсутні в Н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етодичні рекомендації до виконання курсової роботи (проекту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9_ОДІ_МР_К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3.05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5.09.2017</w:t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0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МР_СРС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3.05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5.09.2017</w:t>
            </w:r>
          </w:p>
        </w:tc>
      </w:tr>
      <w:tr>
        <w:trPr>
          <w:trHeight w:val="23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етодичні рекомендації з підготовки студентів до практичних заня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1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МР_ПРЗ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3.05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5.09.2017</w:t>
            </w:r>
          </w:p>
        </w:tc>
      </w:tr>
      <w:tr>
        <w:trPr>
          <w:trHeight w:val="13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Тести з дисципліни/практичні ситуаційні задачі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2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Т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3.05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5.09.2017</w:t>
            </w:r>
          </w:p>
        </w:tc>
      </w:tr>
      <w:tr>
        <w:trPr>
          <w:trHeight w:val="14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одульні контрольні робо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 w:bidi="en-US"/>
              </w:rPr>
              <w:t>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3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МКР_1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b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3.05.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Пакет комплексної контрольної робо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4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КК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Затверджені екзаменаційні біле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5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ДІ _ЕБ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en-US"/>
        </w:rPr>
        <w:t xml:space="preserve">1)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ar-SA" w:bidi="en-US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en-US"/>
        </w:rPr>
        <w:t>2)</w:t>
      </w:r>
      <w:r>
        <w:rPr>
          <w:rFonts w:eastAsia="Times New Roman" w:cs="Times New Roman" w:ascii="Times New Roman" w:hAnsi="Times New Roman"/>
          <w:sz w:val="18"/>
          <w:szCs w:val="18"/>
          <w:lang w:val="uk-UA" w:eastAsia="ar-SA" w:bidi="en-US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en-US"/>
        </w:rPr>
        <w:t xml:space="preserve">3)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ar-SA" w:bidi="en-US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en-US"/>
        </w:rPr>
        <w:t>4)</w:t>
      </w:r>
      <w:r>
        <w:rPr>
          <w:rFonts w:eastAsia="Times New Roman" w:cs="Times New Roman" w:ascii="Times New Roman" w:hAnsi="Times New Roman"/>
          <w:sz w:val="18"/>
          <w:szCs w:val="18"/>
          <w:lang w:val="uk-UA" w:eastAsia="ar-SA" w:bidi="en-US"/>
        </w:rPr>
        <w:t xml:space="preserve">   У вигляді </w:t>
      </w:r>
      <w:r>
        <w:rPr>
          <w:rFonts w:eastAsia="Times New Roman" w:cs="Times New Roman" w:ascii="Times New Roman" w:hAnsi="Times New Roman"/>
          <w:color w:val="000000"/>
          <w:spacing w:val="-10"/>
          <w:sz w:val="18"/>
          <w:szCs w:val="18"/>
          <w:lang w:val="uk-UA" w:bidi="en-US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–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Основи дизайну інтер’єр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СМЯ НАУ НМК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НП 10.01.05-01-20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1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1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9:00Z</dcterms:created>
  <dc:creator>Anna</dc:creator>
  <dc:description/>
  <cp:keywords/>
  <dc:language>en-US</dc:language>
  <cp:lastModifiedBy>Anna</cp:lastModifiedBy>
  <dcterms:modified xsi:type="dcterms:W3CDTF">2017-10-02T18:05:00Z</dcterms:modified>
  <cp:revision>5</cp:revision>
  <dc:subject/>
  <dc:title/>
</cp:coreProperties>
</file>