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модульної контрольної робо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НА КОНТРОЛЬНА РОБОТА 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 дисципліни «Конструювання меблів та обладнання інтер’єру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hanging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ник_____________________ доцент кафедри дизайну інтер’єр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цент, канд. арх. Л.Р. Гнатю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арактеризувати перегородки як спосіб трансформації простору, їх архітектурне та декоративне знач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ескізне креслення вузлу кріплення перегородки з ГКЛ до підло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арактеризувати способи функціонального зонування приміщень (офісних, житлових, торговельних) за допомогою перегород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ескізне креслення вузлу кріплення перегородки з ГКЛ до сті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асифікація перегород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та опишіть елементи каркасної перегород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кажіть про перегородки з коробчастого скла та склопакет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кілька прикладів декоративного вирішення стаціонарної перегород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ова конструкції перегородок з цег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кілька прикладів декоративного вирішення трансформованої перегородки у житловому приміщенн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арактеризуйте будову шарнірно-складених перегород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ескіз мобільної перегородки в офісі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арактеризуйте будову шарнірно-складених перегород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схему будови тристулкової розсувної перегородки з верхньою підвіско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кажіть про оздоблення стін і перегородок декоративними листами та пан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ескізне креслення будови  прямо розсувної перегород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лічіть варіанти вирішення вузлів кріплення панел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схему конструкції дерев’яних перегород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основні вимоги висуваються до перегородок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малюйте схему сновні види  конструкцій, що трансформуютьс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малюйте ескіз декоративного оздоблення пряморозсувної перегород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ласифікація трансформованих перегородок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малюйте ескіз декоративного оздоблення складчастої м’якої перегород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ласифікація перегородок за конструкцією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розсувної заскленої перегород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пишіть конструкції перегородки з крупних панеле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будови шарнірно-складаної перегород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струкції дрібнозбірних перегородо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будови гіпсокартонних перегородок по металевому каркас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 таке мобільні перегородки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видів металевих профілів для гіпсокартонних перегородок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рівняйте можливості трансформованих та мобільних перегородок для функціонального зонування приміщень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декоративної перегородки для закладу харчуванн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кі матеріали можуть застосовуватись у каркасних перегородках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мобільної перегородки для приміщення коворкінг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обливості конструкції спеціальних протипожежних перегородо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трансформованої перегородки для житлового приміщенн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обливості конструкції спеціальних протипожежних перегородо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ескізне креслення конструкції та оздоблення сантехнічної перегородки в дитячому закладі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кажіть про перегородки з будівельних матеріалі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ведіть приклади облицювання стін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-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Конструювання меблів та обладнання інтер’єру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mallCaps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СМЯ НАУ НМК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10.01.05 – 01-20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en-US" w:eastAsia="ru-RU"/>
            </w:rPr>
            <w:t>1</w:t>
          </w:r>
          <w:r>
            <w:rPr>
              <w:rFonts w:eastAsia="Times New Roman" w:cs="Times New Roman" w:ascii="Times New Roman" w:hAnsi="Times New Roman"/>
              <w:smallCaps/>
              <w:sz w:val="20"/>
              <w:szCs w:val="20"/>
              <w:lang w:val="uk-UA" w:eastAsia="ru-RU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13:00Z</dcterms:created>
  <dc:creator>Anna</dc:creator>
  <dc:description/>
  <cp:keywords/>
  <dc:language>en-US</dc:language>
  <cp:lastModifiedBy>Anna</cp:lastModifiedBy>
  <dcterms:modified xsi:type="dcterms:W3CDTF">2017-10-01T19:15:00Z</dcterms:modified>
  <cp:revision>1</cp:revision>
  <dc:subject/>
  <dc:title/>
</cp:coreProperties>
</file>