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Навчально-науковий інститут аеропорт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6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6"/>
          <w:lang w:val="uk-UA" w:eastAsia="ar-SA" w:bidi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афедра дизайну інте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 w:bidi="en-US"/>
        </w:rPr>
        <w:t>`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єр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val="uk-UA" w:eastAsia="ru-RU" w:bidi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ТВЕРДЖУ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. кафедри 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__Олійник О.П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______»____________________20___р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ТИПОВІ ТЕ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 дисципліни «Конструювання меблів та обладнання інтер’єру»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 w:bidi="en-US"/>
        </w:rPr>
        <w:t xml:space="preserve">Розробник_____________________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доцент кафедри дизайну інтер’єр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доцент, канд. арх. Л.Р. Гнатюк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en-US"/>
        </w:rPr>
      </w:r>
      <w:r>
        <w:br w:type="page"/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26" w:firstLine="28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Проектування перегородок як спосіб трансформації простору, їх архітектурне та декоративне знач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асифікація дверей за дверним отвором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2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пособи функціонального зонування приміщень (офісних, житлових, торговельних) за допомогою перегородок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Які бувають види обробки дверного прорізу лиштвою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3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Класифікація перегородок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Опишіть особливості проектування зовнішніх і внутрішніх двере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4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Розкажіть про перегородки з коробчастого скла та склопакетів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характеризуйте будову блоку балконних дверей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5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Будова конструкції перегородок з цегли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ерелічіть основні види дверних профілів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6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Які перегородки, на вашу думку, практичніші для сучасного інтер’єру: дерев’яні чи цегляні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Приклади застосування «стекора» у виносних тамбурах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7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 таке склопакети та поле їх застосування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кі вихідні моменти для проектування дверей?</w:t>
      </w:r>
    </w:p>
    <w:p>
      <w:pPr>
        <w:pStyle w:val="Normal"/>
        <w:spacing w:lineRule="auto" w:line="240" w:before="0" w:after="0"/>
        <w:ind w:left="360" w:firstLine="34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люси» й «мінуси» шарнірно-складених перегород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звіть матеріали, з яких в основному виготовляються дверні профілі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9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Опишіть будову тристулкової розсувної перегородки з верхньою підвіскою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ласифікація дверей за дверним отвором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1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Класифікація трансформованих перегородок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Опишіть особливості проектування зовнішніх і внутрішніх дверей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1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Намалюйте основні види трансформувальних конструкцій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ласифікація дверних полотен.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12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Розкажіть про оздоблення стін і перегородок декоративними листами та панеля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Перелічіть основні види дверних профілів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13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Перелічіть варіанти вирішення вузлів кріплення панеле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Намалюйте та опишіть елементи звичайного віконного отвору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14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Які основні вимоги висуваються до перегородок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Назвіть види кріплення скла до палітурок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15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Класифікація перегородок за конструкцією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Що таке звукоізоляція, інсоляція, аерація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16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Опишіть конструкції перегородки з крупних панеле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Особливості заповнення дверних і віконних отворів у реконструйованих приміщеннях історичних будівель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17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Конструкції дрібнозбірних перегородок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Будова дверей із загартованого скла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18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Каркасні перегородк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Які вихідні моменти для проектування дверей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19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Розкажіть про перегородки з будівельних матеріалів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ведіть приклади облицювання стін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2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Конструкції трансформованих перегородок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Намалюйте кілька прикладів декоративного вирішення дверних пройомів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21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пишіть додаткове обладнання вікон, яке Ви знаєте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ласифікація дверей за призначенням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22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Конструкції гіпсокартонних перегородок по металевому каркас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Назвіть елементи типового дверного блоку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23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ільноскляні перегородк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Які системи фасадного скління Ви знаєте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24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пеціальні види перегородок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Класифікація дверей за способом відкривання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25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Що таке мобільні перегородк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нструкції дверних полотен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26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Намалюйте приклад мобільної перегородки в офісі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Конструкції вхідних дверей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27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Порівняйте можливості трансформованих та мобільних перегородок для функціонального зонування приміщен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Основні елементи конструкції віко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28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Особливості конструкції протипожежних перегородок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Що таке шпроси?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29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Які матеріали можуть застосовуватись у каркасних перегородках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Типи відкривання стулок вікна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-3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Види профілів для перегодок з ГК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Що таке вітраж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 w:bidi="en-US"/>
        </w:rPr>
        <w:t xml:space="preserve">Розробник_____________________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доцент кафедри дизайну інтер’єр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доцент, канд. арх. Л.Р. Гнатюк</w:t>
      </w:r>
      <w:r>
        <w:br w:type="page"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9:10:00Z</dcterms:created>
  <dc:creator>Anna</dc:creator>
  <dc:description/>
  <cp:keywords/>
  <dc:language>en-US</dc:language>
  <cp:lastModifiedBy>Anna</cp:lastModifiedBy>
  <dcterms:modified xsi:type="dcterms:W3CDTF">2017-10-01T19:12:00Z</dcterms:modified>
  <cp:revision>1</cp:revision>
  <dc:subject/>
  <dc:title/>
</cp:coreProperties>
</file>