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Національний авіацій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афедра ДИЗАЙНУ ІНТЕР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єр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 xml:space="preserve">Методичні рекомендації  щодо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 xml:space="preserve">виконання ДОМАШНЬОГО ЗАВДАННЯ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 дисципліни «Конструювання меблів та обладнання інтер’єру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а напрямом (спеціальністю) 022 «Дизайн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Укладач(і)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цент кафедри дизайну інтер’єру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. арх., доцент Л. Гнатю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рший викладач кафедр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у інтер’єру Н.Блажієвськ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Методичні рекомендації розглянуті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та схвален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на засіданні кафедри дизайну інтер</w:t>
      </w:r>
      <w:r>
        <w:rPr>
          <w:rFonts w:eastAsia="Times New Roman" w:cs="Times New Roman" w:ascii="Times New Roman" w:hAnsi="Times New Roman"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єру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Протокол № ____ від «___»_____20__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авідувач кафедри________Олійник О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ОДИЧНІ РЕКОМЕНДАЦІЇ З ВИКОНАННЯ ДОМАШНЬОГО ЗАВД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Приступаючи до практичних завдань з дисципліни «Конструювання меблів та обладнання інтер’єру» студент має усвідомити наступні завдання вивчення навчальної дисциплі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ми вивчення навчальної дисципліни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ведення в систему ціннісно-смислових настанов світової та національної дизайн-діяльност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панування основних принципів, методів, форм конструювання обладнання  інтер’єр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знайомлення з соціальними, функціональними, ергономічними та естетичними аспектами проектування елементів обладнання інтер’єру та мебл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формування досвіду  проектного (конструкторського) та образного мисл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розкриття закономірностей поетапного та методичного ведення проектно-конструкторської робо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знайомлення з художніми, естетичними, ергономічними, економічними та конструктивними можливостями різних матеріал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розкриття взаємозалежності матеріалу, конструкції, образу та форми об’єктів дизай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панування правил відповідного оформлення креслеників та супровідної документ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машнє завдання з дисципліни виконується у 2 модулі, з метою закріплення та поглиблення теоретичних знань та вмінь, набутих студентом у процесі засвоєння навчального матеріалу дисциплі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кретна мета ДЗ міститься у конструктивному та декоративному вирішенні перегородок, заповнення дверних та віконних отворів у зальному приміщенні, інтер`єр якого розробляється в рамках дисципліни «Проектування».  Для виконання домашнього завдання  студенту необхідно витратити 10 год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-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Конструювання меблів та обладнання інтер’єру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mallCaps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СМЯ НАУ НМК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10.01.05 – 01-20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en-US" w:eastAsia="ru-RU"/>
            </w:rPr>
            <w:t>1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08:00Z</dcterms:created>
  <dc:creator>Anna</dc:creator>
  <dc:description/>
  <cp:keywords/>
  <dc:language>en-US</dc:language>
  <cp:lastModifiedBy>Anna</cp:lastModifiedBy>
  <dcterms:modified xsi:type="dcterms:W3CDTF">2017-10-01T19:09:00Z</dcterms:modified>
  <cp:revision>1</cp:revision>
  <dc:subject/>
  <dc:title/>
</cp:coreProperties>
</file>