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bidi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val="uk-UA" w:bidi="en-US"/>
        </w:rPr>
        <w:t>Календарно-тематичний план вивчення дисциплі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val="uk-UA" w:eastAsia="ar-SA" w:bidi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9560</wp:posOffset>
                </wp:positionV>
                <wp:extent cx="31642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5"/>
                              <w:gridCol w:w="9465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bidi="en-US"/>
                                    </w:rPr>
                                    <w:t>ЗАТВЕРДЖУ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Зав. кафедри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_Олійник О.П._ ПІ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К-сть тижнів 17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 xml:space="preserve">«___» ______________ 20__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Лекцій  8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Лабораторних занять   8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Самостійна робота 56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з  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ДЗ 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 xml:space="preserve">9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.65pt;mso-wrap-distance-left:9pt;mso-wrap-distance-right:0pt;mso-wrap-distance-top:0pt;mso-wrap-distance-bottom:0pt;margin-top:22.8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5"/>
                        <w:gridCol w:w="9465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bidi="en-US"/>
                              </w:rPr>
                              <w:t>ЗАТВЕРДЖУЮ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Зав. кафедри_________________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_Олійник О.П._ ПІБ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К-сть тижнів 17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 xml:space="preserve">«___» ______________ 20__ р. 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Лекцій  8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Лабораторних занять   8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Самостійна робота 56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з  них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ДЗ 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  <w:t xml:space="preserve">9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 w:bidi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37160</wp:posOffset>
                </wp:positionV>
                <wp:extent cx="3840480" cy="556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Навчально-науковий інститут Аеропор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Кафедра дизайну інте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`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є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3.85pt;mso-wrap-distance-left:0pt;mso-wrap-distance-right:9pt;mso-wrap-distance-top:0pt;mso-wrap-distance-bottom:0pt;margin-top:10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  <w:t>Навчально-науковий інститут Аеропортів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  <w:t>Кафедра дизайну інт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  <w:t>`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  <w:t>єр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k-UA" w:eastAsia="ar-SA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 w:bidi="en-US"/>
        </w:rPr>
      </w:r>
    </w:p>
    <w:tbl>
      <w:tblPr>
        <w:tblW w:w="5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60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ar-SA" w:bidi="en-US"/>
              </w:rPr>
              <w:t>КАЛЕНДАРНИЙ ПЛАН НАВЧАЛЬНИХ ЗАНЯТЬ</w:t>
            </w:r>
          </w:p>
        </w:tc>
      </w:tr>
      <w:tr>
        <w:trPr>
          <w:trHeight w:val="292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для студентів ОКР "Магістр" галузі знань 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ar-SA" w:bidi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«Культура і мистец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напрям (спеціальність)  6.020207 «Дизай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_______022 «Дизайн»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Курс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Група  501</w:t>
            </w:r>
          </w:p>
        </w:tc>
      </w:tr>
      <w:tr>
        <w:trPr>
          <w:trHeight w:val="260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з дисципліни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Конструювання меблів та обладнання інтер’єру "</w:t>
            </w:r>
          </w:p>
        </w:tc>
      </w:tr>
      <w:tr>
        <w:trPr>
          <w:trHeight w:val="292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 xml:space="preserve">1 семестр 2017-2018  навчальний рік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 w:bidi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20"/>
        <w:gridCol w:w="635"/>
        <w:gridCol w:w="1320"/>
        <w:gridCol w:w="1113"/>
        <w:gridCol w:w="4772"/>
        <w:gridCol w:w="507"/>
        <w:gridCol w:w="887"/>
      </w:tblGrid>
      <w:tr>
        <w:trPr>
          <w:trHeight w:val="1016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Дат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Лекці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Кількість год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Само</w:t>
              <w:softHyphen/>
              <w:t>стійна робота (год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Дат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Лабораторні занятт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Кількість годи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Само</w:t>
              <w:softHyphen/>
              <w:t>стійна робота (год.)</w:t>
            </w:r>
          </w:p>
        </w:tc>
      </w:tr>
      <w:tr>
        <w:trPr>
          <w:trHeight w:val="455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4.09.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Місце дисципліни в системі підготовки фахівця  дизайнера. Основні засади конструювання та проектування перегородок. Типи перегородо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1.09.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Підбір та вивчення аналогі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існуючих конструктивних рішень або конструктивних систем перегородок, які використовуються в аналогічних інтер’єрах житлових, громадських та виробничих будівель. Робота виконується у вигляді реферату з ілюстрованими додатками на аркушах А4 у друкованому варіанті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8.09.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нструктивні особливості стаціонарних перегородок. Аналіз застосовуваних матеріалів. Установчі вузл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5.09.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Розробка декількох принципово різних варіантів можливого рішення перегородки, відповідно архітектурно-планувальній організації приміщення. Робота виконуєтьс я на аркушах А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2.10.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нструктивні особливості трансформованих перегородок. Аналіз застосовуваних матеріалів. Установчі вузл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09.10.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Виконання проектної документації. Виконується план приміщення з розташуванням обраного варіанту перегородки, креслення основних видів перегородки з нанесенням умовних позначень, необхідні перетини та розрізи перегородки, креслення основних вузлів кріплень несучих конструкцій між собою та деталей з’єднання з поверхнями підлоги та стелі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6.10.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соби декоративного оздоблення перегородок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3.10.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Модульна контрольна робота № 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09.11.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ади та особливості облаштування дверних та віконних прорізів. Вихідні моменти проектування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06.11.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Підбір та вивчення аналогі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існуючих конструктивних рішень або конструктивних систем, які використовуються в аналогічних інтер’єрах житлових, громадських та виробничих будівель. Робота виконується у вигляді реферату з ілюстрованими додатками на аркушах А4 у друкованому варіанті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3.11.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собливості проектування зовнішні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а внутрішніх дверей. Конструктивні схеми та матеріали. Проектування установчих вузлів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0.11.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Розробка декількох принципово різних варіантів можливого рішення заповнення дверних та віконних отворів, відповідно архітектурно-планувальній організації приміщення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07.12.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коративне вирішення дверних полоте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04.12.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Виконання проектної документації. Виконується план приміщення з розташуванням обраного варіанту вікон та дверей, креслення основних видів вікон та дверей з нанесенням умовних позначень, необхідні перетини та розрізи, креслення установчих вузлі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1.12.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собливості проектування світлопрозорих конструкці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ектування установчих вузлів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8.12.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Модульна контрольна робота № 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k-UA" w:eastAsia="ar-S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val="uk-UA" w:eastAsia="ar-S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en-US"/>
        </w:rPr>
        <w:t>Науково-педагогічний працівник  ______________ (Гнатюк Л.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en-U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8"/>
              <w:szCs w:val="18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ru-RU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Square wrapText="bothSides"/>
                <wp:docPr id="3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-МЕТОДИЧНИЙ КОМПЛЕКС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«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Конструювання меблів та обладнання інтер’єру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mallCaps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СМЯ НАУ НМК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10.01.05 – 01-20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en-US" w:eastAsia="ru-RU"/>
            </w:rPr>
            <w:t>1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b/>
              <w:lang w:val="uk-UA" w:eastAsia="ru-RU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тор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3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3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14:00Z</dcterms:created>
  <dc:creator>Anna</dc:creator>
  <dc:description/>
  <cp:keywords/>
  <dc:language>en-US</dc:language>
  <cp:lastModifiedBy>Anna</cp:lastModifiedBy>
  <dcterms:modified xsi:type="dcterms:W3CDTF">2017-10-01T18:19:00Z</dcterms:modified>
  <cp:revision>1</cp:revision>
  <dc:subject/>
  <dc:title/>
</cp:coreProperties>
</file>