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афедра дизайну ін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ру</w:t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ЖУЮ</w:t>
        <w:tab/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ректор з навчальної</w:t>
      </w:r>
    </w:p>
    <w:p>
      <w:pPr>
        <w:pStyle w:val="Normal"/>
        <w:spacing w:lineRule="auto" w:line="240" w:before="0" w:after="12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 виховної робот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Т.Іванов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9885488" r:id="rId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___»____________2017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истема менеджменту як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БОЧ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Конструювання меблів та обладнання інтер’є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Галузь знань:       02   «Культура і мистецтв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еціальність:     022 «Дизай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пеціалізація:              «Дизайн (за видами)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рс – 1    Семестр – 1</w:t>
      </w:r>
    </w:p>
    <w:p>
      <w:pPr>
        <w:pStyle w:val="Normal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екції </w:t>
        <w:tab/>
        <w:t xml:space="preserve">        - 17            Диференційований залік – 1 семестр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абораторні заняття</w:t>
        <w:tab/>
        <w:t xml:space="preserve">- 17          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мостійна робота </w:t>
        <w:tab/>
        <w:t>- 5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сього (годин/кредитів ECTS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90/3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машнє завдання (1)</w:t>
        <w:tab/>
        <w:t>- 1 семес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декс: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РМ-5-022/17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Я НАУ РП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10.01.05-0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бочу  програму навчальної дисципліни «Конструювання меблів та обладнання інтер’єру» розроблено на основі  освітньої програми та робочо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 xml:space="preserve">навчального плану №РМ-5-022/17 підготовки фахівців освітнього ступеня «Магістр» з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спеціальністю 022 «Дизайн», спеціалізацією «Дизайн (за видами)»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відповідних нормативних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бочу програму розроб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цент кафедри дизайну інтер’єр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. арх., доцент___ ___________________________________     Л. Гнатю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арший викладач кафедр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айну інтер’єру _________________________________          Н.Блажієвс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асистент кафедр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айну інтер’єру _____________________________________ Г.Нов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програму обговорено та схвалено на засіданні кафедр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>спеціальності 022 «Дизайн», (спеціалізації  «Дизайн (за видами)» )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>кафедри дизайну інтер’єр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токол № ___ від «___»__________2017р.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spacing w:lineRule="auto" w:line="240" w:before="0" w:after="120"/>
        <w:ind w:left="283" w:firstLine="567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ідувач кафедри 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 Олій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val="uk-UA" w:eastAsia="ru-RU"/>
        </w:rPr>
        <w:t xml:space="preserve"> програму обговорено та схвалено на засіданні випускової кафедр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>спеціальності 022 «Дизайн», (спеціалізації «Дизайн за видами») - кафедри комп’ютерних технологій дизайну і графіки,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токол № ___ від «___»__________2017р.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spacing w:lineRule="auto" w:line="240" w:before="0" w:after="120"/>
        <w:ind w:left="283" w:firstLine="567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ідувач кафедри 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. Ковальов</w:t>
      </w:r>
    </w:p>
    <w:p>
      <w:pPr>
        <w:pStyle w:val="Normal"/>
        <w:spacing w:lineRule="auto" w:line="240" w:before="0" w:after="120"/>
        <w:ind w:left="283" w:firstLine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обочу  програму обговорено та схвалено на засіданні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науково-методично-редакційної ради навчально-наукового інституту аеропорті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, протокол №___ від «___» __________ 2017 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  <w:tab w:val="left" w:pos="7088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Голова НМРР </w:t>
        <w:tab/>
        <w:t>__________________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 А.Бєлятинський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outlineLvl w:val="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иректор ННІАП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. Чемакі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___» 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17 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вень документа – 3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нтрольний примірник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МІС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торінка</w:t>
      </w:r>
    </w:p>
    <w:p>
      <w:pPr>
        <w:pStyle w:val="Normal"/>
        <w:spacing w:lineRule="auto" w:line="276" w:before="45" w:after="120"/>
        <w:ind w:left="796" w:right="327" w:firstLine="42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туп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ab/>
        <w:t>1. 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.1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плановані результати……………………………………….……….  4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2. Програма навчальної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исципліни…………………………………… ..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7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ab/>
        <w:t>2. Зміст навчальної дисциплі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1. Структура навчальної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исципліни…………………………………….. 7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47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екційні заняття, їх тематика і обсяг ……………………………….   7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4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абораторні  заняття, їх тематика і обсяг…………………..………    8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амостійна (індивідуальна) робота студента, її зміст та обся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……  8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.4.1. Домашнє завдання……………………………………………………...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3. Навчально-методичні матеріали з дисципліни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1. Метод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вчання……………………………………………………… 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2. Рекомендована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ітература (базова і допоміжна) …………………… 9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3. Інформаційні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сурси в інтернеті……………………………………..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ейтингова система оцінювання набутих студентом знань та вмінь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504" w:leader="none"/>
        </w:tabs>
        <w:spacing w:lineRule="auto" w:line="240" w:before="5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1. Методи контролю та схема нарахування балів ………………………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</w:t>
      </w:r>
    </w:p>
    <w:tbl>
      <w:tblPr>
        <w:tblW w:w="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5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ча програма (РП) навчальної дисципліни розробляється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на основі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«Методичних рекомендацій до розроблення та оформлення робочої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програми навчальної дисципліни», затверджених розпорядженням № 106/роз, від 13.07.2017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відповідних нормативних документів</w:t>
      </w:r>
      <w:r>
        <w:rPr>
          <w:rFonts w:eastAsia="Times New Roman" w:cs="Times New Roman" w:ascii="Times New Roman" w:hAnsi="Times New Roman"/>
          <w:spacing w:val="-2"/>
          <w:sz w:val="28"/>
          <w:szCs w:val="20"/>
          <w:lang w:val="uk-UA"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1.1. Заплановані результ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а навчальна дисципліна є логічним завершенням курсу «Конструювання меблів та обладнання інтер’єру», який викладається студентам спеціальності «Дизайн» на 3 та 4 курсах, впродовж яких послідовно розглядається конструювання елементів обладнання інтер`єру: корпусних, м`яких, трансформованих меблів (5 семестр), сходів, камінів (6 семестр), стель, підлог, елементів обладнання інтер`єру закладу харчування (7 семестр), ансамблю в інтер`єрі (8 семестр). У даному семестрі завершується розгляд конструювання огороджуючих поверхонь та обладнання віконних та дверних прорі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а навчальна дисципліна є практичною основою та однією із складових комплексу підготовки фахівця дизайнера. Формує вміння ведення конструкторської та проектної діяльності на основі отриманих знань із спеціальних та додаткових дисципл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ою викладання дисципліни є прищеплення уміння розробляти художній образ та конструктивні елементи; набуття студентами сталої системи знань з сучасних концепцій, понять, методів та технологій художнього конструювання обладнання інтер’єру у взаємодії з навколишнім середовищем; формування національно-свідомого фахівця з достатнім культурним рівнем, який відповідає вимогам міжнародних стандартів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ведення в систему ціннісно-смислових настанов світової та національної дизайн-діяльно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анування основних принципів,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ів, форм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конструювання обладнання  інтер’єр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знайомлення з соціальними, функціональними, ергономічними та естетичними аспектами проектування елементів обладнання інтер’єру та мебл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форм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свіду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проектного (конструкторського) та образного мисл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криття</w:t>
      </w: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закономірностей поетапного та методичного ведення проектно-конструкторської робо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знайомлення з художніми, естетичними, ергономічними, економічними та конструктивними можливостями різних матеріал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розкриття взаємозалежності матеріалу, конструкції, образу та форми об’єктів дизайн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 w:eastAsia="ru-RU"/>
        </w:rPr>
        <w:t>опанування правил відповідного оформлення креслеників та супровідної документації;</w:t>
      </w:r>
    </w:p>
    <w:p>
      <w:pPr>
        <w:pStyle w:val="Normal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результаті вивчення навчальної дисципліни студент повинен набути компетентностей, спрямованих на визначення соціально-функціональної ролі майбутнього фахівця та способів його входження в соціальну практику, здійснення культурно детермінованих шляхів вирішення особистісних і професійних проблем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стосування знань і розумі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вирішення проблеми дослідження творів дизайну (опис, класифікація, аналіз, модель, узагальнення, формулювання закономір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формулювання проектного завдання, наукового обґрунтування концепції інтер’єру або виробу (новизна, практична цінність), створення і захист ескізного проек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оптимізація процесу виконання і презентації проекту, оформлення проектної документації із застосуванням комп’ютерних технолог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технологічний аналіз і оптимізація, розробка оригінал-макету, обґрунтування ергономічних заходів, заходів з охорони праці та техніки безпе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Навчальна дисципліна «Конструювання меблів та обладнання інтер’єру» базується на знаннях таких дисциплін, як: «Основи естетики архітектури та дизайну», «Теорії і концепції дизайну», «Дизайн інтер’єру»,  «Проектування», «Комп’ютерне проектування», «Дизайн середовища» та є базою для виконання дипломного проекту освітнього ступеня «Магістр»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1.2. Програма навчальної дисциплін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Навчальний матеріал дисципліни структурований за модульним принципом і складається з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  навчальних  модулів, а саме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2.1. Модуль №1 "Проектування перегородок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1. Місце дисципліни в системі підготовки фахівця з дизай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Зв'язок з іншими дисциплінами. Завдання дисципліни. Поняття перегородки як елементу формування інтер’єрного простору. Основні засади проектування перегород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2.  Конструктивні особливості стаціонарних перегоро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Поняття стаціонарної перегородки. Класифікація стаціонарних перегородок (за конструкцією; за способом зведення; за матеріалом). Аналіз застосовуваних матеріалів. Проектування установчих вузлі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3. Конструктивні особливості трансформованих та мобільних перегоро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Аналіз можливостей застосування трансформованих та мобільних перегородок в залежності від об`ємно-планувальної структури та призначення приміщення. Аналіз застосовуваних матеріалів. Проектування установчих вузлі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1.4. Проектування декоративного оздоблення елементів обладн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Засоби оздоблення стаціонарних перегородок. Аналіз застосовуваних матеріалів та технологій. Аналіз сучасних дизайн-концепцій вирішення стаціонарних та трансформованих перегородок у приміщеннях різного функціонального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2.2. Модуль №2 "Заповнення дверних та віконних отворів"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Тема 2.2.1. Основні засади та особливості облаштування дверних та віконних прорізів. Аналіз вихідних моментів проект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Загальні вимоги, що висуваються до дверних та віконних конструкцій. Класифікація дверей. Вплив геометрії та конструктивних особливостей вікон на ступінь комфорту в будівлі і його архітектурно-художнє вирішення. Аналіз сучасних дизайнерських концепцій заповнення дверних та віконних отворів, їх конструювання та художнє ви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2. Особливості проектування зовнішніх та внутрішніх дв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Розгляд сучасних конструктивних схем та матеріалів, використовуваних при проектуванні зовнішніх та міжкомнатних дверей. Підбір та проектування установчих вузл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3. Декоративне вирішення дверних полот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Значення декоративного облаштування дверних прорізів для створення загальної дизайн-концепції інтер`єру. Засоби оздоблення дверних полотен. Сучасні дизайн-концепції. Аналіз застосовуваних матеріалів у функціональному, конструктивному та декоративному відношен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Тема 2.2.4. Особливості проектування світлопрозорих конструкці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Поняття віконної конструкції, вітражної системи, фасадної системи. Розгляд конструкції світлопрозорих вертикальних заповнень. Проектування установчих вузлів. Додаткові елементи конструкції віко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Тема 2.2.5. Декоративне вирішення світлопрозорих конструк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>Аналіз сучасних дизайнерських концепцій декоративних вирішень світлопрозорих конструкці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 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2.1. Структура навчальної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сциплі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 xml:space="preserve"> </w:t>
      </w:r>
      <w:r>
        <w:rPr/>
        <w:t>Таблиця 2.1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993"/>
        <w:gridCol w:w="992"/>
        <w:gridCol w:w="992"/>
        <w:gridCol w:w="709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р.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зва тем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Лабо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993"/>
        <w:gridCol w:w="992"/>
        <w:gridCol w:w="992"/>
        <w:gridCol w:w="70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 xml:space="preserve"> семестр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Проектування перегород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»</w:t>
            </w:r>
          </w:p>
        </w:tc>
      </w:tr>
      <w:tr>
        <w:trPr>
          <w:trHeight w:val="8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Місце дисципліни в системі підготовки фахівця з напрямку «Дизайн». Зв'язок з іншими дисциплінами. Завдання дисципліни. Основні засади проектування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труктивні особливості стаціонарних перегород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трансформованих та мобільних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ектування декоративного оздоблення елементів обладнання. Сучасні дизайн-концеп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новні засади облаштування дверних та віконних прорізів. Вихідні моменти проект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ливості проектування зовнішніх та внутрішніх двер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екоративне вирішення дверних полоте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ливості проектування світлопрозорих конструкці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оративне вирішення світлопрозорих констру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2.6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машнє завдання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6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навчально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firstLine="284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2.2. Лекційні заняття, їх тематика і обсяг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170"/>
        <w:gridCol w:w="11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р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зва те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Лекц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170"/>
        <w:gridCol w:w="117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Проектування перегород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Місце дисципліни в системі підготовки фахівця  дизайнера. Основні засади конструювання та проектування перегородок. Типи перегород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стаціонарних перегородок. Аналіз застосовуваних матеріалів. Установчі вуз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структивні особливості трансформованих перегородок. Аналіз застосовуваних матеріалів. Установчі вуз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оби декоративного оздоблення перегородо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ади та особливості облаштування дверних та віконних прорізів. Вихідні моменти проектуванн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зовнішні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 внутрішніх дверей. Конструктивні схеми та матеріали. Проектування установчих вузлі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оративне вирішення дверних полот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ливості проектування світлопрозорих конструкці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ектування установчих вузлі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навчально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исциплін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779" w:leader="none"/>
        </w:tabs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5779" w:leader="none"/>
        </w:tabs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2.3. Лабораторні заняття, їх тематика і обсяг </w:t>
      </w:r>
    </w:p>
    <w:p>
      <w:pPr>
        <w:pStyle w:val="Normal"/>
        <w:spacing w:lineRule="auto" w:line="240" w:before="120" w:after="0"/>
        <w:ind w:right="-57" w:hanging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170"/>
        <w:gridCol w:w="117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р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азва те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сяг навчальних занять (год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Лабор. занятт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С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452"/>
        <w:gridCol w:w="1166"/>
        <w:gridCol w:w="1166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1 «Проектування перегородок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Підбір та вивчення аналогі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варіантів конструювання перегород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роектної документ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одуль №2 «Заповнення дверних та віконних отворі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бір та вивчення аналогі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варі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овнення дверних та віконних отвор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роектної документ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4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пояснювальної запис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.5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Модульна контрольна робота №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0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ab/>
        <w:t>2.4. Самостійна (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дивідуальн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робота студента, її зміст та обсяг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387"/>
        <w:gridCol w:w="110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пор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бсяг С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(годин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 w:eastAsia="ru-RU"/>
              </w:rPr>
              <w:t>1 семест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8"/>
                <w:lang w:val="uk-UA"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uk-UA" w:eastAsia="ru-RU"/>
              </w:rPr>
              <w:t>Підготовка до лаборатор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 домашнього завд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1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Roman PS" w:hAnsi="Roman PS" w:eastAsia="Times New Roman" w:cs="Roman PS"/>
          <w:sz w:val="20"/>
          <w:szCs w:val="20"/>
          <w:lang w:val="uk-UA" w:eastAsia="ru-RU"/>
        </w:rPr>
      </w:pPr>
      <w:r>
        <w:rPr>
          <w:rFonts w:eastAsia="Times New Roman" w:cs="Roman PS" w:ascii="Roman PS" w:hAnsi="Roman PS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4.1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Домашнє завдання з дисципліни виконується у 2 модулі,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нкретна мета ДЗ міститься у конструктивному та декоративному вирішенні перегородок, заповнення дверних та віконних отворів у зальному приміщенні, інтер`єр якого розробляється в рамках дисципліни «Проектування».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НАВЧАЛЬНО-МЕТОДИЧНІ МАТЕРІАЛИ З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3.1. Методи навч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ля активізації навчально-пізнавальної діяльності студентів під час вивчення  дисципліни застосовуються наступні навчальні технології: робота в малих групах, дискусія, мозкова атака, презентація, рольова гра, відео-лекції, заняття-екскурсії, інтегровані заняття, творчі перегляди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Рекомендована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літератур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(д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зової літ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арто включати нормативні документи, базові вітчизняні, зарубіжні підручники та навчальні посібники з урахуванням їх наявності в бібліотеці університет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список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допоміжної літ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включаються різні довідкові, періодичні видання, наукові монографії, статті, методичні рекомендації тощо відповідної тематики).</w:t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ar-SA"/>
        </w:rPr>
        <w:t>Базова література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3.2.1. Конструювання меблів та обладнання інтер’єру : підруч. / О.П. Олійник, Л.Р. Гнатюк, В.Г. Чернявський. – К. : НАУ, 2014. – 348 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Покатаев, В. П. Конструирование оборудования интерьера [Текст] : учебное пособие / В. П. Покатаев. - Ростов-на-Дону : Феникс, 2003. - 352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7"/>
            <w:lang w:eastAsia="ar-SA"/>
          </w:rPr>
          <w:t>Шенцова, О. М.</w:t>
        </w:r>
      </w:hyperlink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 Основы проектирования оборудования архитектурной среды [Текст] : учеб. пособие / О. М. Шенцова, Т. В. Усатая. - Магнитогорск : МГТУ, 2008 (Магнитогорск) . - 143 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4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Барташевич, А. А. Конструирование мебели [Текст]: учебник / А. А. Барташевич, С. П. Трофимов. - Минск: Современная школа, 2006. - 336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2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5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Основы композиции и дизайна мебели [Текст] : учеб. пособие / А. А. Барташевич, Л. Е. Дягилев, Р. М. Климин ; Под ред. А.А. Барташевича. –Ростов: Феникс, 2004. - 192 с</w:t>
      </w:r>
    </w:p>
    <w:p>
      <w:pPr>
        <w:pStyle w:val="Normal"/>
        <w:spacing w:lineRule="auto" w:line="232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ar-SA"/>
        </w:rPr>
        <w:t>Допоміжна література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Конструирование мебели [Текст] : справочник / сост. П. А. Андрианов, Ю. Ф. Стрежнев. - СПб. : ПрофиКС, 2006. - 228 с. 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ar-SA"/>
        </w:rPr>
        <w:t>7</w:t>
      </w:r>
      <w:r>
        <w:rPr>
          <w:rFonts w:eastAsia="Times New Roman" w:cs="Times New Roman" w:ascii="Times New Roman" w:hAnsi="Times New Roman"/>
          <w:sz w:val="28"/>
          <w:szCs w:val="27"/>
          <w:lang w:eastAsia="ar-SA"/>
        </w:rPr>
        <w:t>. Конструирование мебели [Текст] : справочник / Сост. П.А. ндрианов, Ю.Ф. Стрежнев. - СПб. : ПРОФИ-ИНФОРМ, 2005. - 23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3.2.8. Дячун З. Й. Конструювання меблів. Корпусні вироби [Текст] : навч. посіб. для студ. вищ. навч. закл. / З.Й. Дячун; Нац. лісотехн. ун-т України. Києво-Могилянськ. акад. - К. : Вид. дім, 2007. - .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Ч. 1. - К., 2007. - 38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. 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Дизайн и производство мебели [Текст] : научно-производственный журн. - СПб. : "Ноосфера СПб", Изд. дом, 2004 - . - ISSN 1812-5085. - Выходит ежекварт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7"/>
          <w:lang w:val="uk-UA" w:eastAsia="ru-RU"/>
        </w:rPr>
      </w:pP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 xml:space="preserve">3.2.10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7"/>
            <w:lang w:val="uk-UA" w:eastAsia="ru-RU"/>
          </w:rPr>
          <w:t>Панеро, Д.</w:t>
        </w:r>
        <w:r>
          <w:rPr>
            <w:rStyle w:val="InternetLink"/>
            <w:rFonts w:eastAsia="Times New Roman" w:cs="Courier New" w:ascii="Times New Roman" w:hAnsi="Times New Roman"/>
            <w:sz w:val="28"/>
            <w:szCs w:val="27"/>
            <w:lang w:val="uk-UA" w:eastAsia="ru-RU"/>
          </w:rPr>
          <w:t> </w:t>
        </w:r>
      </w:hyperlink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сновы эргономики. Человек, пространство, интерьер [Текст] : справ. по проект. нормам: пер. с англ. / Д. Панеро, М. Зелник. - М. : АСТ : Астрель, 2006. - 320 с. : ил. - Библиогр.: с. 316-317. Алф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каз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: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. 318-320. -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ер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изд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. :</w:t>
      </w:r>
      <w:r>
        <w:rPr>
          <w:rFonts w:eastAsia="Times New Roman" w:cs="Courier New" w:ascii="Times New Roman" w:hAnsi="Times New Roman"/>
          <w:sz w:val="28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w:t>Human dimension &amp; interior space / J. Panero, M. Zelnik. - New York, 197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>Інформаційні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 xml:space="preserve">ресурси в інтерне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3.2.11. Зміст НМК з дисципліни "Конструювання меблів та обладнання інтер'єр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http://er.nau.edu.ua:8080/handle/NAU/2355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2.12. Конструювання меблів та обладнання інтер’єру : підруч. / О. П. Олійник, Л. Р. Гнатюк, В. Г. Чернявський. — К. : НАУ, 2014. — 348 с.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er.nau.edu.ua:8080/handle/NAU/23552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.13. Конструювання меблів та обладнання інтер’єру: методичні рекомендації до лабораторних за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http://er.nau.edu.ua:8080/handle/NAU/11981</w:t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28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uk-UA" w:eastAsia="ru-RU"/>
        </w:rPr>
        <w:t xml:space="preserve">4. РЕЙТИНГОВА  СИСТЕМА ОЦІНЮВАННЯ НАБУТИХ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uk-UA" w:eastAsia="ru-RU"/>
        </w:rPr>
        <w:t>СТУДЕН-ТОМ ЗНАНЬ ТА ВМІНЬ.</w:t>
      </w:r>
    </w:p>
    <w:p>
      <w:pPr>
        <w:pStyle w:val="Normal"/>
        <w:shd w:fill="FFFFFF" w:val="clear"/>
        <w:spacing w:lineRule="auto" w:line="228" w:before="0" w:after="0"/>
        <w:ind w:firstLine="567"/>
        <w:rPr>
          <w:rFonts w:ascii="Times New Roman" w:hAnsi="Times New Roman" w:eastAsia="Times New Roman" w:cs="Times New Roman"/>
          <w:bCs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4.1. Методи контролю  т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ема нарахування балів.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іню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Normal"/>
        <w:spacing w:lineRule="auto" w:line="228" w:before="0" w:after="0"/>
        <w:ind w:firstLine="567"/>
        <w:jc w:val="right"/>
        <w:rPr/>
      </w:pPr>
      <w:r>
        <w:rPr/>
        <w:t>Таблиця 4.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8"/>
        <w:gridCol w:w="1527"/>
        <w:gridCol w:w="1307"/>
      </w:tblGrid>
      <w:tr>
        <w:trPr>
          <w:trHeight w:val="397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 семест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Модуль №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д навчальної робот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лабораторної роботи (3 роботи по 4 бали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завдання на знання теоретичного матеріал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  <w:t>Для допуску до виконання модульної контрольної роботи №1 студент має набрати не менше 13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модульної контрольної роботи №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модулем №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Модуль №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д навчальної робот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лабораторної роботи (3 роботи по 4 бали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завдання на знання теоретичного матеріал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та захист домашнього завданн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  <w:t>Для допуску до виконання модульної контрольної роботи №2 студент має набрати не менше 23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иконання модульної контрольної роботи №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модулем №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семест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88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Семестровий диференційований залі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Усього за дисципліно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uk-UA" w:eastAsia="ru-RU"/>
        </w:rPr>
        <w:t xml:space="preserve">Викона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ди навчальної роботи зараховуються студенту, якщ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>Таблиця 4.2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160"/>
        <w:gridCol w:w="1988"/>
        <w:gridCol w:w="2262"/>
      </w:tblGrid>
      <w:tr>
        <w:trPr>
          <w:cantSplit w:val="true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</w:t>
            </w:r>
          </w:p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боратор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та захист домашньої робо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модульної робо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-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-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-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-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-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нше 9пимппп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яка заноситься до відомості модульного контролю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iCs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uk-UA" w:eastAsia="ru-RU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блиця 4.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>балах оцінкам за національною шкалою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Модуль №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3 - 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47-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7-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9-4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2-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1-3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енше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енше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>4.6.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 w:eastAsia="ru-RU"/>
        </w:rPr>
        <w:t xml:space="preserve"> Підсумкова модульна рейтингова оцінка у бала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становить підсумкову семестрову модульну рейтингову оцінку, яка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uk-UA" w:eastAsia="ru-RU"/>
        </w:rPr>
      </w:r>
    </w:p>
    <w:tbl>
      <w:tblPr>
        <w:tblW w:w="98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 xml:space="preserve">Відповідність залікової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рейтингової оцінки в балах оцін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Оцінка 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9"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 xml:space="preserve">Оцінка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цінка 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83"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Оцінка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uk-UA" w:eastAsia="ru-RU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7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Cs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-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val="uk-UA" w:eastAsia="ru-RU"/>
        </w:rPr>
        <w:t>Таблиця 4.6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Відповідніс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підсумкової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семестрової рейтингової оцінки 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 w:eastAsia="ru-RU"/>
        </w:rPr>
        <w:t xml:space="preserve"> балах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мін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у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бре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статнь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езадовільно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firstLine="5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92/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Відм./А, 87/Добре/В, 79/Добре/С, 68/Задов./D, 65/Задов./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11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иплом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1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2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4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03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117" w:righ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116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12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Ф 03.02 – 32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tLeast" w:line="1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-МЕТОДИЧНИЙ КОМПЛЕКС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</w:t>
          </w:r>
          <w:r>
            <w:rPr>
              <w:lang w:val="ru-RU"/>
            </w:rPr>
            <w:t>Конструювання меблів та обладнання інтер’єру</w:t>
          </w:r>
          <w:r>
            <w:rPr/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СМЯ НАУ НМК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 </w:t>
          </w:r>
          <w:r>
            <w:rPr>
              <w:smallCaps/>
            </w:rPr>
            <w:t>10.01.05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library.gpntb.ru/cgi/irbis64r/62/cgiirbis_64.exe?Z21ID=&amp;I21DBN=IBIS&amp;P21DBN=IBIS&amp;S21STN=1&amp;S21REF=4&amp;S21FMT=fullw&amp;C21COM=S&amp;S21CNR=20&amp;S21P01=0&amp;S21P02=0&amp;S21P03=A=&amp;S21COLORTERMS=0&amp;S21STR=&#1064;&#1077;&#1085;&#1094;&#1086;&#1074;&#1072; &#1054;.&#1052;." TargetMode="External"/><Relationship Id="rId5" Type="http://schemas.openxmlformats.org/officeDocument/2006/relationships/hyperlink" Target="http://library.gpntb.ru/cgi/irbis64r/62/cgiirbis_64.exe?Z21ID=&amp;I21DBN=IBIS&amp;P21DBN=IBIS&amp;S21STN=1&amp;S21REF=4&amp;S21FMT=fullw&amp;C21COM=S&amp;S21CNR=20&amp;S21P01=0&amp;S21P02=0&amp;S21P03=A=&amp;S21COLORTERMS=0&amp;S21STR=&#1055;&#1072;&#1085;&#1077;&#1088;&#1086; &#1044;." TargetMode="External"/><Relationship Id="rId6" Type="http://schemas.openxmlformats.org/officeDocument/2006/relationships/hyperlink" Target="http://er.nau.edu.ua:8080/handle/NAU/23552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00:00Z</dcterms:created>
  <dc:creator>Anna</dc:creator>
  <dc:description/>
  <cp:keywords/>
  <dc:language>en-US</dc:language>
  <cp:lastModifiedBy>Anna</cp:lastModifiedBy>
  <dcterms:modified xsi:type="dcterms:W3CDTF">2017-10-01T18:12:00Z</dcterms:modified>
  <cp:revision>1</cp:revision>
  <dc:subject/>
  <dc:title/>
</cp:coreProperties>
</file>