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uk-UA" w:eastAsia="uk-UA" w:bidi="en-US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uk-UA" w:eastAsia="uk-UA" w:bidi="en-US"/>
        </w:rPr>
        <w:t>Зміст Навчально-методичного Комплекс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 xml:space="preserve">Дисципліна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>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>Конструювання меблів та обладнання інтер’єру_(КМОІ)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 xml:space="preserve">__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 w:bidi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>(назва дисциплін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галузь знань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 xml:space="preserve"> 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 w:bidi="en-US"/>
        </w:rPr>
        <w:t>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 xml:space="preserve">   «Культура і мистецтво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 w:bidi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>(шифр та назв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напрям___________</w:t>
      </w:r>
      <w:r>
        <w:rPr>
          <w:rFonts w:eastAsia="Times New Roman" w:cs="Times New Roman" w:ascii="Times New Roman" w:hAnsi="Times New Roman"/>
          <w:sz w:val="20"/>
          <w:szCs w:val="24"/>
          <w:u w:val="single"/>
          <w:lang w:val="uk-UA" w:eastAsia="ru-RU"/>
        </w:rPr>
        <w:t>«Дизайн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 w:bidi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>(шифр та назв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спеціальність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 xml:space="preserve"> 022 «Дизайн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 w:bidi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 w:bidi="en-US"/>
        </w:rPr>
        <w:t>(шифр та назв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спеціалізаці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uk-UA" w:bidi="en-US"/>
        </w:rPr>
        <w:t>____«Дизайн (за видами)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en-US"/>
        </w:rPr>
        <w:t>___________________________________________</w:t>
      </w:r>
    </w:p>
    <w:p>
      <w:pPr>
        <w:pStyle w:val="Normal"/>
        <w:autoSpaceDE w:val="false"/>
        <w:spacing w:lineRule="auto" w:line="288" w:before="0" w:after="0"/>
        <w:rPr/>
      </w:pPr>
      <w:r>
        <w:rPr/>
        <w:t xml:space="preserve">                                                                                             </w:t>
      </w:r>
      <w:r>
        <w:rPr/>
        <w:t>(шифр та назва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4057"/>
        <w:gridCol w:w="2255"/>
        <w:gridCol w:w="1410"/>
        <w:gridCol w:w="1294"/>
      </w:tblGrid>
      <w:tr>
        <w:trPr>
          <w:trHeight w:val="435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№</w:t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Складова комплексу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Позначення </w:t>
              <w:br/>
              <w:t>електронного файл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 w:bidi="en-US"/>
              </w:rPr>
              <w:t>1)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Наявність </w:t>
            </w:r>
          </w:p>
        </w:tc>
      </w:tr>
      <w:tr>
        <w:trPr>
          <w:trHeight w:val="435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друкований </w:t>
              <w:br/>
              <w:t>вигля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 w:bidi="en-US"/>
              </w:rPr>
              <w:t>2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електронний </w:t>
              <w:br/>
              <w:t>вигля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 w:bidi="en-US"/>
              </w:rPr>
              <w:t>3)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Робоча програм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01_КМОІ_Р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.do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РМ-5-022/17-2.1.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На підпис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2.09.2017</w:t>
            </w:r>
          </w:p>
        </w:tc>
      </w:tr>
      <w:tr>
        <w:trPr>
          <w:trHeight w:val="432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(денна форма навчання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en-US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не розробляєтьс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</w:tr>
      <w:tr>
        <w:trPr>
          <w:trHeight w:val="3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(заочна форма навчання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Відсутня в Р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</w:tr>
      <w:tr>
        <w:trPr>
          <w:trHeight w:val="51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Положення про рейтингову систему оцінювання (заочна форма навчання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Відсутня в Р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Календарно-тематичний план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05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КМОІ _КТП.do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.08.20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2.09.2017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Опорний конспект лекці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06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КМОІ _К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.do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.08.20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2.09.2017</w:t>
            </w:r>
          </w:p>
        </w:tc>
      </w:tr>
      <w:tr>
        <w:trPr>
          <w:trHeight w:val="72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Методичні рекомендації з виконання домашніх завдан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07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КМОІ _МР_Д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.doc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.08.20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2.09.2017</w:t>
            </w:r>
          </w:p>
        </w:tc>
      </w:tr>
      <w:tr>
        <w:trPr>
          <w:trHeight w:val="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8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Методичні рекомендації з виконання контрольних робіт для студентів заочної форми навчанн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Відсутня в Р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</w:tr>
      <w:tr>
        <w:trPr>
          <w:trHeight w:val="412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Методичні рекомендації до виконання курсової роботи (проекту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Відсутня в Р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</w:r>
          </w:p>
        </w:tc>
      </w:tr>
      <w:tr>
        <w:trPr>
          <w:trHeight w:val="37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Методичні рекомендації з самостійної роботи студентів з опанування навчального матеріал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0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КМОІ _МР_СР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.do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.08.20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2.09.2017</w:t>
            </w:r>
          </w:p>
        </w:tc>
      </w:tr>
      <w:tr>
        <w:trPr>
          <w:trHeight w:val="23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Методичні рекомендації з підготовки студентів до лабораторних заня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1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КМОІ _МР_ПРЗ.do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.08.20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2.09.2017</w:t>
            </w:r>
          </w:p>
        </w:tc>
      </w:tr>
      <w:tr>
        <w:trPr>
          <w:trHeight w:val="13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Тести з дисципліни/практичні ситуаційні задач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2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КМОІ _Т.do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.08.20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2.09.2017</w:t>
            </w:r>
          </w:p>
        </w:tc>
      </w:tr>
      <w:tr>
        <w:trPr>
          <w:trHeight w:val="14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Модульні контрольні робот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 w:bidi="en-US"/>
              </w:rPr>
              <w:t>4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3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КМОІ _МКР_1.doc</w:t>
              <w:br/>
              <w:t>14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КМОІ _МКР_2.do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 w:bidi="en-U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.08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.08.20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2.09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2.09.2017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Пакет комплексної контрольної робо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5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КМОІ _ККР.do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.08.20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Затверджені екзаменаційні біле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16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КМОІ _ЕБ.do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28.08.20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en-US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en-US"/>
        </w:rPr>
        <w:t xml:space="preserve">1)   </w:t>
      </w:r>
      <w:r>
        <w:rPr>
          <w:rFonts w:eastAsia="Times New Roman" w:cs="Times New Roman" w:ascii="Times New Roman" w:hAnsi="Times New Roman"/>
          <w:sz w:val="18"/>
          <w:szCs w:val="18"/>
          <w:lang w:val="uk-UA" w:eastAsia="ar-SA" w:bidi="en-US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en-US"/>
        </w:rPr>
        <w:t>2)</w:t>
      </w:r>
      <w:r>
        <w:rPr>
          <w:rFonts w:eastAsia="Times New Roman" w:cs="Times New Roman" w:ascii="Times New Roman" w:hAnsi="Times New Roman"/>
          <w:sz w:val="18"/>
          <w:szCs w:val="18"/>
          <w:lang w:val="uk-UA" w:eastAsia="ar-SA" w:bidi="en-US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en-US"/>
        </w:rPr>
        <w:t xml:space="preserve">3)   </w:t>
      </w:r>
      <w:r>
        <w:rPr>
          <w:rFonts w:eastAsia="Times New Roman" w:cs="Times New Roman" w:ascii="Times New Roman" w:hAnsi="Times New Roman"/>
          <w:sz w:val="18"/>
          <w:szCs w:val="18"/>
          <w:lang w:val="uk-UA" w:eastAsia="ar-SA" w:bidi="en-US"/>
        </w:rPr>
        <w:t>Вказується дата розміщення у інституційному депозитарії АБО дата та місце розміщення на кафедрі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en-US"/>
        </w:rPr>
        <w:t>4)</w:t>
      </w:r>
      <w:r>
        <w:rPr>
          <w:rFonts w:eastAsia="Times New Roman" w:cs="Times New Roman" w:ascii="Times New Roman" w:hAnsi="Times New Roman"/>
          <w:sz w:val="18"/>
          <w:szCs w:val="18"/>
          <w:lang w:val="uk-UA" w:eastAsia="ar-SA" w:bidi="en-US"/>
        </w:rPr>
        <w:t xml:space="preserve">   У вигляді </w:t>
      </w:r>
      <w:r>
        <w:rPr>
          <w:rFonts w:eastAsia="Times New Roman" w:cs="Times New Roman" w:ascii="Times New Roman" w:hAnsi="Times New Roman"/>
          <w:color w:val="000000"/>
          <w:spacing w:val="-10"/>
          <w:sz w:val="18"/>
          <w:szCs w:val="18"/>
          <w:lang w:val="uk-UA" w:bidi="en-US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18"/>
              <w:szCs w:val="18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ru-RU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истема менеджменту якості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-МЕТОДИЧНИЙ КОМПЛЕКС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ї дисципліни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«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Конструювання меблів та обладнання інтер’єру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mallCaps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>СМЯ НАУ НМК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>10.01.05 – 01-20</w:t>
          </w: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en-US" w:eastAsia="ru-RU"/>
            </w:rPr>
            <w:t>1</w:t>
          </w: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b/>
              <w:lang w:val="uk-UA" w:eastAsia="ru-RU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тор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1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1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39:00Z</dcterms:created>
  <dc:creator>Anna</dc:creator>
  <dc:description/>
  <cp:keywords/>
  <dc:language>en-US</dc:language>
  <cp:lastModifiedBy>Anna</cp:lastModifiedBy>
  <dcterms:modified xsi:type="dcterms:W3CDTF">2017-10-02T18:06:00Z</dcterms:modified>
  <cp:revision>5</cp:revision>
  <dc:subject/>
  <dc:title/>
</cp:coreProperties>
</file>