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модульної контрольної робо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НА КОНТРОЛЬНА РОБОТА 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дисципліни «Конструювання меблів та обладнання інтер’єру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hanging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ник_____________________ доцент кафедри дизайну інтер’єр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цент, канд. арх. Л.Р. Гнатю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ова дверей із загартованого ск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та опишіть елементи звичайного віконного отвор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Опишіть структурну систему фасадного склінн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та опишіть елементи звичайного віконного от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Опишіть стійково-ригельну систему фасадного склінн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та опишіть елементи звичайного дверного бл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Класифікація дверей за дверним отвором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та опишіть елементи звичайного дверного бл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бувають види обробки дверного прорізу лиштвою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лічіть основні види дверних проф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вихідні моменти для проектування двере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клади застосування «стекора» у виносних тамбу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Назвіть матеріали, з яких в основному виготовляються дверні профілі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асифікація дверних полотен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 Назвіть види кріплення скла до палітур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Особливості заповнення дверних і віконних отворів у реконструйованих приміщеннях історичних будівель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Опишіть особливості проектування зовнішніх і внутрішніх двер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Охарактеризуйте будову блоку балконних двер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 Які системи фасадного скління Ви знаєт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Намалюйте кілька прикладів декоративного вирішення дверних пройом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 Назвіть елементи типового дверного блоку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Класифікація дверей за способом відкриванн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Конструкції дверних полотен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 Основні елементи конструкції віко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 Конструкції вхідних двере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. Типи відкривання стулок вік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 Класифікація дверей за призначенням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 Що таке вітраж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. Які бувають види обробки дверного прорізу лиштвою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.Охарактеризуйте поле застосування склопакеті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0. Намалюйте схему вузлу кріплення дерев`яного дверного блоку до бетонної стін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-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Конструювання меблів та обладнання інтер’єру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mallCaps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СМЯ НАУ Н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10.01.05 – 01-20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en-US" w:eastAsia="ru-RU"/>
            </w:rPr>
            <w:t>1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17:00Z</dcterms:created>
  <dc:creator>Anna</dc:creator>
  <dc:description/>
  <cp:keywords/>
  <dc:language>en-US</dc:language>
  <cp:lastModifiedBy>Anna</cp:lastModifiedBy>
  <dcterms:modified xsi:type="dcterms:W3CDTF">2017-10-01T19:17:00Z</dcterms:modified>
  <cp:revision>2</cp:revision>
  <dc:subject/>
  <dc:title/>
</cp:coreProperties>
</file>