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ОДУЛЬНОЇ КОНТРОЛЬНОЇ РОБОТИ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Розробник_____________________ доцент кафедри дизайну інтер’єр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оцент, канд. арх. Л.Р. Гнатю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. Наведіть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иди та класифік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ю тип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меблів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. Яка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ипологія меблів за функціональним признач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?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3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ласифікація меблів з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 конструктивно-технологічними ознаками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4. Класифікація меблів за матеріалом виготовлення і способом виробництва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5. Опишіть технологію виготовлення гнутих деталей меблів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6. Що таке гнутоклеєні меблі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7. Опишіть технологію виготовлення формовано-пресованих меблів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8. Які матеріали для виготовлення меблів Ви знаєте?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9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Характеристики мебл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сновні вимоги до них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0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Етапи, методика, проектування меблів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1. Функціональні, технологічні й техніко-економічні основи проектування меблів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2. Назві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функціональні основи проектування меблів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3. Охарактеризу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те ергономічні норми проектування меблів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14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Які антропометричні вимоги до виробів меблів?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15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Назвіть етапи дизайн-конструювання меблів та обладнання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6. Як оцінюється м’якість меблів для відпочинку!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7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креслі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конструктив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схему крісла для відпочинку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8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Типологія меблів для лежання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9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Назвіть функціональні розміри меблів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0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пишіть механізми трансформації диванів і крісел. Який механізм, на вашу думку, практи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й? Обґрунтуйте відповідь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1Типологія меблів для сидіння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2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 використовуються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які меблі? 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3. Що таке постформінг?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4. Назвіть типи конструктивних та оздоблювальних матеріалі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8"/>
              <w:szCs w:val="2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aps/>
              <w:sz w:val="16"/>
              <w:szCs w:val="16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16"/>
              <w:szCs w:val="16"/>
              <w:lang w:val="uk-UA" w:eastAsia="ar-S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- 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 xml:space="preserve"> – 20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ar-SA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Стор.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0:00Z</dcterms:created>
  <dc:creator>Anna</dc:creator>
  <dc:description/>
  <cp:keywords/>
  <dc:language>en-US</dc:language>
  <cp:lastModifiedBy>Anna</cp:lastModifiedBy>
  <dcterms:modified xsi:type="dcterms:W3CDTF">2017-10-01T22:42:00Z</dcterms:modified>
  <cp:revision>1</cp:revision>
  <dc:subject/>
  <dc:title/>
</cp:coreProperties>
</file>