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bidi="en-US"/>
        </w:rPr>
        <w:t>Календарно-тематичний план вивчення дисциплі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ar-SA" w:bidi="en-US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ar-SA" w:bidi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89560</wp:posOffset>
                </wp:positionV>
                <wp:extent cx="316420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2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5"/>
                              <w:gridCol w:w="9465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5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  <w:t>ЗАТВЕРДЖУ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5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  <w:t>Зав. кафедри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45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  <w:t>_Олійник О.П._ ПІ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5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  <w:t>К-сть тижнів 17</w:t>
                                  </w:r>
                                </w:p>
                              </w:tc>
                              <w:tc>
                                <w:tcPr>
                                  <w:tcW w:w="946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  <w:t xml:space="preserve">«___» ______________ 20__ р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5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  <w:t xml:space="preserve">Лекцій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4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  <w:t xml:space="preserve">Лабораторних занять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4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5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  <w:t xml:space="preserve">Самостійна робота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4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5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5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94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15pt;height:1.65pt;mso-wrap-distance-left:9pt;mso-wrap-distance-right:0pt;mso-wrap-distance-top:0pt;mso-wrap-distance-bottom:0pt;margin-top:22.8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5"/>
                        <w:gridCol w:w="9465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145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  <w:t>ЗАТВЕРДЖУЮ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45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ar-SA" w:bidi="en-US"/>
                              </w:rPr>
                              <w:t>Зав. кафедри_________________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45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ar-SA" w:bidi="en-US"/>
                              </w:rPr>
                              <w:t>_Олійник О.П._ ПІБ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51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ar-SA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k-UA"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ar-SA" w:bidi="en-US"/>
                              </w:rPr>
                              <w:t>К-сть тижнів 17</w:t>
                            </w:r>
                          </w:p>
                        </w:tc>
                        <w:tc>
                          <w:tcPr>
                            <w:tcW w:w="946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ar-SA" w:bidi="en-US"/>
                              </w:rPr>
                              <w:t xml:space="preserve">«___» ______________ 20__ р. 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510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ar-SA" w:bidi="en-US"/>
                              </w:rPr>
                              <w:t xml:space="preserve">Лекцій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 w:eastAsia="ar-SA" w:bidi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46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  <w:lang w:val="uk-UA"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val="uk-UA" w:eastAsia="ar-SA"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510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ar-SA" w:bidi="en-US"/>
                              </w:rPr>
                              <w:t xml:space="preserve">Лабораторних занять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 w:eastAsia="ar-SA" w:bidi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46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  <w:lang w:val="uk-UA"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val="uk-UA" w:eastAsia="ar-SA"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51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r>
                          </w:p>
                        </w:tc>
                        <w:tc>
                          <w:tcPr>
                            <w:tcW w:w="946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510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ar-SA" w:bidi="en-US"/>
                              </w:rPr>
                              <w:t xml:space="preserve">Самостійна робот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 w:eastAsia="ar-SA" w:bidi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46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  <w:lang w:val="uk-UA"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val="uk-UA" w:eastAsia="ar-SA"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51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r>
                          </w:p>
                        </w:tc>
                        <w:tc>
                          <w:tcPr>
                            <w:tcW w:w="946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510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ar-SA" w:bidi="en-US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946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 w:bidi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 w:bidi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137160</wp:posOffset>
                </wp:positionV>
                <wp:extent cx="3840480" cy="556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55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8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60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  <w:t>Навчально-науковий інститут Аеропорт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60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  <w:t>Кафедра дизайну інтер`єр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ar-SA"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43.85pt;mso-wrap-distance-left:0pt;mso-wrap-distance-right:9pt;mso-wrap-distance-top:0pt;mso-wrap-distance-bottom:0pt;margin-top:10.8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8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60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ar-SA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ar-SA" w:bidi="en-US"/>
                              </w:rPr>
                              <w:t>Навчально-науковий інститут Аеропортів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60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ar-SA" w:bidi="en-US"/>
                              </w:rPr>
                              <w:t>Кафедра дизайну інтер`єр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eastAsia="ar-SA"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 w:bidi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 w:bidi="en-US"/>
        </w:rPr>
      </w:r>
    </w:p>
    <w:tbl>
      <w:tblPr>
        <w:tblW w:w="1456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799"/>
        <w:gridCol w:w="4432"/>
        <w:gridCol w:w="618"/>
        <w:gridCol w:w="22"/>
        <w:gridCol w:w="1322"/>
        <w:gridCol w:w="1114"/>
        <w:gridCol w:w="4733"/>
        <w:gridCol w:w="515"/>
        <w:gridCol w:w="898"/>
      </w:tblGrid>
      <w:tr>
        <w:trPr>
          <w:trHeight w:val="260" w:hRule="atLeast"/>
        </w:trPr>
        <w:tc>
          <w:tcPr>
            <w:tcW w:w="107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58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 w:bidi="en-US"/>
              </w:rPr>
              <w:t>КАЛЕНДАРНИЙ ПЛАН НАВЧАЛЬНИХ ЗАНЯТЬ</w:t>
            </w:r>
          </w:p>
        </w:tc>
        <w:tc>
          <w:tcPr>
            <w:tcW w:w="8604" w:type="dxa"/>
            <w:gridSpan w:val="6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 w:bidi="en-US"/>
              </w:rPr>
            </w:r>
          </w:p>
        </w:tc>
      </w:tr>
      <w:tr>
        <w:trPr>
          <w:trHeight w:val="292" w:hRule="atLeast"/>
        </w:trPr>
        <w:tc>
          <w:tcPr>
            <w:tcW w:w="107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</w:r>
          </w:p>
        </w:tc>
        <w:tc>
          <w:tcPr>
            <w:tcW w:w="58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для студентів ОКР 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Бакалав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" галузі знань 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ar-SA" w:bidi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«Культура і мистец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напрям (спеціальність)  6.020207 «Дизай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_______022 «Дизайн»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 xml:space="preserve">Курс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 xml:space="preserve">Група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01</w:t>
            </w:r>
          </w:p>
        </w:tc>
        <w:tc>
          <w:tcPr>
            <w:tcW w:w="8604" w:type="dxa"/>
            <w:gridSpan w:val="6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</w:r>
          </w:p>
        </w:tc>
      </w:tr>
      <w:tr>
        <w:trPr>
          <w:trHeight w:val="260" w:hRule="atLeast"/>
        </w:trPr>
        <w:tc>
          <w:tcPr>
            <w:tcW w:w="107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</w:r>
          </w:p>
        </w:tc>
        <w:tc>
          <w:tcPr>
            <w:tcW w:w="58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з дисципліни "Конструювання меблів та обладнання інтер’єру"</w:t>
            </w:r>
          </w:p>
        </w:tc>
        <w:tc>
          <w:tcPr>
            <w:tcW w:w="8604" w:type="dxa"/>
            <w:gridSpan w:val="6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</w:r>
          </w:p>
        </w:tc>
      </w:tr>
      <w:tr>
        <w:trPr>
          <w:trHeight w:val="292" w:hRule="atLeast"/>
        </w:trPr>
        <w:tc>
          <w:tcPr>
            <w:tcW w:w="107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</w:r>
          </w:p>
        </w:tc>
        <w:tc>
          <w:tcPr>
            <w:tcW w:w="58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 xml:space="preserve">1 семест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_____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 xml:space="preserve">  навчальний рік  </w:t>
            </w:r>
          </w:p>
        </w:tc>
        <w:tc>
          <w:tcPr>
            <w:tcW w:w="8604" w:type="dxa"/>
            <w:gridSpan w:val="6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Дат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Лекції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Кількість годи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Само</w:t>
              <w:softHyphen/>
              <w:t>стійна робота (год.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Дата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Лабораторні занятт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Кількість годи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Само</w:t>
              <w:softHyphen/>
              <w:t>стійна робота (год.)</w:t>
            </w:r>
          </w:p>
        </w:tc>
      </w:tr>
      <w:tr>
        <w:trPr>
          <w:trHeight w:val="455" w:hRule="atLeast"/>
          <w:cantSplit w:val="true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ar-SA"/>
              </w:rPr>
              <w:t>Основні засади конструювання та проектування м’яких меблів.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ar-SA"/>
              </w:rPr>
              <w:t>Організація простору та наповнення його обладнанням інтер’єру - м’якими меблями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</w:tr>
      <w:tr>
        <w:trPr>
          <w:trHeight w:val="339" w:hRule="atLeast"/>
          <w:cantSplit w:val="true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ормування єдиного ансамблю меблів.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формлення м’якого куточ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-</w:t>
            </w:r>
          </w:p>
        </w:tc>
      </w:tr>
      <w:tr>
        <w:trPr>
          <w:trHeight w:val="339" w:hRule="atLeast"/>
          <w:cantSplit w:val="true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ектна документація та макет.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иконання проектної документації та макету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</w:tr>
      <w:tr>
        <w:trPr>
          <w:trHeight w:val="339" w:hRule="atLeast"/>
          <w:cantSplit w:val="true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en-US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ar-SA"/>
              </w:rPr>
              <w:t xml:space="preserve">Модульна контрольна робота №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uk-UA" w:eastAsia="ar-SA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</w:tr>
      <w:tr>
        <w:trPr>
          <w:trHeight w:val="339" w:hRule="atLeast"/>
          <w:cantSplit w:val="true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собливості проектування та конструювання ансамблю корпусних меблів.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ar-SA"/>
              </w:rPr>
              <w:t>Проектування ансамблю корпусних меблів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-</w:t>
            </w:r>
          </w:p>
        </w:tc>
      </w:tr>
      <w:tr>
        <w:trPr>
          <w:trHeight w:val="339" w:hRule="atLeast"/>
          <w:cantSplit w:val="true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роектний образ ансамблю корпусних меблів.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озробка варіантів оформлення та виконання ескізу  ідей проектного образу ансамблю корпусних меблів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</w:tr>
      <w:tr>
        <w:trPr>
          <w:trHeight w:val="339" w:hRule="atLeast"/>
          <w:cantSplit w:val="true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ектна документація та макет.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иконання проектної документації та макету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</w:tr>
      <w:tr>
        <w:trPr>
          <w:trHeight w:val="339" w:hRule="atLeast"/>
          <w:cantSplit w:val="true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 w:bidi="en-US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ar-SA"/>
              </w:rPr>
              <w:t xml:space="preserve">Модульна контрольна робота №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uk-UA" w:eastAsia="ar-SA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-</w:t>
            </w:r>
          </w:p>
        </w:tc>
      </w:tr>
      <w:tr>
        <w:trPr>
          <w:trHeight w:val="339" w:hRule="atLeast"/>
          <w:cantSplit w:val="true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собливості проектування та конструювання вмонтованих меблів.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ar-SA"/>
              </w:rPr>
              <w:t>Виконання проектної документації та макету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</w:tr>
      <w:tr>
        <w:trPr>
          <w:trHeight w:val="339" w:hRule="atLeast"/>
          <w:cantSplit w:val="true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ектна документація та макет.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ar-SA"/>
              </w:rPr>
              <w:t>Модульна контрольна робота № 3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bidi="en-US"/>
        </w:rPr>
        <w:t>Календарно-тематичний план вивчення дисциплі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ar-SA" w:bidi="en-US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ar-SA" w:bidi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89560</wp:posOffset>
                </wp:positionV>
                <wp:extent cx="316420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2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5"/>
                              <w:gridCol w:w="9465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5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  <w:t>ЗАТВЕРДЖУ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5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  <w:t>Зав. кафедри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45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  <w:t>_Олійник О.П._ ПІ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5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  <w:t>К-сть тижнів 17</w:t>
                                  </w:r>
                                </w:p>
                              </w:tc>
                              <w:tc>
                                <w:tcPr>
                                  <w:tcW w:w="946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  <w:t xml:space="preserve">«___» ______________ 20__ р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5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  <w:t>Лекцій  8</w:t>
                                  </w:r>
                                </w:p>
                              </w:tc>
                              <w:tc>
                                <w:tcPr>
                                  <w:tcW w:w="94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  <w:t>Лабораторних занять   8</w:t>
                                  </w:r>
                                </w:p>
                              </w:tc>
                              <w:tc>
                                <w:tcPr>
                                  <w:tcW w:w="94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5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  <w:t>Самостійна робота 56</w:t>
                                  </w:r>
                                </w:p>
                              </w:tc>
                              <w:tc>
                                <w:tcPr>
                                  <w:tcW w:w="94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5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5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94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15pt;height:1.65pt;mso-wrap-distance-left:9pt;mso-wrap-distance-right:0pt;mso-wrap-distance-top:0pt;mso-wrap-distance-bottom:0pt;margin-top:22.8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5"/>
                        <w:gridCol w:w="9465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145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  <w:t>ЗАТВЕРДЖУЮ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45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ar-SA" w:bidi="en-US"/>
                              </w:rPr>
                              <w:t>Зав. кафедри_________________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45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ar-SA" w:bidi="en-US"/>
                              </w:rPr>
                              <w:t>_Олійник О.П._ ПІБ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51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ar-SA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ar-SA" w:bidi="en-US"/>
                              </w:rPr>
                              <w:t>К-сть тижнів 17</w:t>
                            </w:r>
                          </w:p>
                        </w:tc>
                        <w:tc>
                          <w:tcPr>
                            <w:tcW w:w="946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ar-SA" w:bidi="en-US"/>
                              </w:rPr>
                              <w:t xml:space="preserve">«___» ______________ 20__ р. 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510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ar-SA" w:bidi="en-US"/>
                              </w:rPr>
                              <w:t>Лекцій  8</w:t>
                            </w:r>
                          </w:p>
                        </w:tc>
                        <w:tc>
                          <w:tcPr>
                            <w:tcW w:w="946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510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ar-SA" w:bidi="en-US"/>
                              </w:rPr>
                              <w:t>Лабораторних занять   8</w:t>
                            </w:r>
                          </w:p>
                        </w:tc>
                        <w:tc>
                          <w:tcPr>
                            <w:tcW w:w="946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51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r>
                          </w:p>
                        </w:tc>
                        <w:tc>
                          <w:tcPr>
                            <w:tcW w:w="946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510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ar-SA" w:bidi="en-US"/>
                              </w:rPr>
                              <w:t>Самостійна робота 56</w:t>
                            </w:r>
                          </w:p>
                        </w:tc>
                        <w:tc>
                          <w:tcPr>
                            <w:tcW w:w="946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51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r>
                          </w:p>
                        </w:tc>
                        <w:tc>
                          <w:tcPr>
                            <w:tcW w:w="946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510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ar-SA" w:bidi="en-US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946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 w:bidi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 w:bidi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137160</wp:posOffset>
                </wp:positionV>
                <wp:extent cx="3840480" cy="5568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55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8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60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  <w:t>Навчально-науковий інститут Аеропорт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60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  <w:t>Кафедра дизайну інтер`єр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ar-SA"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43.85pt;mso-wrap-distance-left:0pt;mso-wrap-distance-right:9pt;mso-wrap-distance-top:0pt;mso-wrap-distance-bottom:0pt;margin-top:10.8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8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60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ar-SA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ar-SA" w:bidi="en-US"/>
                              </w:rPr>
                              <w:t>Навчально-науковий інститут Аеропортів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60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ar-SA" w:bidi="en-US"/>
                              </w:rPr>
                              <w:t>Кафедра дизайну інтер`єр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eastAsia="ar-SA"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 w:bidi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 w:bidi="en-US"/>
        </w:rPr>
      </w:r>
    </w:p>
    <w:tbl>
      <w:tblPr>
        <w:tblW w:w="1456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799"/>
        <w:gridCol w:w="4429"/>
        <w:gridCol w:w="617"/>
        <w:gridCol w:w="22"/>
        <w:gridCol w:w="1321"/>
        <w:gridCol w:w="1114"/>
        <w:gridCol w:w="4738"/>
        <w:gridCol w:w="515"/>
        <w:gridCol w:w="898"/>
      </w:tblGrid>
      <w:tr>
        <w:trPr>
          <w:trHeight w:val="260" w:hRule="atLeast"/>
        </w:trPr>
        <w:tc>
          <w:tcPr>
            <w:tcW w:w="107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5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 w:bidi="en-US"/>
              </w:rPr>
              <w:t>КАЛЕНДАРНИЙ ПЛАН НАВЧАЛЬНИХ ЗАНЯТЬ</w:t>
            </w:r>
          </w:p>
        </w:tc>
        <w:tc>
          <w:tcPr>
            <w:tcW w:w="8608" w:type="dxa"/>
            <w:gridSpan w:val="6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 w:bidi="en-US"/>
              </w:rPr>
            </w:r>
          </w:p>
        </w:tc>
      </w:tr>
      <w:tr>
        <w:trPr>
          <w:trHeight w:val="292" w:hRule="atLeast"/>
        </w:trPr>
        <w:tc>
          <w:tcPr>
            <w:tcW w:w="107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</w:r>
          </w:p>
        </w:tc>
        <w:tc>
          <w:tcPr>
            <w:tcW w:w="5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для студентів ОКР 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Бакалав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" галузі знань 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ar-SA" w:bidi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«Культура і мистец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напрям (спеціальність)  6.020207 «Дизай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_______022 «Дизайн»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 xml:space="preserve">Курс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 xml:space="preserve">Група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01</w:t>
            </w:r>
          </w:p>
        </w:tc>
        <w:tc>
          <w:tcPr>
            <w:tcW w:w="8608" w:type="dxa"/>
            <w:gridSpan w:val="6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</w:r>
          </w:p>
        </w:tc>
      </w:tr>
      <w:tr>
        <w:trPr>
          <w:trHeight w:val="260" w:hRule="atLeast"/>
        </w:trPr>
        <w:tc>
          <w:tcPr>
            <w:tcW w:w="107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</w:r>
          </w:p>
        </w:tc>
        <w:tc>
          <w:tcPr>
            <w:tcW w:w="5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з дисципліни "Конструювання меблів та обладнання інтер’єру"</w:t>
            </w:r>
          </w:p>
        </w:tc>
        <w:tc>
          <w:tcPr>
            <w:tcW w:w="8608" w:type="dxa"/>
            <w:gridSpan w:val="6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</w:r>
          </w:p>
        </w:tc>
      </w:tr>
      <w:tr>
        <w:trPr>
          <w:trHeight w:val="292" w:hRule="atLeast"/>
        </w:trPr>
        <w:tc>
          <w:tcPr>
            <w:tcW w:w="107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</w:r>
          </w:p>
        </w:tc>
        <w:tc>
          <w:tcPr>
            <w:tcW w:w="5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 xml:space="preserve"> семест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______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 xml:space="preserve">  навчальний рік  </w:t>
            </w:r>
          </w:p>
        </w:tc>
        <w:tc>
          <w:tcPr>
            <w:tcW w:w="8608" w:type="dxa"/>
            <w:gridSpan w:val="6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Дата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Лекції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Кількість годин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Само</w:t>
              <w:softHyphen/>
              <w:t>стійна робота (год.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Дат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Лабораторні занятт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Кількість годи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Само</w:t>
              <w:softHyphen/>
              <w:t>стійна робота (год.)</w:t>
            </w:r>
          </w:p>
        </w:tc>
      </w:tr>
      <w:tr>
        <w:trPr>
          <w:trHeight w:val="455" w:hRule="atLeast"/>
          <w:cantSplit w:val="true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ar-SA"/>
              </w:rPr>
              <w:t>Основні засади конструювання сходів.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ar-SA"/>
              </w:rPr>
              <w:t>Конструювання сходів.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ar-SA"/>
              </w:rPr>
              <w:t xml:space="preserve"> Підбір та вивчення аналогів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</w:tr>
      <w:tr>
        <w:trPr>
          <w:trHeight w:val="339" w:hRule="atLeast"/>
          <w:cantSplit w:val="true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ходи як композиційна вісь інтер’єру.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рганізація  дворівневого простору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</w:tr>
      <w:tr>
        <w:trPr>
          <w:trHeight w:val="339" w:hRule="atLeast"/>
          <w:cantSplit w:val="true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Стилізація, як засіб художнього оформлення інтер’єру.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ошук нових концептуальних ідей. Розробка ескізів. Вибір стилістичного виконання завдання. Розробка варіантів конструювання сходів. Підбір та проектування декоративних елементів (балясини, перила)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</w:tr>
      <w:tr>
        <w:trPr>
          <w:trHeight w:val="339" w:hRule="atLeast"/>
          <w:cantSplit w:val="true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ектна документаці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.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иконання проектної документації та маке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3</w:t>
            </w:r>
          </w:p>
        </w:tc>
      </w:tr>
      <w:tr>
        <w:trPr>
          <w:trHeight w:val="339" w:hRule="atLeast"/>
          <w:cantSplit w:val="true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акет.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ar-SA"/>
              </w:rPr>
              <w:t xml:space="preserve">Модульна контрольна робота №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ar-SA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</w:tr>
      <w:tr>
        <w:trPr>
          <w:trHeight w:val="339" w:hRule="atLeast"/>
          <w:cantSplit w:val="true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Особливості проектування та конструювання камінів.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ектування образу каміну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</w:tr>
      <w:tr>
        <w:trPr>
          <w:trHeight w:val="339" w:hRule="atLeast"/>
          <w:cantSplit w:val="true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палювальні пристрої  - каміни, що знаходяться у постійній взаємодії з людиною.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струювання опалювального пристрою – каміну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</w:tr>
      <w:tr>
        <w:trPr>
          <w:trHeight w:val="339" w:hRule="atLeast"/>
          <w:cantSplit w:val="true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ормування єдиного ансамблю за допомогою аксесуарів.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ar-SA"/>
              </w:rPr>
              <w:t>Проектування додаткових елементів – аксесуарів для каміну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</w:tr>
      <w:tr>
        <w:trPr>
          <w:trHeight w:val="339" w:hRule="atLeast"/>
          <w:cantSplit w:val="true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ектна документація та макет.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иконання проектної документації та макету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</w:tr>
      <w:tr>
        <w:trPr>
          <w:trHeight w:val="339" w:hRule="atLeast"/>
          <w:cantSplit w:val="true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en-US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Модульна контрольна робота № 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bidi="en-US"/>
        </w:rPr>
      </w:pPr>
      <w:r>
        <w:br w:type="page"/>
      </w: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bidi="en-US"/>
        </w:rPr>
        <w:t>Календарно-тематичний план вивчення дисциплі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ar-SA" w:bidi="en-US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ar-SA" w:bidi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289560</wp:posOffset>
                </wp:positionV>
                <wp:extent cx="3164205" cy="20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2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5"/>
                              <w:gridCol w:w="9465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5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  <w:t>ЗАТВЕРДЖУ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5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  <w:t>Зав. кафедри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45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  <w:t>_Олійник О.П._ ПІ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5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  <w:t>К-сть тижнів 17</w:t>
                                  </w:r>
                                </w:p>
                              </w:tc>
                              <w:tc>
                                <w:tcPr>
                                  <w:tcW w:w="946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  <w:t xml:space="preserve">«___» ______________ 20__ р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5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  <w:t>Лекцій  8</w:t>
                                  </w:r>
                                </w:p>
                              </w:tc>
                              <w:tc>
                                <w:tcPr>
                                  <w:tcW w:w="94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  <w:t>Лабораторних занять   8</w:t>
                                  </w:r>
                                </w:p>
                              </w:tc>
                              <w:tc>
                                <w:tcPr>
                                  <w:tcW w:w="94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5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  <w:t xml:space="preserve">Самостійна робота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4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val="uk-UA" w:eastAsia="ar-SA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5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5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94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15pt;height:1.65pt;mso-wrap-distance-left:9pt;mso-wrap-distance-right:0pt;mso-wrap-distance-top:0pt;mso-wrap-distance-bottom:0pt;margin-top:22.8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5"/>
                        <w:gridCol w:w="9465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145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  <w:t>ЗАТВЕРДЖУЮ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45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ar-SA" w:bidi="en-US"/>
                              </w:rPr>
                              <w:t>Зав. кафедри_________________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45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ar-SA" w:bidi="en-US"/>
                              </w:rPr>
                              <w:t>_Олійник О.П._ ПІБ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51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ar-SA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ar-SA" w:bidi="en-US"/>
                              </w:rPr>
                              <w:t>К-сть тижнів 17</w:t>
                            </w:r>
                          </w:p>
                        </w:tc>
                        <w:tc>
                          <w:tcPr>
                            <w:tcW w:w="946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ar-SA" w:bidi="en-US"/>
                              </w:rPr>
                              <w:t xml:space="preserve">«___» ______________ 20__ р. 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510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ar-SA" w:bidi="en-US"/>
                              </w:rPr>
                              <w:t>Лекцій  8</w:t>
                            </w:r>
                          </w:p>
                        </w:tc>
                        <w:tc>
                          <w:tcPr>
                            <w:tcW w:w="946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510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ar-SA" w:bidi="en-US"/>
                              </w:rPr>
                              <w:t>Лабораторних занять   8</w:t>
                            </w:r>
                          </w:p>
                        </w:tc>
                        <w:tc>
                          <w:tcPr>
                            <w:tcW w:w="946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51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r>
                          </w:p>
                        </w:tc>
                        <w:tc>
                          <w:tcPr>
                            <w:tcW w:w="946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510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ar-SA" w:bidi="en-US"/>
                              </w:rPr>
                              <w:t xml:space="preserve">Самостійна робот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 w:eastAsia="ar-SA" w:bidi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46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  <w:lang w:val="uk-UA"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val="uk-UA" w:eastAsia="ar-SA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51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r>
                          </w:p>
                        </w:tc>
                        <w:tc>
                          <w:tcPr>
                            <w:tcW w:w="946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510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ar-SA" w:bidi="en-US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946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 w:bidi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 w:bidi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align>left</wp:align>
                </wp:positionH>
                <wp:positionV relativeFrom="paragraph">
                  <wp:posOffset>137160</wp:posOffset>
                </wp:positionV>
                <wp:extent cx="3840480" cy="5568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55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8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60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  <w:t>Навчально-науковий інститут Аеропорт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60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  <w:t>Кафедра дизайну інтер`єр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ar-SA"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43.85pt;mso-wrap-distance-left:0pt;mso-wrap-distance-right:9pt;mso-wrap-distance-top:0pt;mso-wrap-distance-bottom:0pt;margin-top:10.8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8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60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ar-SA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ar-SA" w:bidi="en-US"/>
                              </w:rPr>
                              <w:t>Навчально-науковий інститут Аеропортів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60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ar-SA" w:bidi="en-US"/>
                              </w:rPr>
                              <w:t>Кафедра дизайну інтер`єр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eastAsia="ar-SA"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 w:bidi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 w:bidi="en-US"/>
        </w:rPr>
      </w:r>
    </w:p>
    <w:tbl>
      <w:tblPr>
        <w:tblW w:w="1456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808"/>
        <w:gridCol w:w="4423"/>
        <w:gridCol w:w="617"/>
        <w:gridCol w:w="22"/>
        <w:gridCol w:w="1320"/>
        <w:gridCol w:w="1124"/>
        <w:gridCol w:w="4726"/>
        <w:gridCol w:w="514"/>
        <w:gridCol w:w="898"/>
      </w:tblGrid>
      <w:tr>
        <w:trPr>
          <w:trHeight w:val="260" w:hRule="atLeast"/>
        </w:trPr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58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 w:bidi="en-US"/>
              </w:rPr>
              <w:t>КАЛЕНДАРНИЙ ПЛАН НАВЧАЛЬНИХ ЗАНЯТЬ</w:t>
            </w:r>
          </w:p>
        </w:tc>
        <w:tc>
          <w:tcPr>
            <w:tcW w:w="8604" w:type="dxa"/>
            <w:gridSpan w:val="6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 w:bidi="en-US"/>
              </w:rPr>
            </w:r>
          </w:p>
        </w:tc>
      </w:tr>
      <w:tr>
        <w:trPr>
          <w:trHeight w:val="292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</w:r>
          </w:p>
        </w:tc>
        <w:tc>
          <w:tcPr>
            <w:tcW w:w="58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для студентів ОКР 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Бакалавр " галузі знань 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ar-SA" w:bidi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«Культура і мистец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напрям (спеціальність)  6.020207 «Дизай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_______022 «Дизайн»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 xml:space="preserve">Курс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 xml:space="preserve">Група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01</w:t>
            </w:r>
          </w:p>
        </w:tc>
        <w:tc>
          <w:tcPr>
            <w:tcW w:w="8604" w:type="dxa"/>
            <w:gridSpan w:val="6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</w:r>
          </w:p>
        </w:tc>
      </w:tr>
      <w:tr>
        <w:trPr>
          <w:trHeight w:val="260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</w:r>
          </w:p>
        </w:tc>
        <w:tc>
          <w:tcPr>
            <w:tcW w:w="58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з дисципліни "Конструювання меблів та обладнання інтер’єру"</w:t>
            </w:r>
          </w:p>
        </w:tc>
        <w:tc>
          <w:tcPr>
            <w:tcW w:w="8604" w:type="dxa"/>
            <w:gridSpan w:val="6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</w:r>
          </w:p>
        </w:tc>
      </w:tr>
      <w:tr>
        <w:trPr>
          <w:trHeight w:val="292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</w:r>
          </w:p>
        </w:tc>
        <w:tc>
          <w:tcPr>
            <w:tcW w:w="58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 xml:space="preserve">1 семестр 2017-2018  навчальний рік  </w:t>
            </w:r>
          </w:p>
        </w:tc>
        <w:tc>
          <w:tcPr>
            <w:tcW w:w="8604" w:type="dxa"/>
            <w:gridSpan w:val="6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Дат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Лекції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Кількість годи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Само</w:t>
              <w:softHyphen/>
              <w:t>стійна робота (год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Дата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Лабораторні занятт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Кількість годи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Само</w:t>
              <w:softHyphen/>
              <w:t>стійна робота (год.)</w:t>
            </w:r>
          </w:p>
        </w:tc>
      </w:tr>
      <w:tr>
        <w:trPr>
          <w:trHeight w:val="455" w:hRule="atLeast"/>
          <w:cantSplit w:val="true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.09.1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ar-SA"/>
              </w:rPr>
              <w:t>Основні засади та особливості проектування та конструювання стелі та підлоги.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11.09.17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ar-SA"/>
              </w:rPr>
              <w:t>Проектування та конструювання стелі та підлоги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</w:tr>
      <w:tr>
        <w:trPr>
          <w:trHeight w:val="339" w:hRule="atLeast"/>
          <w:cantSplit w:val="true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.09.1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ідповідність розстановки меблів та конструкції стелі та підлоги.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25.09.17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озстановка меблів відповідно до конструкції стелі та підлоги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</w:tr>
      <w:tr>
        <w:trPr>
          <w:trHeight w:val="339" w:hRule="atLeast"/>
          <w:cantSplit w:val="true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0.10.1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цептуальні ідеї конструювання стелі та підлоги.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09.10.17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Обгрунтування дизайн-концепції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</w:tr>
      <w:tr>
        <w:trPr>
          <w:trHeight w:val="339" w:hRule="atLeast"/>
          <w:cantSplit w:val="true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4.10.1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ектна документація та макети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3.10.17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иконання проектної документації та маке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ar-SA"/>
              </w:rPr>
              <w:t>Модульна контрольна робота № 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3</w:t>
            </w:r>
          </w:p>
        </w:tc>
      </w:tr>
      <w:tr>
        <w:trPr>
          <w:trHeight w:val="339" w:hRule="atLeast"/>
          <w:cantSplit w:val="true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07.11.1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сновні засади та особливості проектування та конструювання експозиційних модулів.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06.11.17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ar-SA"/>
              </w:rPr>
              <w:t>Проектування та конструювання експозиційних модулів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</w:tr>
      <w:tr>
        <w:trPr>
          <w:trHeight w:val="339" w:hRule="atLeast"/>
          <w:cantSplit w:val="true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1.11.1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Ан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ar-SA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ліз передпроектної ситуації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0.11.17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иконання проектної документації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</w:tr>
      <w:tr>
        <w:trPr>
          <w:trHeight w:val="339" w:hRule="atLeast"/>
          <w:cantSplit w:val="true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05.12.1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ектна документація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04.12.17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иконання макету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</w:tr>
      <w:tr>
        <w:trPr>
          <w:trHeight w:val="339" w:hRule="atLeast"/>
          <w:cantSplit w:val="true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9.12.1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акет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8.12.17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ar-SA"/>
              </w:rPr>
              <w:t>Модульна контрольна робота № 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bidi="en-US"/>
        </w:rPr>
        <w:t>Календарно-тематичний план вивчення дисциплі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ar-SA" w:bidi="en-US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ar-SA" w:bidi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289560</wp:posOffset>
                </wp:positionV>
                <wp:extent cx="3164205" cy="2095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2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5"/>
                              <w:gridCol w:w="9465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5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  <w:t>ЗАТВЕРДЖУ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5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  <w:t>Зав. кафедри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45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  <w:t>_Олійник О.П._ ПІ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5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  <w:t>К-сть тижнів 17</w:t>
                                  </w:r>
                                </w:p>
                              </w:tc>
                              <w:tc>
                                <w:tcPr>
                                  <w:tcW w:w="946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  <w:t xml:space="preserve">«___» ______________ 20__ р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5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  <w:t>Лекцій  8</w:t>
                                  </w:r>
                                </w:p>
                              </w:tc>
                              <w:tc>
                                <w:tcPr>
                                  <w:tcW w:w="94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  <w:t>Лабораторних занять   8</w:t>
                                  </w:r>
                                </w:p>
                              </w:tc>
                              <w:tc>
                                <w:tcPr>
                                  <w:tcW w:w="94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5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  <w:t>Самостійна робота 56</w:t>
                                  </w:r>
                                </w:p>
                              </w:tc>
                              <w:tc>
                                <w:tcPr>
                                  <w:tcW w:w="94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5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5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94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  <w:t xml:space="preserve">9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15pt;height:1.65pt;mso-wrap-distance-left:9pt;mso-wrap-distance-right:0pt;mso-wrap-distance-top:0pt;mso-wrap-distance-bottom:0pt;margin-top:22.8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5"/>
                        <w:gridCol w:w="9465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145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  <w:t>ЗАТВЕРДЖУЮ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45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ar-SA" w:bidi="en-US"/>
                              </w:rPr>
                              <w:t>Зав. кафедри_________________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45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ar-SA" w:bidi="en-US"/>
                              </w:rPr>
                              <w:t>_Олійник О.П._ ПІБ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51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ar-SA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ar-SA" w:bidi="en-US"/>
                              </w:rPr>
                              <w:t>К-сть тижнів 17</w:t>
                            </w:r>
                          </w:p>
                        </w:tc>
                        <w:tc>
                          <w:tcPr>
                            <w:tcW w:w="946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ar-SA" w:bidi="en-US"/>
                              </w:rPr>
                              <w:t xml:space="preserve">«___» ______________ 20__ р. 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510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ar-SA" w:bidi="en-US"/>
                              </w:rPr>
                              <w:t>Лекцій  8</w:t>
                            </w:r>
                          </w:p>
                        </w:tc>
                        <w:tc>
                          <w:tcPr>
                            <w:tcW w:w="946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510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ar-SA" w:bidi="en-US"/>
                              </w:rPr>
                              <w:t>Лабораторних занять   8</w:t>
                            </w:r>
                          </w:p>
                        </w:tc>
                        <w:tc>
                          <w:tcPr>
                            <w:tcW w:w="946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51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r>
                          </w:p>
                        </w:tc>
                        <w:tc>
                          <w:tcPr>
                            <w:tcW w:w="946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510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ar-SA" w:bidi="en-US"/>
                              </w:rPr>
                              <w:t>Самостійна робота 56</w:t>
                            </w:r>
                          </w:p>
                        </w:tc>
                        <w:tc>
                          <w:tcPr>
                            <w:tcW w:w="946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51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r>
                          </w:p>
                        </w:tc>
                        <w:tc>
                          <w:tcPr>
                            <w:tcW w:w="946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510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ar-SA" w:bidi="en-US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946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0"/>
                                <w:szCs w:val="20"/>
                                <w:lang w:eastAsia="ar-SA" w:bidi="en-US"/>
                              </w:rPr>
                              <w:t xml:space="preserve">9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ar-S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align>left</wp:align>
                </wp:positionH>
                <wp:positionV relativeFrom="paragraph">
                  <wp:posOffset>137160</wp:posOffset>
                </wp:positionV>
                <wp:extent cx="3840480" cy="2095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70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  <w:t>Навчально-науковий інститут Аеропорт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4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ar-SA" w:bidi="en-US"/>
                                    </w:rPr>
                                    <w:t>Кафедра дизайну інтер`єр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ar-SA"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1.65pt;mso-wrap-distance-left:0pt;mso-wrap-distance-right:9pt;mso-wrap-distance-top:0pt;mso-wrap-distance-bottom:0pt;margin-top:10.8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70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145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ar-SA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ar-SA" w:bidi="en-US"/>
                              </w:rPr>
                              <w:t>Навчально-науковий інститут Аеропортів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45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ar-SA" w:bidi="en-US"/>
                              </w:rPr>
                              <w:t>Кафедра дизайну інтер`єр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eastAsia="ar-SA"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56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"/>
        <w:gridCol w:w="799"/>
        <w:gridCol w:w="4430"/>
        <w:gridCol w:w="618"/>
        <w:gridCol w:w="22"/>
        <w:gridCol w:w="1322"/>
        <w:gridCol w:w="1114"/>
        <w:gridCol w:w="4737"/>
        <w:gridCol w:w="515"/>
        <w:gridCol w:w="898"/>
      </w:tblGrid>
      <w:tr>
        <w:trPr>
          <w:trHeight w:val="260" w:hRule="atLeast"/>
        </w:trPr>
        <w:tc>
          <w:tcPr>
            <w:tcW w:w="105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584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 w:bidi="en-US"/>
              </w:rPr>
              <w:t>КАЛЕНДАРНИЙ ПЛАН НАВЧАЛЬНИХ ЗАНЯТЬ</w:t>
            </w:r>
          </w:p>
        </w:tc>
        <w:tc>
          <w:tcPr>
            <w:tcW w:w="8608" w:type="dxa"/>
            <w:gridSpan w:val="6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 w:bidi="en-US"/>
              </w:rPr>
            </w:r>
          </w:p>
        </w:tc>
      </w:tr>
      <w:tr>
        <w:trPr>
          <w:trHeight w:val="292" w:hRule="atLeast"/>
        </w:trPr>
        <w:tc>
          <w:tcPr>
            <w:tcW w:w="105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</w:r>
          </w:p>
        </w:tc>
        <w:tc>
          <w:tcPr>
            <w:tcW w:w="584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для студентів ОКР 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Бакалавр " галузі знань 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ar-SA" w:bidi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«Культура і мистец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напрям (спеціальність)  6.020207 «Дизай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_______022 «Дизайн»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 xml:space="preserve">Курс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 xml:space="preserve">Група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01</w:t>
            </w:r>
          </w:p>
        </w:tc>
        <w:tc>
          <w:tcPr>
            <w:tcW w:w="8608" w:type="dxa"/>
            <w:gridSpan w:val="6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</w:r>
          </w:p>
        </w:tc>
      </w:tr>
      <w:tr>
        <w:trPr>
          <w:trHeight w:val="260" w:hRule="atLeast"/>
        </w:trPr>
        <w:tc>
          <w:tcPr>
            <w:tcW w:w="105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</w:r>
          </w:p>
        </w:tc>
        <w:tc>
          <w:tcPr>
            <w:tcW w:w="584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з дисципліни "Конструювання меблів та обладнання інтер’єру"</w:t>
            </w:r>
          </w:p>
        </w:tc>
        <w:tc>
          <w:tcPr>
            <w:tcW w:w="8608" w:type="dxa"/>
            <w:gridSpan w:val="6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</w:r>
          </w:p>
        </w:tc>
      </w:tr>
      <w:tr>
        <w:trPr>
          <w:trHeight w:val="292" w:hRule="atLeast"/>
        </w:trPr>
        <w:tc>
          <w:tcPr>
            <w:tcW w:w="105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</w:r>
          </w:p>
        </w:tc>
        <w:tc>
          <w:tcPr>
            <w:tcW w:w="584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 xml:space="preserve"> семестр 2017-2018  навчальний рік  </w:t>
            </w:r>
          </w:p>
        </w:tc>
        <w:tc>
          <w:tcPr>
            <w:tcW w:w="8608" w:type="dxa"/>
            <w:gridSpan w:val="6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Дат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Лекції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Кількість годи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Само</w:t>
              <w:softHyphen/>
              <w:t>стійна робота (год.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Дат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Лабораторні занятт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Кількість годи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en-US"/>
              </w:rPr>
              <w:t>Само</w:t>
              <w:softHyphen/>
              <w:t>стійна робота (год.)</w:t>
            </w:r>
          </w:p>
        </w:tc>
      </w:tr>
      <w:tr>
        <w:trPr>
          <w:trHeight w:val="339" w:hRule="atLeast"/>
          <w:cantSplit w:val="true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нсамбль обладнання та меблів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ормування ансамблю обладнання та меблі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</w:tr>
      <w:tr>
        <w:trPr>
          <w:trHeight w:val="339" w:hRule="atLeast"/>
          <w:cantSplit w:val="true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заємозв’язок стилю з функцією та загальним художнім вирішенням інтер’єру.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тилістичне вирішенням інтер’єру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</w:tr>
      <w:tr>
        <w:trPr>
          <w:trHeight w:val="339" w:hRule="atLeast"/>
          <w:cantSplit w:val="true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собливості створення конкретного предметного середовища.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творення конкретного предметного середовищ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</w:tr>
      <w:tr>
        <w:trPr>
          <w:trHeight w:val="339" w:hRule="atLeast"/>
          <w:cantSplit w:val="true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Концептуальні ідеї конструювання та проектування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Обгрунтування дизайн-концепції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</w:tr>
      <w:tr>
        <w:trPr>
          <w:trHeight w:val="339" w:hRule="atLeast"/>
          <w:cantSplit w:val="true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ектна документація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иконання проектної документації та макету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3</w:t>
            </w:r>
          </w:p>
        </w:tc>
      </w:tr>
      <w:tr>
        <w:trPr>
          <w:trHeight w:val="339" w:hRule="atLeast"/>
          <w:cantSplit w:val="true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акет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ar-SA"/>
              </w:rPr>
              <w:t>Модульна контрольна робота № 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ar-SA" w:bidi="en-US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20:02:00Z</dcterms:created>
  <dc:creator>Anna</dc:creator>
  <dc:description/>
  <cp:keywords/>
  <dc:language>en-US</dc:language>
  <cp:lastModifiedBy>Anna</cp:lastModifiedBy>
  <dcterms:modified xsi:type="dcterms:W3CDTF">2017-10-01T20:04:00Z</dcterms:modified>
  <cp:revision>1</cp:revision>
  <dc:subject/>
  <dc:title/>
</cp:coreProperties>
</file>