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uk-UA" w:bidi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uk-UA" w:bidi="en-US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 xml:space="preserve">Дисциплін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Конструювання меблів та обладнання інтер’єру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КМОІ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 xml:space="preserve">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>(назва дисциплін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галузь знань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 xml:space="preserve"> 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 xml:space="preserve">   «Культура і мистецтво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напрям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спеціальність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 xml:space="preserve"> 022 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спеціалізаці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____«Дизайн (за видами)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en-US"/>
        </w:rPr>
        <w:t>__________________________________</w:t>
      </w:r>
    </w:p>
    <w:p>
      <w:pPr>
        <w:pStyle w:val="Normal"/>
        <w:autoSpaceDE w:val="false"/>
        <w:spacing w:lineRule="auto" w:line="288" w:before="0" w:after="0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7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Позначення </w:t>
              <w:br/>
              <w:t>електронного файл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uk-UA" w:bidi="en-US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друкова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uk-UA" w:bidi="en-US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електрон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uk-UA" w:bidi="en-US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Навчаль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 програ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01_КМОІ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Н5-6020207/-3.1.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22.09.2017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(ден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2_КМОІ_РН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Р5-6.020207/11-3.1.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  <w:t>відсутня в Н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Положення про рейтингову систему оцінювання 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  <w:t>відсутня в Н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Календарно-тематичний пла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05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КТ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Опорний конспект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06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К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72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 xml:space="preserve">Методичні рекомендації з виконання домашніх завдан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 w:bidi="en-US"/>
              </w:rPr>
              <w:t>07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 w:bidi="en-US"/>
              </w:rPr>
              <w:t>КМОІ _МР_Д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  <w:t>відсутня в Н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Методичні рекомендації до виконання курсової роботи (проект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  <w:t>відсутня в Н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0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МР_СРС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Методичні рекомендації з підготовки студентів до лабораторних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МР_ПРЗ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2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Т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Модульні контрольні робо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uk-UA" w:bidi="en-US"/>
              </w:rPr>
              <w:t>4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3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МКР_1.doc</w:t>
              <w:br/>
              <w:t>14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МКР_2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5_ КМОІ _МКР_3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6_ КМОІ _МКР_4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7_ КМОІ _МКР_5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8_ КМОІ _МКР_6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9_ КМОІ _МКР_7.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20_ КМОІ _МКР_8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28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28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.08.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09.2017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ККР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Затверджені 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 w:bidi="en-US"/>
              </w:rPr>
              <w:t>КМОІ _ЕБ.do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eastAsia="uk-UA" w:bidi="en-US"/>
        </w:rPr>
        <w:t xml:space="preserve">1)   </w:t>
      </w:r>
      <w:r>
        <w:rPr>
          <w:rFonts w:eastAsia="Times New Roman" w:cs="Times New Roman" w:ascii="Times New Roman" w:hAnsi="Times New Roman"/>
          <w:sz w:val="18"/>
          <w:szCs w:val="18"/>
          <w:lang w:eastAsia="ar-SA" w:bidi="en-US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eastAsia="uk-UA" w:bidi="en-US"/>
        </w:rPr>
        <w:t>2)</w:t>
      </w:r>
      <w:r>
        <w:rPr>
          <w:rFonts w:eastAsia="Times New Roman" w:cs="Times New Roman" w:ascii="Times New Roman" w:hAnsi="Times New Roman"/>
          <w:sz w:val="18"/>
          <w:szCs w:val="18"/>
          <w:lang w:eastAsia="ar-SA" w:bidi="en-US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eastAsia="uk-UA" w:bidi="en-US"/>
        </w:rPr>
        <w:t xml:space="preserve">3)   </w:t>
      </w:r>
      <w:r>
        <w:rPr>
          <w:rFonts w:eastAsia="Times New Roman" w:cs="Times New Roman" w:ascii="Times New Roman" w:hAnsi="Times New Roman"/>
          <w:sz w:val="18"/>
          <w:szCs w:val="18"/>
          <w:lang w:eastAsia="ar-SA" w:bidi="en-US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eastAsia="uk-UA" w:bidi="en-US"/>
        </w:rPr>
        <w:t>4)</w:t>
      </w:r>
      <w:r>
        <w:rPr>
          <w:rFonts w:eastAsia="Times New Roman" w:cs="Times New Roman" w:ascii="Times New Roman" w:hAnsi="Times New Roman"/>
          <w:sz w:val="18"/>
          <w:szCs w:val="18"/>
          <w:lang w:eastAsia="ar-SA" w:bidi="en-US"/>
        </w:rPr>
        <w:t xml:space="preserve">   У вигляді </w:t>
      </w:r>
      <w:r>
        <w:rPr>
          <w:rFonts w:eastAsia="Times New Roman" w:cs="Times New Roman" w:ascii="Times New Roman" w:hAnsi="Times New Roman"/>
          <w:color w:val="000000"/>
          <w:spacing w:val="-10"/>
          <w:sz w:val="18"/>
          <w:szCs w:val="18"/>
          <w:lang w:bidi="en-US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18"/>
          <w:szCs w:val="18"/>
          <w:lang w:eastAsia="ar-SA"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2:00Z</dcterms:created>
  <dc:creator>Anna</dc:creator>
  <dc:description/>
  <cp:keywords/>
  <dc:language>en-US</dc:language>
  <cp:lastModifiedBy>Anna</cp:lastModifiedBy>
  <dcterms:modified xsi:type="dcterms:W3CDTF">2017-10-02T18:06:00Z</dcterms:modified>
  <cp:revision>6</cp:revision>
  <dc:subject/>
  <dc:title/>
</cp:coreProperties>
</file>