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та типових завдань для проведе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ОДУЛЬНОЇ КОНТРОЛЬНОЇ РОБОТИ №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Розробник_____________________ доцент кафедри дизайну інтер’єру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доцент, канд. арх. Л.Р. Гнатю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Проаналізувати конструктивні особливості ансамблю меблів та обладнання інтер’єру гостьової кімнати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.</w:t>
        <w:tab/>
        <w:t>Проаналізувати конструктивні особливості ансамблю меблів та обладнання інтер’єру фойє кінотеатру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3.</w:t>
        <w:tab/>
        <w:t>Проаналізувати конструктивні особливості ансамблю меблів та обладнання інтер’єру фойє театру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4.</w:t>
        <w:tab/>
        <w:t>Проаналізувати конструктивні особливості ансамблю меблів та обладнання інтер’єру фойє клубу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5.</w:t>
        <w:tab/>
        <w:t>Проаналізувати конструктивні особливості ансамблю меблів та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обладнання інтер’єру фойє школи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6.</w:t>
        <w:tab/>
        <w:t>Проаналізувати конструктивні  особливості ансамблю меблів та      обладнання інтер’єру вестибюлю кафе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7.</w:t>
        <w:tab/>
        <w:t xml:space="preserve">Проаналізувати конструктивні особливості ансамблю меблів та  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обладнання інтер’єру вестибюлю ресторану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8.</w:t>
        <w:tab/>
        <w:t xml:space="preserve">Проаналізувати конструктивні особливості ансамблю меблів та  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обладнання інтер’єру вестибюлю поліклініки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9.</w:t>
        <w:tab/>
        <w:t>Проаналізувати конструктивні особливості ансамблю меблів та обладнання інтер’єру торгового залу, магазину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0.</w:t>
        <w:tab/>
        <w:t xml:space="preserve"> Проаналізувати конструктивні особливості ансамблю меблів та обладнання інтер’єру вестибюлю санаторія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1.</w:t>
        <w:tab/>
        <w:t xml:space="preserve"> Проаналізувати конструктивні особливості ансамблю меблів та обладнання інтер’єру операційного залу відділення зв’язку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2.</w:t>
        <w:tab/>
        <w:t xml:space="preserve"> Проаналізувати конструктивні особливості ансамблю меблів та обладнання інтер’єру залу банку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3.</w:t>
        <w:tab/>
        <w:t>Проаналізувати конструктивні особливості ансамблю меблів та обладнання інтер’єру аеровокзалу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4.</w:t>
        <w:tab/>
        <w:t xml:space="preserve"> Проаналізувати конструктивні особливості ансамблю меблів та              обладнання інтер’єру залізничного вокзалу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5.</w:t>
        <w:tab/>
        <w:t xml:space="preserve"> Проаналізувати конструктивні особливості ансамблю меблів та обладнання інтер’єру річкового вокзалу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6.</w:t>
        <w:tab/>
        <w:t xml:space="preserve"> Проаналізувати конструктивні особливості ансамблю меблів та обладнання інтер’єру зони рецепції готелю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7.</w:t>
        <w:tab/>
        <w:t xml:space="preserve"> Проаналізувати конструктивні особливості ансамблю меблів та обладнання інтер’єру гостьової кімнат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1095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8"/>
              <w:szCs w:val="2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2415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«Конструювання меблів та обладнання інтер’єру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aps/>
              <w:sz w:val="16"/>
              <w:szCs w:val="16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16"/>
              <w:szCs w:val="16"/>
              <w:lang w:val="uk-UA" w:eastAsia="ar-SA"/>
            </w:rPr>
          </w:r>
        </w:p>
      </w:tc>
      <w:tc>
        <w:tcPr>
          <w:tcW w:w="129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>СМЯ НАУ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П НМК 10.01.05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- 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 xml:space="preserve"> – 20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14</w:t>
          </w:r>
        </w:p>
      </w:tc>
    </w:tr>
    <w:tr>
      <w:trPr>
        <w:trHeight w:val="261" w:hRule="atLeast"/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eastAsia="en-US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ar-SA"/>
            </w:rPr>
          </w:r>
        </w:p>
      </w:tc>
      <w:tc>
        <w:tcPr>
          <w:tcW w:w="129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Стор.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50:00Z</dcterms:created>
  <dc:creator>Anna</dc:creator>
  <dc:description/>
  <cp:keywords/>
  <dc:language>en-US</dc:language>
  <cp:lastModifiedBy>Anna</cp:lastModifiedBy>
  <dcterms:modified xsi:type="dcterms:W3CDTF">2017-10-01T22:50:00Z</dcterms:modified>
  <cp:revision>2</cp:revision>
  <dc:subject/>
  <dc:title/>
</cp:coreProperties>
</file>