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Які існують програми для створення та редагування растрових </w:t>
        <w:br/>
        <w:t>зображень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Які програми для тривимірного проектування ви знає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На базі якої концепції побудовано 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uk-UA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rchicad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и передбачено можливість будування тривимірних об’єктів у Adobe Photoshop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Ч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D Max  вирізняється з-поміж інших графічних програм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Які програми частіше застосовуються для проектування інтер’єр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Які інструменти 3D Max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и знає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Чи можлива в 3D Max візуалізація створених об’єктів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На чому акцентується робота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Bryce 5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ля яких категорій користувачів признач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граму 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uk-UA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orel 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uk-UA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raw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Які інструменти застосовують у програм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Woody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и можна у програмі Woody створювати меблі довільної форми? Як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Яка програма спеціалізується на створенні ландшафтного середовищ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Які цікаві ефекти можна створювати в 3D Max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ля вирішення яких завдань застосовують 3D Max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Для вирішення яких завдань застосовую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Adobe Photoshop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різнаю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Adobe Photoshop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Adobe Illustrator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Який елемен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3D Max традиційно використовується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тестів матеріалів і освітлення в сцені і давно став своєрідним символом тривимірної графі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и можна у Corel Draw створювати зображення «з нуля»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чого переважно використовується Corel Draw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и можна в Corel Draw накладати текстури на об’єкти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Які стандартні приміти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D Max ви знає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ля створення яких об’єктів використовується програма Intear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Для чого використовується програ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ArchiCad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 яких програмах можна створювати тексту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б’єктів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Чи можна створювати анімацію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3D Max?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ArchiCad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Які особлив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Bryce 5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Чи можна створити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ривимірном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Bryce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б’єкт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Чи передбачена можливість створення креслень у 3D Max?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Чи передбачено створення зображень перспективи у програмі Intear?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9:00Z</dcterms:created>
  <dc:creator>Anna</dc:creator>
  <dc:description/>
  <cp:keywords/>
  <dc:language>en-US</dc:language>
  <cp:lastModifiedBy>Anna</cp:lastModifiedBy>
  <dcterms:modified xsi:type="dcterms:W3CDTF">2017-10-01T22:49:00Z</dcterms:modified>
  <cp:revision>2</cp:revision>
  <dc:subject/>
  <dc:title/>
</cp:coreProperties>
</file>