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6"/>
          <w:szCs w:val="26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Навчально-науковий інститут аеропорті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 w:eastAsia="ar-SA" w:bidi="en-US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ar-SA" w:bidi="en-US"/>
        </w:rPr>
        <w:t>К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 w:bidi="en-US"/>
        </w:rPr>
        <w:t>афедра дизайну інтер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 w:bidi="en-US"/>
        </w:rPr>
        <w:t>`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 w:bidi="en-US"/>
        </w:rPr>
        <w:t>єр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val="uk-UA" w:eastAsia="ru-RU" w:bidi="en-US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val="uk-UA" w:eastAsia="ru-RU" w:bidi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АТВЕРДЖУЮ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в. кафедри 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__Олійник О.П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______»____________________20___р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Перелік теоретичних питань та типових завдань для проведенн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МОДУЛЬНОЇ КОНТРОЛЬНОЇ РОБОТИ №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Розробник_____________________ доцент кафедри дизайну інтер’єру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доцент, канд. арх. Л.Р. Гнатюк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Облицювальні матеріали та технології облаштування стелі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Типи підвісних стел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роектні вирішення підвісних стель із перепадом висот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602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Що ви можете розповісти про об’ємно підвісну стелю відкритого типу? Де цей тип стелі застосовується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602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З чого складається плоска підвісна стеля закритого типу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602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Розкажіть про будову стель, що самі фіксують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602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Будова прихованої підвісної стелі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602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Види обробки підвісної стелі уздовж периметра приміщенн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602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Які стелі мають більше звукопоглинання? Чому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602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Що ви можете розповісти про криволінійні монтажні схеми підвісних стель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60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Текстури плиток для стель декоративного, функціонального та спеціалізованого призначення. Які, на вашу думку, більш функціональні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602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ar-SA"/>
        </w:rPr>
        <w:t>Особливості конструкцій та конфігурацій натяжних стель із плів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60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Освітлюваний прилад як основний декоративний елемент стелі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602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Класифікація освітлювальних приладів для підвісних стель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Система «Армстронг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Криволінійні монтажні схеми підвісних сте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ь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Вимоги, що висуваються до підло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Основні засади конструювання та проектування підлог у приміщеннях різного призначенн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Матеріали, що застосовуються для проектування підло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Надайте схему монтажу паркетної підлог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Надайте схему облаштування теплої підлоги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Надайте схему монтажу керамічної плитки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4230"/>
      <w:gridCol w:w="1294"/>
      <w:gridCol w:w="1903"/>
    </w:tblGrid>
    <w:tr>
      <w:trPr>
        <w:trHeight w:val="1095" w:hRule="atLeast"/>
        <w:cantSplit w:val="true"/>
      </w:trPr>
      <w:tc>
        <w:tcPr>
          <w:tcW w:w="2093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8"/>
              <w:szCs w:val="28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val="uk-UA" w:eastAsia="ar-SA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22415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302" y="0"/>
                    <wp:lineTo x="-302" y="21238"/>
                    <wp:lineTo x="21599" y="21238"/>
                    <wp:lineTo x="21599" y="0"/>
                    <wp:lineTo x="-302" y="0"/>
                  </wp:wrapPolygon>
                </wp:wrapTight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sz w:val="18"/>
              <w:szCs w:val="18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sz w:val="18"/>
              <w:szCs w:val="18"/>
              <w:lang w:val="uk-UA" w:eastAsia="ar-SA"/>
            </w:rPr>
          </w:r>
        </w:p>
      </w:tc>
      <w:tc>
        <w:tcPr>
          <w:tcW w:w="423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Система менеджменту якості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caps/>
              <w:sz w:val="20"/>
              <w:szCs w:val="20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uk-UA" w:eastAsia="ar-SA"/>
            </w:rPr>
            <w:t>Навчально-методичний комплекс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ar-SA"/>
            </w:rPr>
            <w:t>навчальної дисципліни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uk-UA" w:eastAsia="ar-SA"/>
            </w:rPr>
            <w:t>«Конструювання меблів та обладнання інтер’єру»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caps/>
              <w:sz w:val="16"/>
              <w:szCs w:val="16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16"/>
              <w:szCs w:val="16"/>
              <w:lang w:val="uk-UA" w:eastAsia="ar-SA"/>
            </w:rPr>
          </w:r>
        </w:p>
      </w:tc>
      <w:tc>
        <w:tcPr>
          <w:tcW w:w="1294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Шифр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>документ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uk-UA" w:eastAsia="ar-SA"/>
            </w:rPr>
            <w:t>а</w:t>
          </w:r>
        </w:p>
      </w:tc>
      <w:tc>
        <w:tcPr>
          <w:tcW w:w="19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eastAsia="ar-SA"/>
            </w:rPr>
            <w:t>СМЯ НАУ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val="uk-UA" w:eastAsia="ar-SA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uk-UA" w:eastAsia="ar-SA"/>
            </w:rPr>
            <w:t>П НМК 10.01.05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uk-UA" w:eastAsia="ar-SA"/>
            </w:rPr>
            <w:t>- 01</w:t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eastAsia="ar-SA"/>
            </w:rPr>
            <w:t xml:space="preserve"> – 20</w:t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uk-UA" w:eastAsia="ar-SA"/>
            </w:rPr>
            <w:t>14</w:t>
          </w:r>
        </w:p>
      </w:tc>
    </w:tr>
    <w:tr>
      <w:trPr>
        <w:trHeight w:val="261" w:hRule="atLeast"/>
        <w:cantSplit w:val="true"/>
      </w:trPr>
      <w:tc>
        <w:tcPr>
          <w:tcW w:w="2093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sz w:val="28"/>
              <w:szCs w:val="28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sz w:val="28"/>
              <w:szCs w:val="28"/>
              <w:lang w:val="en-US" w:eastAsia="en-US"/>
            </w:rPr>
          </w:r>
        </w:p>
      </w:tc>
      <w:tc>
        <w:tcPr>
          <w:tcW w:w="423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en-US"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en-US" w:eastAsia="ar-SA"/>
            </w:rPr>
          </w:r>
        </w:p>
      </w:tc>
      <w:tc>
        <w:tcPr>
          <w:tcW w:w="1294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</w:r>
        </w:p>
      </w:tc>
      <w:tc>
        <w:tcPr>
          <w:tcW w:w="19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 xml:space="preserve">Стор. 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fldChar w:fldCharType="begin"/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instrText xml:space="preserve"> PAGE </w:instrText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fldChar w:fldCharType="separate"/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t>2</w:t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t xml:space="preserve"> із 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ar-SA"/>
            </w:rPr>
            <w:fldChar w:fldCharType="begin"/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instrText xml:space="preserve"> NUMPAGES \* ARABIC </w:instrText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fldChar w:fldCharType="separate"/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t>2</w:t>
          </w:r>
          <w:r>
            <w:rPr>
              <w:sz w:val="20"/>
              <w:szCs w:val="20"/>
              <w:rFonts w:eastAsia="Times New Roman" w:cs="Times New Roman" w:ascii="Times New Roman" w:hAnsi="Times New Roman"/>
              <w:lang w:eastAsia="ar-S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22:48:00Z</dcterms:created>
  <dc:creator>Anna</dc:creator>
  <dc:description/>
  <cp:keywords/>
  <dc:language>en-US</dc:language>
  <cp:lastModifiedBy>Anna</cp:lastModifiedBy>
  <dcterms:modified xsi:type="dcterms:W3CDTF">2017-10-01T22:48:00Z</dcterms:modified>
  <cp:revision>2</cp:revision>
  <dc:subject/>
  <dc:title/>
</cp:coreProperties>
</file>