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 Конструктивні види камін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 Способи передавання теп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Різновиди печей та камін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3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. Конструктивні розміри закритих і відкритих камінів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. Тип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пали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і конструкції топок 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камінах.</w:t>
      </w:r>
    </w:p>
    <w:p>
      <w:pPr>
        <w:pStyle w:val="Normal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 Розкажіть про каміни з декоративними перегород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 Які співвідношення конструктивних розмірів закритих та напіввідкритих камінів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. Назвіть матеріали для проектування та обличкування каміні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8. Вимоги до планувального рішення розташування камінів та печей різного тип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 Конструкції біо-камін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 Принцип дії електрокамі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1. Схема дії танди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 Взаємодія художнього стилю, форми та функції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 Каміни з прямим димоход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4. Каміни в реконструйованих будинках (з нахиленим димоходом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5. Відкриті кам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 Схема руху і розподілу повітр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0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 Камінні аксесуари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8. Типи топок для закритих каміні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7:00Z</dcterms:created>
  <dc:creator>Anna</dc:creator>
  <dc:description/>
  <cp:keywords/>
  <dc:language>en-US</dc:language>
  <cp:lastModifiedBy>Anna</cp:lastModifiedBy>
  <dcterms:modified xsi:type="dcterms:W3CDTF">2017-10-01T22:47:00Z</dcterms:modified>
  <cp:revision>2</cp:revision>
  <dc:subject/>
  <dc:title/>
</cp:coreProperties>
</file>