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left="-1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ведіть класифікацію сход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звіть складові сход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звіть кілька методів розрахунку схо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Виконайте порівняльну характеристику гвинтов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ходів з металевим каркасом та дерев’яних сходів на тятивах. Які, на вашу думку, практичніше? Чому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. Виконайте порівняльну характеристику косоура і тятив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. Конструктивні виріше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7. Надати ескізне креслення гвинтовихі сходів з металевим каркас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8.  Етапи проектува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 Сходи з металевими косту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 Етапи проектува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1. Особливості об’ємно-просторового вирішення багаторівневих інтер’єр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 Матеріали конструкцій та оздобле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 Надати ескізне креслення дерев’яних сходів на тятив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4. Дерев’яні сходи на костур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5. Огородже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 Декоративне оформлення схо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 Матеріали, які використовують при виготовленні       декоративних елементів схо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8. Охарактеризуйте освітлення схо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9. Сходи з дрібно збірних елемент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0. Сходи з крупно збірних елементі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1. Больцеві сход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5:00Z</dcterms:created>
  <dc:creator>Anna</dc:creator>
  <dc:description/>
  <cp:keywords/>
  <dc:language>en-US</dc:language>
  <cp:lastModifiedBy>Anna</cp:lastModifiedBy>
  <dcterms:modified xsi:type="dcterms:W3CDTF">2017-10-01T22:45:00Z</dcterms:modified>
  <cp:revision>2</cp:revision>
  <dc:subject/>
  <dc:title/>
</cp:coreProperties>
</file>